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color w:val="FF6600"/>
          <w:sz w:val="32"/>
          <w:szCs w:val="32"/>
        </w:rPr>
      </w:pPr>
      <w:r>
        <w:rPr>
          <w:rFonts w:cs="Times New Roman" w:ascii="Times New Roman" w:hAnsi="Times New Roman"/>
          <w:b/>
          <w:color w:val="FF6600"/>
          <w:sz w:val="32"/>
          <w:szCs w:val="32"/>
        </w:rPr>
        <w:t>Серанелла Б.</w:t>
      </w:r>
    </w:p>
    <w:p>
      <w:pPr>
        <w:pStyle w:val="Style15"/>
        <w:jc w:val="center"/>
        <w:rPr>
          <w:rFonts w:ascii="Times New Roman" w:hAnsi="Times New Roman" w:cs="Times New Roman"/>
          <w:b/>
          <w:b/>
          <w:color w:val="000080"/>
          <w:sz w:val="28"/>
          <w:szCs w:val="28"/>
        </w:rPr>
      </w:pPr>
      <w:r>
        <w:rPr>
          <w:rFonts w:cs="Times New Roman" w:ascii="Times New Roman" w:hAnsi="Times New Roman"/>
          <w:b/>
          <w:color w:val="000080"/>
          <w:sz w:val="28"/>
          <w:szCs w:val="28"/>
        </w:rPr>
        <w:t>Вы только не обижайтесь</w:t>
      </w:r>
    </w:p>
    <w:p>
      <w:pPr>
        <w:pStyle w:val="Style15"/>
        <w:rPr>
          <w:rFonts w:ascii="Times New Roman" w:hAnsi="Times New Roman" w:cs="Times New Roman"/>
          <w:b/>
          <w:b/>
          <w:color w:val="000080"/>
          <w:sz w:val="22"/>
          <w:szCs w:val="22"/>
        </w:rPr>
      </w:pPr>
      <w:r>
        <w:rPr>
          <w:rFonts w:cs="Times New Roman" w:ascii="Times New Roman" w:hAnsi="Times New Roman"/>
          <w:b/>
          <w:color w:val="000080"/>
          <w:sz w:val="22"/>
          <w:szCs w:val="22"/>
        </w:rPr>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rPr>
          <w:rFonts w:ascii="Times New Roman" w:hAnsi="Times New Roman" w:cs="Times New Roman"/>
          <w:sz w:val="22"/>
          <w:szCs w:val="22"/>
          <w:lang w:val="en-US"/>
        </w:rPr>
      </w:pPr>
      <w:r>
        <w:rPr>
          <w:rFonts w:cs="Times New Roman" w:ascii="Times New Roman" w:hAnsi="Times New Roman"/>
          <w:sz w:val="22"/>
          <w:szCs w:val="22"/>
          <w:lang w:val="en-US"/>
        </w:rPr>
        <w:t>Barbara Seranella. No offence intended, 1999.</w:t>
      </w:r>
    </w:p>
    <w:p>
      <w:pPr>
        <w:pStyle w:val="Style15"/>
        <w:rPr>
          <w:rFonts w:ascii="Times New Roman" w:hAnsi="Times New Roman" w:cs="Times New Roman"/>
          <w:sz w:val="22"/>
          <w:szCs w:val="22"/>
        </w:rPr>
      </w:pPr>
      <w:r>
        <w:rPr>
          <w:rFonts w:cs="Times New Roman" w:ascii="Times New Roman" w:hAnsi="Times New Roman"/>
          <w:sz w:val="22"/>
          <w:szCs w:val="22"/>
        </w:rPr>
        <w:t>Серанелла Б.</w:t>
      </w:r>
    </w:p>
    <w:p>
      <w:pPr>
        <w:pStyle w:val="Style15"/>
        <w:rPr>
          <w:rFonts w:ascii="Times New Roman" w:hAnsi="Times New Roman" w:cs="Times New Roman"/>
          <w:sz w:val="22"/>
          <w:szCs w:val="22"/>
        </w:rPr>
      </w:pPr>
      <w:r>
        <w:rPr>
          <w:rFonts w:cs="Times New Roman" w:ascii="Times New Roman" w:hAnsi="Times New Roman"/>
          <w:sz w:val="22"/>
          <w:szCs w:val="22"/>
        </w:rPr>
        <w:t>Вы только не обижайтесь: Роман / Пер. с англ. Т. Черезовой. —</w:t>
      </w:r>
    </w:p>
    <w:p>
      <w:pPr>
        <w:pStyle w:val="Style15"/>
        <w:rPr>
          <w:rFonts w:ascii="Times New Roman" w:hAnsi="Times New Roman" w:cs="Times New Roman"/>
          <w:sz w:val="22"/>
          <w:szCs w:val="22"/>
        </w:rPr>
      </w:pPr>
      <w:r>
        <w:rPr>
          <w:rFonts w:cs="Times New Roman" w:ascii="Times New Roman" w:hAnsi="Times New Roman"/>
          <w:sz w:val="22"/>
          <w:szCs w:val="22"/>
        </w:rPr>
        <w:t>М.: Иностранка, 2005. — 335 с. — (Лекарство от скуки).</w:t>
      </w:r>
    </w:p>
    <w:p>
      <w:pPr>
        <w:pStyle w:val="Style15"/>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5"/>
        <w:rPr/>
      </w:pPr>
      <w:r>
        <w:rPr>
          <w:rFonts w:cs="Times New Roman" w:ascii="Times New Roman" w:hAnsi="Times New Roman"/>
          <w:sz w:val="22"/>
          <w:szCs w:val="22"/>
          <w:lang w:val="en-US"/>
        </w:rPr>
        <w:t>OCR</w:t>
      </w:r>
      <w:r>
        <w:rPr>
          <w:rFonts w:cs="Times New Roman" w:ascii="Times New Roman" w:hAnsi="Times New Roman"/>
          <w:sz w:val="22"/>
          <w:szCs w:val="22"/>
        </w:rPr>
        <w:t xml:space="preserve">: </w:t>
      </w:r>
      <w:r>
        <w:rPr>
          <w:rFonts w:cs="Times New Roman" w:ascii="Times New Roman" w:hAnsi="Times New Roman"/>
          <w:sz w:val="22"/>
          <w:szCs w:val="22"/>
          <w:lang w:val="en-US"/>
        </w:rPr>
        <w:t>sad</w:t>
      </w:r>
      <w:r>
        <w:rPr>
          <w:rFonts w:cs="Times New Roman" w:ascii="Times New Roman" w:hAnsi="Times New Roman"/>
          <w:sz w:val="22"/>
          <w:szCs w:val="22"/>
        </w:rPr>
        <w:t>369 (7.03.2008).</w:t>
      </w:r>
    </w:p>
    <w:p>
      <w:pPr>
        <w:pStyle w:val="Style15"/>
        <w:rPr>
          <w:rFonts w:ascii="Times New Roman" w:hAnsi="Times New Roman" w:cs="Times New Roman"/>
          <w:sz w:val="22"/>
          <w:szCs w:val="22"/>
        </w:rPr>
      </w:pPr>
      <w:r>
        <w:rPr>
          <w:rFonts w:cs="Times New Roman" w:ascii="Times New Roman" w:hAnsi="Times New Roman"/>
          <w:sz w:val="22"/>
          <w:szCs w:val="22"/>
        </w:rPr>
        <w:t>ISBN 5-94145-298-5</w:t>
      </w:r>
    </w:p>
    <w:p>
      <w:pPr>
        <w:pStyle w:val="Style15"/>
        <w:rPr>
          <w:rFonts w:ascii="Times New Roman" w:hAnsi="Times New Roman" w:cs="Times New Roman"/>
          <w:sz w:val="22"/>
          <w:szCs w:val="22"/>
        </w:rPr>
      </w:pPr>
      <w:r>
        <w:rPr>
          <w:rFonts w:cs="Times New Roman" w:ascii="Times New Roman" w:hAnsi="Times New Roman"/>
          <w:sz w:val="22"/>
          <w:szCs w:val="22"/>
        </w:rPr>
        <w:t>*****************************************************</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rPr>
        <w:t>В автомастерской, где работает Манч, появляется ее бывший любовник Гарилло. Он сообщает, что должен отлучиться по очень срочному делу, и просит давнюю подружку присмотреть за его годовалой дочкой, мать которой умерла. Несмотря на протесты Манч, парень уезжает, оставив ей ключ от квартиры с младенцем. У героини нет выбора: она отправляется за девочкой, но вдруг видит на дороге расстрелянный грузовик с мертвым Гарилло. Манч в растерянности: взять к себе ребенка убитого — значит впутаться в темную историю, а бросить — значит погуб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только не обижайтесь, — начал водопровод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здохнула. Почему люди считают нужным обязательно предупредить, что собираются ляпнуть глупость? Она перестала копаться в карбюраторе и внимательно посмотрела на мужчину в грязном комбинез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ам не кажется, что чинить машины — это как-то... ну не знаю... не по-жен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глядывая жиклер, она пробормо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страшно переживаю всю дорогу до банка... Вы чем эту штуку заправля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м получится, — ответил он. — А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ветила фонариком в камеру карбюрат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всем дерьмом заро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говорила с серьезным видом, прекрасно понимая, что этот неандерталец двойного смысла не поймет. Бога ради, сейчас же 1977 год! Неужели он не знает, что женщин перестали считать слабым полом еще в шестидесяты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это уйдет не меньше чем полдня, — сказала она. — А лучше всего оставить тут машину до завтра. — Она оглянулась через плечо и заметила Весельчака Джека, владельца авторемонтной мастерской «Весельчак Джек». — Эй, Джек! Оформишь этого парня? Ему нужно перебрать карбюр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прихватил книжку квитанций и направился к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 тебе гость, — сказал он, указывая большим пальцем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выражению лица босса она поняла, что он этого не одобряет. А посмотрев, куда указывал его палец, поняла 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сть Манч прислонился к бамперу синего пикапа «шевроле». Грузовичок был относительно новый: модель 74 года, а может, даже 75-го. Похоже, дела у Слизняка идут не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Гарилло назвала сына Джонатаном, но в определенных кругах он был известен как Слизняк Джон. В последний раз Манч видела его, когда он водил машину в «Желтых такси Саншайн» в Венис. Это было год назад — в другой жизни. Шоферская работа была только прикрытием для разнообразной деятельности Слизняка: он облапошивал туристов, грабил наркоманов, ищущих дозу, вел счета букмекеров, имевших глупость ему довер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Джек, — сказала она, слезая с ящика, на который ей приходилось вставать, работая с грузовиками. — Я нена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тавив Джека оформлять машину водопроводчика, Манч направилась туда, где ждал Слизняк. Подойдя поближе, она услышала, как мотор грузовика, работавший вхолостую, чихнул. Бородатый незнакомец, сидевший на пассажирском месте, бросил на нее беглый взгляд и отвернулся. Она сунула тряпку в задний карман и настороженно спросила Слиз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бе над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привет!»? —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Что тебе над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гоньку не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пухлые губы расплылись в довольной улыбке. Зубы ровные, белые. Темные волосы и очень густые ресницы. Когда-то он казался ей красав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стала зажигалку и машинально потянулась за пачкой «Кэмел», лежавшей в нагрудном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перехватил ее зажигалку, указал на ее сигареты и, как будто только сейчас об этом подумав, попросил заку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повадки у Слизняка прежние. Она покачала головой, гадая, во что ей встанет его виз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ей прикурить, закурил сам и выпустил дым на слове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ймала его за руку, когда зажигалка уже готова была исчезнуть у него в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здесь делаеш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 тебе скуч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з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глянула на бородатого парня: темные очки, рубашка с длинными рукавами; в распахнутом вороте, слева над ключицей, виднеется блеклая синяя наколка. Манч узнала значок «Арийского братства», пару зигзагообразных молний, составляющих буквы «SS». Мужчина скрестил руки на груди и раскачивался на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тор снова чихнул — и возобновилось ровное гу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ышала? — спросил Слизняк. — Что это, как счит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хочешь его отремонтировать, оставляй машину. У меня сейчас времени нет, — заявила она, отметив, что Джек на всякий случай топчется неподалеку, почти в пределах слышим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ейчас тоже вроде как спешу, — отозвался Слизняк, осмотрелся и понизил голос. — По правде говоря, я немного вл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метила, что пробка бензобака выкрашена синей краской. Протянув руку, она потрогала пробку. Краска липла к рукам. В открытое окно она увидела, что под щитком болтаются провода зажигания с зачищенной изоляцией и небрежно скрученными концами. Пассажир поднял ладонь к щеке, загораживая лицо. Вот и отлично: ей ничуть не хотелось его запоминать. Она вытащила тряпку из заднего кармана и тщательно вытерла все поверхности, до которых дотраги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все это ни к чему. Меня могут посадить за один только разговор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это пор ты обращаешь внимание на судебные решения?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тех пор как мне дали срок условно. У меня теперь все по-другому, Слизняк. Не порти мне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атривал ее исподлоб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слышал, будто ты уверовала. И я тобой горжусь. Тебе-то самой это все по ду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 — поспешила ответит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аркастически выгнул бровь — ну вылитый Кларк Гейбл! Неужели он уловил в ее тоне нотки неуверен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глядишь отлично. Я как раз собирался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фыр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воль. Хочешь сделать мне приятное? Тогда исчезни из моей жизни. — Она лягнула шину пикапа. — И это забери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ось ты, Манч! У нас с тобой столько в прошл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тут ты прав: в прошлом. Давай забудем и то, что было и чего не было... Все к лучшему. Нам обоим ни к чему было таскать за собой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словно ища подтверждения своим словам, но ничего на его лице не проч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мы все-таки друзь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икогда не были друзьями, Слизняк, просто вместе ловили кайф. — И она выразительно глянула на его спут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как ты заговорила! А мы все, значит, только дерьмо, прилипшее к твоим подмет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его тоне звучала обида, будто она предала некую идею. Но никакой идеи не было, гневно напомнила она себе, была лишь горстка накачавшихся идиотов, пытающихся как-то оправдать свое существ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т же, Слизняк, — возразила она. — Пойми, пожалуйста: у меня в жизни наконец появилось что-то хорошее. И я не хочу все испор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обираюсь ничего тебе пор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беречься, Джон. Я нездорова... это ведь боле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 Какая еще болез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лкоголизм и наркомания в стадии ремиссии. Мне нельзя общаться с теми, кто пьет и шир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бъяснить ему, если она и сама не все понимает! Она просто пользовалась защитными приемами, которым ее научили, — повторяла положения программы реабилитации. Наверное, было бы проще, если б он на нее разозл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действительно совсем забыла о прежних деньках?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о них за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Деб? — осведомился он. — И Буги? Я считал, он — твоя самая вкусная шокол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ичего о них не слышала почти год. Даже не знаю, где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 Каньон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г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Орегоне. Красивые места, если не боишься дож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известие ее удиви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она все-таки своего добилась? — Когда-то они мечтали вместе перебраться в деревню, подальше от городских соблазнов, туда, где можно было бы заново начать жизнь, дать Буги нормальное детство. — У тебя есть ее телеф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извлек из кармана бумаж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кундочку. Ручка найд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ручила ему свою ручку. Он подошел к столу и взял несколько визиток мастерской. Стоявший сзади Джек нахмур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перевернул одну из карточек, написал слово «Гадюшник», а под ним — номер телефона с кодом штата Орег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ма у нее телефона нет, — сказал он, — но обычно ее можно поймать по эт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 «Гадюш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р в Каньонви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шла себе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так новость! — усмехну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Деб всегда был какой-нибудь «старик». С каждым у нее была любовь до гроба, и она безутешно рыдала, когда они исчезали. Манч завидовала ей — такой глубине стра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 жопа, — добавил Слиз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ее губах появилась грустная улыбка. «Старики» все поголовно оказывались жопами, особенно когда Деб с ними расстав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были с ним кое-какие дела, — пояснил Слизняк. — Он пытался меня кину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ни к чему знать подробности. Слизняк все равно правды не скажет. У него вечно все кругом виноваты, а сам он — прямо ангел безгреш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адо работать. Так что у тебя стряслось, Слизня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рвно оглянулся на своего спут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сказал, мелкие неприятности. Ничего серьезного. Все скоро рассос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я тебе зачем понадобилась?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росто захотелось с тобой увидеться, — уверил он, наблюдая за проезжающим транспортом, словно чего-то ждал. — Прошло столько времени. — Он поднял руку и дотронулся до ее щеки. — Слишком м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странилась. Пора было заканчивать этот раз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 не первый призрак ее прошлой жизни. Она нашла простой способ избавляться от них — бывших приятелей-наркоманов, которые, почуяв надежду поживиться, каким-то образом умудрялись ее отыскать. Они приходили к ней с рассказами о невезухе, излагали свои истории с печальными лицами и искренними интонациями. Может, им казалось, что, протрезвев и перестав употреблять наркоту, она лишилась памяти. Что раз она перешла в другую команду, то теперь не распознает их фокусов. Она убедилась, что проще им потворствовать: выслушать их глупости и поддакнуть, что жизнь страшно несправедлива. А потом она одалживала им денег — обычно двадцатку (но никогда больше пятидесяти долларов) — и они обещали расплатиться с ней, как только «встанут на ноги». По второму разу должники не появлялись. «Одолженные» деньги были недорогой платой за уверенность в том, что они больше не верну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колько тебе нужно, чтобы выплыть? — спросила она, потянувшись за бумаж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осила бумажник в заднем кармане, как это делают мужчины. Может, этот водопроводчик был прав? Она посмотрела в сторону мастерской: Джек наблюдал за ней. Он постучал пальцем по ча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нужно работать, — повтор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увидел, что она достает бумажник. Возможно, он даже не заметил, как облиз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 неожиданно сообщил он, — я теперь отец. У меня дочка, совсем еще мал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казалось, что молния ударила куда-то между ее сердцем и желудком. Он всегда умел найти у человека самое уязвимое место. Разве это не он научил ее, как вычислить лоха и воспользоваться его слабостями? Она попыталась сообразить, мог ли он узнать о рубцах внутри ее тела, сделавших ее бесплодной. Это не тайна — она рассказывала об этом на собраниях общества Анонимных Алкоголиков. Но на встречи она ходила здесь, в Сан-Фернандо. Мог он как-то об этом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одец, — проговорила она. — А кто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 что работала в телефонной комп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мнила ее: Карен ничего не стоило облапошить и вытянуть у нее двадцатку. Слизняк забирал у нее деньги во время обеденного перерыва, пока Манч дожидалась его в такси с включенным счетч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та самая.</w:t>
      </w:r>
    </w:p>
    <w:p>
      <w:pPr>
        <w:pStyle w:val="Style15"/>
        <w:ind w:firstLine="567"/>
        <w:rPr/>
      </w:pPr>
      <w:r>
        <w:rPr>
          <w:rFonts w:cs="Times New Roman" w:ascii="Times New Roman" w:hAnsi="Times New Roman"/>
          <w:sz w:val="22"/>
          <w:szCs w:val="22"/>
        </w:rPr>
        <w:t>Она почувствовала неприятную волну жара, пробежавшую по шее до затылка. Пора было сыграть в игру «Назови это чувство». Чувства были чем-то новым, еще одним сомнительным подарком незамутненного сознания. Раньше вопрос о них не вставал. Раньше, если бы кому-то вздумалось спросить у Манч, как она себя чувствует или какое чувство испытывает, у нее нашлось бы всего два ответа: «по кайфу» или «ломает» — хорошо или ужасно. Теперь ей открылось множество самых разных эмоц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ервые месяцы реабилитационного курса ее наставница, Руби, сводила Манч с ума вопросами о том, как у нее дела, что она чувствует. Наконец Манч ей ответила: она чувствует злость. Тогда Руби терпеливо объяснила ей, что злость — это не чувство. Это реакция. Выйди за пределы злости, сказала Руби. Это — щит, л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Слизняка. У него ребенок. У него и Карен ребенок. Какие чувства это у нее вызвало? Думать долго не приш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 говорила, что когда-нибудь Манч сможет усыновить ребенка. Руби вообще много чего обещала ей в туманном будущем. Например, что когда-то она выйдет замуж. Конечно, ответила Манч, и такое может случиться, но сначала ей нужно хотя бы пойти на свид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 меня-то тебе что над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чтобы ты познакомилась с моей малышкой,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т на это Кар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рен умерла. Передози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затуманились глаза. Не знай она его так хорошо, то решила бы, что ему действительно грустно. Эта мысль ее раздосадовала. «Опять ревность?» — подум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живу в Венис, — сказал он. — Ты засмеешься, когда узнаешь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нял овальный резиновый брелок для ключей с выдавленной цифрой «6». На стальном кольце висел один клю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нова в Тортилья-Флэт? Там столько счастливых воспомин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е-какие есть, ты не сможешь это отрицать. По правде говоря, я уже несколько дней не был до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ло слишком жарк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той самой, хорошо знакомой, приводящей ее в ярость улыбкой, словно бы говорящей: «Знаю, я вел себя нехорошо, но, наверное, поступлю так снова». Ей пришлось сделать над собой усилие, чтобы удержать расплывающиеся губы. Глаза у него так и сияют. Как можно научиться заставлять глаза све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сейчас присматривает за твоей дочкой?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сед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вы назвали дев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Зачем она лезет в эту историю? «Забудь про ее имя, — сказала она себе. — Забудь о неуместной преданности старым товарищам». Она уже не принадлежит этому миру. Война закончена. Она сд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ша? — переспросила она, качая головой. Ну и имечко! Она отвернулась. Надо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я эта дурь ей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правилась к «кадиллаку», который ремонтировала, — у него подтекал водяной насос. Слизняк шел за ней, и она невольно подумала о своей походке — о том, что не качает бедрами. Ботинки со стальными носками — неподходящая обувь для сексапильной похо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самом деле, — сказал он, — я хочу не только показать тебе ребенка. Надо еще кое-что с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сомнева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ешительно сунула руки за радиатор, пытаясь добраться до четырех болтов, державших вентилятор. За эту поспешность позже ей придется расплачиваться. Водой с мылом не удастся полностью смыть кусочки стекловолокна, которые вопьются в кожу. Руки будут зудеть несколько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облокотился на крыло и подсунул голову под кап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всего-то и надо отвезти малышку к моей сестре и захватить в комнате кое-какие вещи. В основном детские — одежду, сиденье для машины, пару игруш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остановилась, охваченная противоречивыми чувствами: прошлое поманило ее к себе. Ностальгически вспомнился Венис-Бич — она жила там так долго! Привычные места: тротуар, круг, Хукер-Хилл, «Такси Саншайн». То был ее дом; то были годы, когда она знала, кто она и что делает, «Подумай еще, — велела она себе. — Вспомни, сколько неприятностей было в той прежней жизни: необходимость скрываться, постоянный страх, безнаде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бываю в Венис,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ошу тебя там поселиться, — сказал он. — Просто заскочи ненадолго. Ты пробудешь там всего пару мин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воя сестра? Пусть в Венис едет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роде как закрыла мне кре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ей надоели твои ис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 он. — Видишь ли, те тип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мне ничего рассказывать. Мне не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жала сигарету зубами — руки должны быть свободны, пока она станет заниматься храповиком. Дым попал ей в глаза, она сощурилась, нахмурила брови и в конце концов, чтобы перестать гримасничать, выбросила оку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ты ведь съездишь? — спросил он, поигрывая ключ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мотрела на него молча, подбирая слова для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я единственная надежда, — доба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рочь мне голову! Я не желаю быть ничьей единственной надеждой! Не для того я завязала, чтобы вытаскивать идиотов из болота. Во что бы ты ни влип, это — твоя проблема. Я ни во что ввязываться не ст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зме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я и пытаюсь тебе объ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ньше ты не была такой бессердечной.</w:t>
      </w:r>
    </w:p>
    <w:p>
      <w:pPr>
        <w:pStyle w:val="Style15"/>
        <w:ind w:firstLine="567"/>
        <w:rPr/>
      </w:pPr>
      <w:r>
        <w:rPr>
          <w:rFonts w:cs="Times New Roman" w:ascii="Times New Roman" w:hAnsi="Times New Roman"/>
          <w:sz w:val="22"/>
          <w:szCs w:val="22"/>
        </w:rPr>
        <w:t>Манч хотелось возразить, что дело не в этом. Вовсе она не бессердечная. Пока она пила и ширялась, она скрутила все чувства в тугой узел и спрятала глубоко в себе. В такое темное и пустынное место, что никто до них добраться не мог. Она надеялась, что когда-нибудь все, что было в ней ранимого, засохнет и отомрет, избавив ее от той боли, которую приносит жизнь. Но все получилось не так. И теперь, когда она решила выбраться из дерьма, ей нужна осторожность. Ему никогда не понять, что ей приходится бороться с собой ежедневно. И она не стала ничего говорить. Пусть думает что хо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выпрямился, крыло качнулось и чуть поднялось. В отражении лобового стекла «кадиллака» она видела, как он забрался в кабину пикапа и разочарованно покачал головой. Он что-то сказал своему пассажиру, тот закивал, отвеч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ее разозлило. Кто он, к черту, такой, чтобы ее осуждать? Ведь это он обделалс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стяшками пальцев она ударились о холодную сталь мотора, а с откручиваемого болта слетела муфта. Ну вот, и это все из-за него! Она почувствовала, как на глазах выступают слез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а — это дрянь, ломает от них похуже, чем от наркот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потом Манч опустила глаза и увидела, что ключ Слизняк оставил на крыл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аса два Манч потела над обломившимися болтами. Манч припомнилось — или она что-то путает? — как на курсах повышения квалификации в Колледже Вест-Валли преподаватель объяснял причину таких поломок: все дело в электролизе. Хотя ей нравилось это слово, которое так вкусно каталось на языке, ей все же казалось, что электролиз — слишком легкомысленное название для явления, которое доставляет столько неприятност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жа покоя не знает, — сказала она вслух, выковыривая протекающий водяной насос с помощью большой отвер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чале дня она объяснила владельцу «кадиллака», что поломка произошла в опоре вала крыльчатки. Любой другой механик просто сказал бы, что сломан водяной насос, и на этом успокоился, но Манч обожала объяснять людям, что произошло с их машиной, особенно когда при этом можно было произнести вслух слова, которые постоянно звучали у нее в голове, — она узнала их не так давно.</w:t>
      </w:r>
    </w:p>
    <w:p>
      <w:pPr>
        <w:pStyle w:val="Style15"/>
        <w:ind w:firstLine="567"/>
        <w:rPr/>
      </w:pPr>
      <w:r>
        <w:rPr>
          <w:rFonts w:cs="Times New Roman" w:ascii="Times New Roman" w:hAnsi="Times New Roman"/>
          <w:sz w:val="22"/>
          <w:szCs w:val="22"/>
        </w:rPr>
        <w:t>Из-за сломанных болтов она проваландалась лишних сорок пять минут. Сорок пять минут, которых у нее не было. «Почему вся эта чертовщина случается исключительно по пятницам?» — гад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работой она вспотела. Комбинезон прилип к спине. Бисеринки пота падали с кончика носа и расплющивались на решетке рамы. Термометр на боковом зеркале «кадиллака» показывал тридцать четыре градуса. Это была ее первая осень в Валли. Весь этот год с ней что-нибудь случалось впервые. Руби посоветовала относиться к этому как к приклю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думала: неужели во всех приключениях бывает так одиноко? Ей не хотелось показаться неблагодарной. Но что делать, если в дне столько часов? Раньше у нее минуты свободной не было: найти дозу, ширнуться и немедленно искать способ добыть еще... И вдруг все кончилось. Ты больше не употребляешь наркотики. Отлично. Ты будешь жить. И что теперь? Что делать с собой, когда ты не занята работой и не отправляешься на очередное собрание? Что делать в воскресенье в три часа дня? С кем разговаривать, если стоишь одной ногой в обоих мирах и ни с кем не можешь найти общий язык?</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 не раз говорила: на все нужно время. Ты испортила свою жизнь не за один день и не поправишь ее в один день. Иногда Руби напоминала Манч, что та еще молода: видимо, это должно было как-то ее утешить.</w:t>
      </w:r>
    </w:p>
    <w:p>
      <w:pPr>
        <w:pStyle w:val="Style15"/>
        <w:ind w:firstLine="567"/>
        <w:rPr/>
      </w:pPr>
      <w:r>
        <w:rPr>
          <w:rFonts w:cs="Times New Roman" w:ascii="Times New Roman" w:hAnsi="Times New Roman"/>
          <w:sz w:val="22"/>
          <w:szCs w:val="22"/>
        </w:rPr>
        <w:t>Очередной болт, похоже, не собирался поддаваться. Она капнула на него машинного масла и стала крутить туда — обратно, по четверть оборота за раз. Капля пота пробежала у нее по ложбинке между грудями. В Венис-Бич, конечно, будет прохладнее градусов на пять. Неужели это так трудно — забрать е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прямилась и потянулась. Ноги под коленками ныли — затекли от неудобной позы. Джек подошел и положил мясистую руку ей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важно. — Она показала сломавшиеся бол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онадобилось от тебя тому прыщ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ол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нала: Джек считает, что прежние «отпетые дружки» пользуются ее добротой, и не одобряет этого. В анкете Анонимных Алкоголиков, где по двадцати вопросам ты определяешь, следует ли тебе считаться алкашом, в одном спрашивалось, встречаешься ли ты с людьми, которые стоят ниже тебя. По словам Руби, это относилось ко всем, кого Манч знала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я надеюсь, не дала ему денег? — спросил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просил не дене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осторожнее с этим ти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увствовала, что на глаза наворачиваются слезы, и нагнулась над мо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влюсь,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всегда так говоришь. Когда в следующий раз явится кто-то из этих идиотов, предоставь мне с ними разобр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молча покачала головой: у нее перехватило горло. Как-то она спросила Руби, когда пройдет эта неуместная чувствительность. «Может, никогда, — ответила Руби. — Добро пожаловать в ряды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окашл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в четыре мне надо явиться на собеседование к моей инспектор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ебя наконец от этого избавят? Прошел уже почти год. Они что, не видят, как хорошо ты держи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везло, что я получила срок усло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три года? Иисусе! — Джек похлопал по крылу «кадиллака»: — Не торопись закончить эту машину. Я позвоню владельцу и скажу, что поломка серьезная. Может, выбью тебе несколько лишних баксов за сломанные бол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бы. Но, по-моему, этот парень до того скуп, что еще не расстался даже с первым заработанным им пятицентов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за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раску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Джек? — Манч отбросила со лба волосы, выбившиеся из косы. — Спасибо. Спасибо за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здоровье, малышка. — Он собрался уйти, но тут увидел на крыле ключ. — Это твой? — спросил он, поднимая ключ от жилья Слизняка. — В чем дело? Я сказал что-то смеш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просто вспомнила кое-что о парне, который приходил. Ему кажется, что он так хорошо меня знает! — И Манч спрятала ключ в карман рубашки.</w:t>
      </w:r>
    </w:p>
    <w:p>
      <w:pPr>
        <w:pStyle w:val="Style15"/>
        <w:ind w:firstLine="567"/>
        <w:rPr/>
      </w:pPr>
      <w:r>
        <w:rPr>
          <w:rFonts w:cs="Times New Roman" w:ascii="Times New Roman" w:hAnsi="Times New Roman"/>
          <w:sz w:val="22"/>
          <w:szCs w:val="22"/>
        </w:rPr>
        <w:t>Она собрала инструменты и бросила взгляд на часы. Самое начало четвертого. Ее новая инспекторша, непреклонная миссис Оливия Скотт, работает в Санта-Монике. Чтобы доехать туда, на другую сторону холма, нужно минут тридцать, а то и сорок пять, если шоссе забито машинами. Санта-Моника находится рядом с Венис, вспомнила Манч, убирая инструменты в шкафчик и запирая его. А до Инглвуда, где живет Лайза, надо ехать еще несколько минут на юг. Черт, почему на душе так трев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мыла руки, переоделась в чистую футболку, сбросила тяжелые рабочие башмаки и надела кеды. В маленькой комнатке у всех механиков были шкафчики для рабочей одежды. Из уважения к ее полу Джек поставил на дверь задвижку вскоре после того, как взял ее на работу. Запирая дверь, Манч всегда чувствовала себя немного странно. Может, дело было в том, что она очень много времени провела, прячась по комнатам — обычно ванным — где приходилось запира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раковиной висело небольшое зеркало. Она расплела косу и пропустила сквозь пальцы темно-русые волосы. Ей нравилось, что, заплетенные в косу, ее тонкие и прямые волосы становились волнистыми. Надо бы спросить кого-нибудь, как их завивают специ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помнила о Деб и ее сыне. Она скучала по ним. Слизняк, как всегда, ударил в точку. Они с Деб были лучшими подругами с шестнадцати лет, когда Деб только приехала из Миссури. И вот теперь она в Орег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ая там осень? Наверное, листья на деревьях стали золотыми и багряными... И что за поселок Каньонвиль? Есть ли там магазин, где собираются местные? Знает ли почтальонша всех по именам? А небольшая заправочная станция и при ней автомастерская — они тож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эти подробности они с Деб намечтали вместе. Деб пойдет работать в деревенский магазин — на неполный рабочий день, чтобы быть дома к возвращению Буги из школы. У них будет маленький домик, и овощи в огороде, и две кошки во дворе, — как в той песне группы «Наза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ревне никто не попрекнет Буги смешанной кровью, никто не станет называть его нигг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нце этого месяца ему исполнится семь. Неужели прошло уже больше шести лет с тех пор, как она протянула руки, чтобы подхватить его после первых неуверенных шажков? Трудно поверить. Когда он только родился, Деб рассказала Манч, что каждые двадцать минут поворачивает с боку на бок его головенку, чтобы она не стала плоской с одной стороны. А для Эйши кто-то это 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з комнаты и приостановилась у открытой двери в офис Дже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айду к Денни, — сказала она. — Тебе что-нибудь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он посмотрел на часы. Она поежилась: Джек молчаливо осуждает ее за ранний уход? Или она неправильно поняла его взгляд и все преувелич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ничего не надо,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кончила регулировку выхлопа на машине водопроводчика, — сообщила она. — Завтра с утра отлажу воздушную заслонку, когда мотор будет холо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ди одного этого не выходи, — сказал он. — Я сам сдел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Тогда увидимся в понедельник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отрываясь от бумаг, он помахал ей ру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бежала через улицу, не дожидаясь зеленого света, и, запыхавшись, толкнула двустворчатую стеклянную дверь кофей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Руби закончилась смена. Она сидела у стойки, пила кофе и болтала со сменщицей. Услышав шаги Манч, Руби об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к отпустил тебя пораньш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явиться к инспектору, — объяснила Манч. — Вчера назвали мой номер. — По правилам отбывания условного срока Манч ежевечерне звонила по телефону и выслушивала записанное сообщение. После фамилии каждого инспектора, ведущего надзор за условно осужденными, назывались номера. На самом деле каждый номер соответствовал человеку. Манч была «Скотт, тридцать восемь». Число тридцать восемь было названо в записи прошлого дня, а это значило, что в течение суток она должна явиться и сдать мочу на анализ. — Я решила выпить чашку кофе для сама-знаешь-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ообще дела? — спросила Руб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фициантка за стойкой подала Манч большую порцию кофе в пластиковом стакане. Манч щедро заправила кофе сливками и сах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чего-то еще? — спросила официан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ложила на стойку долла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годня придешь? — спросила Ру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И принесу печенье. — Манч помешала кофе. — Может, мы потом поговор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чилось что-нибуд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особенного, — ответила Манч, не поднимая гл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 встала и обня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е никак не могла привыкнуть к таким непринужденным знакам симпатии Руби. Порой ей хотелось на них ответить, обхватить руками широкую талию Руби и окунуться в доброжелательное тепло своей наставницы. Но что-то неизменно ее удерживало и секундного колебания оказывалось достаточно, чтобы погасить порыв. Руби, кажется, этого не замечала: прежде чем отпустить Манч, она чуть сильнее ее стис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ом обязательно поговорим, — пообещ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не пора, — объявила Манч, забирая кофе и оставляя сдачу официан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ехала по шоссе минут десять, как вдруг увидела, что правую полосу перегораживает разбитая машина. Судя по количеству машин с мигалками, катастрофа произошла относительно недавно. Она смутно вспомнила, что, готовясь уйти из мастерской, слышала звук нескольких сирен. Наверное, именно сюда они и ехали.</w:t>
      </w:r>
    </w:p>
    <w:p>
      <w:pPr>
        <w:pStyle w:val="Style15"/>
        <w:ind w:firstLine="567"/>
        <w:rPr/>
      </w:pPr>
      <w:r>
        <w:rPr>
          <w:rFonts w:cs="Times New Roman" w:ascii="Times New Roman" w:hAnsi="Times New Roman"/>
          <w:sz w:val="22"/>
          <w:szCs w:val="22"/>
        </w:rPr>
        <w:t>Три полицейские машины, скорая помощь, пожарная машина и эвакуатор сгрудились на шоссе. По внутренним полосам машины еле ползли: каждый из проезжающих водителей хотел поглазеть, из-за чего ему пришлось сбросить скорость. Наконец пришла и ее очередь. Она чуть не потеряла управление своим «гранд-туром», когда узнала синий пикап, врезавшийся решеткой радиатора в опору дорожного знака. Стекло со стороны водителя было пробито — похоже, пулями. Из-под открытой двери кабины свисала нога в ботинке. Врачи скорой помощи не спешили помогать водителю. Один из них даже закурил. Нога не двигалась. У Манч судорогой свело желу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разбитой машины будто поднялось плотное облако печали, опустившееся ей на гр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он мог умереть? Слизняк всегда выходил сухим из воды. Может, это другой пикап? Может, за рулем сидел тот второй тип? Где он, кстати? Вокруг разбитой машины суетятся только люди в форме. Ни в скорой помощи, ни в полицейской машине пассажиров нет. Она попыталась разглядеть лицо водителя, но обзор закрывала дверца кабины. На асфальт капала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рогий полицейский в форме дорожного патруля махал ей, чтоб она проезжала, но Манч перегнулась к правому окну и указала на разбитую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го знаю. Я знаю водителя, — пересохшими губами пролепет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смен секунду смотрел на нее, потом оглянулся на место авар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ъедьте вон туда.</w:t>
      </w:r>
    </w:p>
    <w:p>
      <w:pPr>
        <w:pStyle w:val="Style15"/>
        <w:ind w:firstLine="567"/>
        <w:rPr/>
      </w:pPr>
      <w:r>
        <w:rPr>
          <w:rFonts w:cs="Times New Roman" w:ascii="Times New Roman" w:hAnsi="Times New Roman"/>
          <w:sz w:val="22"/>
          <w:szCs w:val="22"/>
        </w:rPr>
        <w:t>Она кивнула. Она собиралась остановиться, подойти к нему, но тут к ней пришла новая мысль. «Ты ничем здесь не поможешь, — сказал ей внутренний голос. — Тебе ни к чему в это вмешиваться. Не останавлив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бросила последний взгляд на искореженный пикап — и нырнула в поток машин, не обращая внимания на гудки и ругань других води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клятье, Слизняк, что ты на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ь отдела убийств Джигсо Блэкстон выдвинул длинные ноги из-под руля своего черного седана, повернул к себе зеркальце заднего вида и убедился в том, что пробор у него ровный. Вытащив из кармана рубашки гребешок, он тщательно расчесал темные у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а кота похож, знаешь? — сказал Алекс Перес, напарник Блэкс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делал вид, что не слы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осмотрю на жертву, — объявил Алекс. — А ты продолжай прихораши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 тебе говорит зави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ужели я сказал «на кота»? — весело удивился Алекс. — Я имел в виду «на ки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хмыльнулся и повернул зеркальце обратно. Он вылез из машины и прошел к патрульному, регулировавшему движ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первым прибыли на место? — спросил он у полисм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ут произош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тступил на шаг и посмотрел на жертву через боковое стекло. Глаза у трупа были открыты, их выражение казалось спокойным, почти скучающим. Выходное отверстие от пули в черепе окружали лохмотья кожи. Выстрел в шею пробил сонную артерию и раздробил позво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хал по шоссе и наткнулся на этот автомоб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ы не видели, как все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ая» приез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езжала и уехала. Они ничего сделать не мог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Они что-нибудь двигали? Тело переклад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то не объявлялся? Свидетелей стрельбы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оде их не было, но какая-то женщина в темно-синем «гранд-туре» затормозила и сказала, что знает вод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глянулся туда, где лежало т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огла его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сюда не могла — по крайней мере лицо. Может, ногу. Наверное, узнал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ее отпуст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лел ей остановиться. Чуть позже посмотрел — а е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мер записали? Нет, конечно. Она молодая, старая, толст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ая, двадцать с небольшим, невысокая, светлые глаза, волнистые темно-русые волосы до пле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 таким приметам найти женщину — раз плю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одно, сэр: руки и ногти. Они были... не то что немытые — скорее с въевшейся грязью. Черные полоски под ногтями и вокруг ног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лисмен... — Он подался вперед, чтобы прочесть нагрудный знак. — ... Керр. Вот это действительно полезная информация. Спасибо. Какая была ско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пятидесяти до пятидесяти п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рожники уже ед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делал пометку в записной книжке и вернулся к месту катастрофы. Эвакуатор стоял рядом, дожидаясь разрешения увезти разбитую машину. Блэкстон поднял руку, давая сигнал повременить. Он внимательно осмотрел смятый в гармошку капот и разбитую решетку. Дверь со стороны водителя распахнулась, очевидно, при столкновении. Если бы пикап налетел на столб при скорости пятьдесят пять миль в час, то знак упал бы. Блэкстон зашел со стороны пассажира, заглянул в кабину и увидел накоротко замкнутые провода зажига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один прекрасный законопослушный гражданин, — произнес он вслух.</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трульный глянул на него, но промолч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шины медленно ползли по шоссе в обоих направлениях. Блэкстон не реагировал на вопросы, которые выкрикивали водители. «Люди — идиоты», — подумал он, качая головой. Но в этом и заключалась его работа: защищать идиотов от сволочей. Приехала машина дорожной службы и установила щиты с желтой стрелкой, чтобы изменить движение на автостраде. Он дал указание перекрыть все съезды на южное направление за пять миль до и после мест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же пятничный час пик! — объяснил замотанный начальник дорожной бригады. — Мы можем контролировать только часть шоссе — от одного до другого въезда на магистраль в обоих направлениях. Но не бол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ответил Блэкстон. — Делайте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м приехала машина коронера, сопровождаемая еще одним полицейским автомобилем. Помощники коронера дожидались, пока фотографы закончат съемку: жертву и автомобиль надо было запечатлеть в восьми ракурсах. Блэкстон проследил, чтобы сфотографировали и замкнутые накоротко провода зажигания. Вернувшись к своей машине, он достал из багажника собственный «Полярои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лая снимки, Блэкстон отметил профессионализм стрелявшего. Две из трех пуль попали в водителя, и обе нанесли серьезные повреждения. Один выстрел в лоб — пуля прошла через мозг и на выходе снесла полчерепа. Эта рана явно была смертельной. Вторая пуля вырвала кусок шеи жертвы: еще одно ранение, не совместимое с жизнью. Стрелявший либо отлично натренирован, либо не менее удачлив, чем Ли Освальд. Третья пуля прошила приборную панель и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ском ботинка он открыл дверцу водителя настежь и отошел, чтобы не мешать перекладывать тело на носилки.</w:t>
      </w:r>
    </w:p>
    <w:p>
      <w:pPr>
        <w:pStyle w:val="Style15"/>
        <w:ind w:firstLine="567"/>
        <w:rPr/>
      </w:pPr>
      <w:r>
        <w:rPr>
          <w:rFonts w:cs="Times New Roman" w:ascii="Times New Roman" w:hAnsi="Times New Roman"/>
          <w:sz w:val="22"/>
          <w:szCs w:val="22"/>
        </w:rPr>
        <w:t>Помощник коронера в хирургических перчатках обыскал карманы убитого. Алекс тем временем осматривал густые заросли хвоща, растущего на обо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ернулся к водительской стороне грузовичка и стал разглядывать паутину трещин на разбитом лобовом стекл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раз по твоей специальности, а, Джиг? — спросил Алекс из-за спины Блэкс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опустил слова напарника мимо у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скажешь? — Алекс отряхивал колени от грязи и лис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рхняя дырка — от первой пули, — сказал Блэкстон, проводя пальцем по трещинам в стекле. — Видишь, как трещины, расходящиеся снизу, наталкиваются на верхнюю сетку трещи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верю тебе на сл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смотрел верхнее пулевое отверстие и убедился, что оно пробито ровно, а лобовое стекло, хотя и относительно плоское, все же скошено достаточно, чтобы отклонить пулю, проходящую сквозь него. Значит, стреляли практически под прямым углом. Соответствующие отверстия он нашел в обшивке водительского кресла. Местность вокруг открытая: поблизости ни эстакад, ни высоких дерев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как минимум два преступника, — заявил он. — Стрелок и его водитель. Мы ищем высокую машину — грузовик, возможно, фургон или передвижной дом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черт! — отозвался Алекс, глядя на уходящее в обе стороны шоссе. — Их уже давно и след прост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нова заглянули в открытую дверцу машины. Сиденье пропиталось кровью. Осколки кости и красные желеобразные кусочки мозга прилипли к винилу и ткани. Если второй раз стреляли намеренно, то не вложен ли в выстрел особый смысл? Никто не болтает с пулей в гор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светил фонариком за кресло и увидел, что пули пробили и листовой металл каб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ователи собрались на импровизированное совещание подальше от водителя эвакуатора. Блэкстон обратился сначала к корон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заднем кармане — бумажник, но удостоверение личности подд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амилию я передал по рации в Управление дорожного транспорта, — добавил полисмен Керр. — Но в их данных ее нет. Пикап числится в угоне со вчерашнего 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обнаружил? — спросил Блэкстон у своего напа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Он, похоже, был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е так умираем, прия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за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и дожидались приезда экспертов, Блэкстон сказал Алек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жно найти ту женщину, что была за рулем «гранд-тура». Если она сама не обратится в полицию, давай проверим местные типограф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мы ищ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лую женщину лет двадцати — двадцати пяти, которая набирает текст или обслуживает печатные ст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вернулись, заметив, что рабочий-дорожник отодвинул три конуса, пропуская передвижную лабораторию криминалистов. Блэкстон поздоровался с вышедшим из машины Джеффом Хагучи из отдела огнестрельного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у нас тут? — спросил Хаг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 убитый, два ранения, три выс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стрел с земли выбил бы заднее окно, — сказал Хаг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отозвался Блэкстон. — Мы так и подумали, но нам нужно мнение специалис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вам сегодня вез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Хагучи достал два длинных деревянных штыря и осторожно просунул их в отверстия на лобовом стекле, сопоставляя второй конец с отверстиями в сиденье. Он заставил фотографов сделать новые снимки лобового стекла с закрепленными в нем штыр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ильзы не нашли? — спросил Хагу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 нет, — ответил Блэкстон, указывая на полисменов, бродивших по пустому шоссе от обочины к обо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вел Хагучи к тормозному следу. Одна из пуль застряла в асфальте. Хагучи обвел отверстие желтым мелом и вернулся с Блэкстоном к грузови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ы два варианта, — сказал Хагучи. — Конечно, я буду знать больше, когда исследую пули. Либо стреляли с большого расстояния по навесной траек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и р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ибо из проезжающего мимо высокого автомобиля. Найди гильзы — и получишь скорость и угол. Когда машина будет в отделении, я извлеку две оставшиеся п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казал Хагучи места, где пули пробили стальную обшивку кабины за сиденьем. Хагучи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об этом думаешь? — осведом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е обычные пули, — сказал Блэкстон. — Иначе они бы расплющились при ударе. — Быть может, в цельнометаллической оболочке? — спросил он, имея в виду пули армейского образц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рее всего, — подтвердил Хагучи. — Может, даже бронебой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мрачно кивнул. Ему определенно не нравилась мысль о разъезжающем в автомобиле снайпере, стреляющем бронебойными пулями. Он сделал пометку в записной книжке, написав слова, которые вслух никто не произносил. У бронебойных пуль было еще одно название: «Смерть копа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это был не он», — думала Манч, сворачивая на шоссе, ведущее на запад, к Санта-Монике. Потрясение и ужас, испытанные в первое мгновение, сменились в ее сердце странным спокойствием. Конечно, если бы мертвым там лежал Слизняк, она бы не могла быть спокойной. После всего, что было между ними, она бы непременно почувствовала, что он покинул эту маленькую планету и удалился в мир иной. Нет, прежде чем о нем горевать, ей нужно получить доказательства. А пока она не верит в его смер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тала размышлять о предстоящем свидании с инспекторшей.</w:t>
      </w:r>
    </w:p>
    <w:p>
      <w:pPr>
        <w:pStyle w:val="Style15"/>
        <w:ind w:firstLine="567"/>
        <w:rPr/>
      </w:pPr>
      <w:r>
        <w:rPr>
          <w:rFonts w:cs="Times New Roman" w:ascii="Times New Roman" w:hAnsi="Times New Roman"/>
          <w:sz w:val="22"/>
          <w:szCs w:val="22"/>
        </w:rPr>
        <w:t>Едва познакомившись с миссис Скотт, Манч поняла, что эта женщина не заводит дружбы со своими клиентами. Ее кабинет был сплошь увешан грамотами с благодарностями от организаций, занимающихся охраной правопорядка. На письменном столе стояла фотография с дарственной надписью, запечатлевшая начальника полиции, пожимающего руку миссис Скотт. Вероятно, преступники начинали перевоспитываться, бросив на фотографию един-единственный взгляд.</w:t>
      </w:r>
    </w:p>
    <w:p>
      <w:pPr>
        <w:pStyle w:val="Style15"/>
        <w:ind w:firstLine="567"/>
        <w:rPr>
          <w:rFonts w:ascii="Times New Roman" w:hAnsi="Times New Roman" w:cs="Times New Roman"/>
          <w:sz w:val="22"/>
          <w:szCs w:val="22"/>
        </w:rPr>
      </w:pPr>
      <w:r>
        <w:rPr>
          <w:rFonts w:cs="Times New Roman" w:ascii="Times New Roman" w:hAnsi="Times New Roman"/>
          <w:sz w:val="22"/>
          <w:szCs w:val="22"/>
        </w:rPr>
        <w:t>«Готов ее трахнуть, если она поймет мою шутку», — сказал бы о ней Цветочек Джордж. Но он уже умер. И его неуместные замечания надо похоронить вместе с ним. Все эти прежние мерзкие мысли надо о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к тому же она старается больше не выра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е еще находится под надзором, и она с этим примирилась. Люди, державшие в руках ее судьбу, — судьи, адвокаты, полисмены — не рассчитывали, что кому-то удастся благополучно выдержать трехлетний условный срок, но она их удивит. Условный срок — это способ держать человека на крючке. Будто тебе говорят: «Сейчас ты можешь уйти, но мы тебя загребем когда захотим». Система случайных проверок позволяла собрать сведения для применения дальнейших мер. Наркоманы не исправляются. Этот факт всем известен. Рецидив неизбеж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цидив. Она узнала это слово в наркологическом отделении. По статистике девяносто семь процентов наркоманов снова садились на иглу, в лучшем случае — начинали курить тра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означало, что три процента все же вылечив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же восемь месяцев в завязке. Приближается День благодарения. Она отпразднует его, отправившись в город Корону, в Калифорнийскую женскую тюрьму, как член делегации общества Анонимных Алкоголиков. Если бы все шло, как раньше, она сейчас сама сидела бы именно в этой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ый День благодарения Манч провела в камере предварительного заключения в местной тюрьме «Сибил Брэнд», ожидая суда по обвинению в различных преступлениях, связанных с наркотиками. В ее прежней жизни все было связано с наркотиками. Если бы ее замели за нарушение правил перехода улицы, то можно было не сомневаться — хоть держи пари! — что она переходила улицу для того, чтобы раздобыть наркотик, или принять дозу, или найти способ заработать деньги на нарко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шлогодняя отсидка оказалась самой долгой в ее жизни — больше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но-белый автобус шерифа с дизельным двигателем, изрыгавшим черный дым, затормозил перед ней на съезде к зданию суда Санта-Моники. Он напомнил ей о множестве поездок из тюрьмы в суд — ее единственных выходов на волю в течение того долгого месяца. Они называли этот автобус «Серым Гусем». Почему — она не знала. Она знала только, что внутри он был грязный и разделялся на отделения стальными решетками. Более вместительная задняя часть с рядами скамеек, как в церкви, предназначалась для мужчин. Женщины сидели в передней части на длинных скамьях, расположенных вдоль стенок. Разделенные, но равные.</w:t>
      </w:r>
    </w:p>
    <w:p>
      <w:pPr>
        <w:pStyle w:val="Style15"/>
        <w:ind w:firstLine="567"/>
        <w:rPr/>
      </w:pPr>
      <w:r>
        <w:rPr>
          <w:rFonts w:cs="Times New Roman" w:ascii="Times New Roman" w:hAnsi="Times New Roman"/>
          <w:sz w:val="22"/>
          <w:szCs w:val="22"/>
        </w:rPr>
        <w:t>Этот автобус, казалось, всегда появлялся рядом с ней, когда ее мысли принимали опасное направление. Очередное таинственное совпадение, которое заставляло ее чувствовать, что Всевышний проявляет личный интерес к ее делу. Он использовал неуклюжие черно-белые машины, словно закладки в ее жизни, напоминая о том, что, какие бы события сейчас с ней ни происходили, все могло быть гораздо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езжая на стоянку, Манч вспомнила тело в грузовике, ногу в ботинке, разбитое лобовое стекло. Если это Слизняк, то что станет с его малышкой? Раз Карен умерла, Эйша стала сиротой. Веро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иви этой минутой, — сказала она себе. — Паркуйся. Отключай двигатель. Вдохни и выдох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оянке было полно полисменов. Манч не стала запирать машину. Если она и здесь не в безопасности — тогда к черту все. Она прошла мимо большой скульптуры из заржавленных корабельных цепей, установленной на газоне перед зданием суда. Отделение полиции находилось по другую сторону от него. Арестованных содержали на первом этаже. С едой давали молоко, оно нравилось Манч больше, чем горький черный кофе, который давали в Ван-Найсе. Но в отличие от Ван-Найса в Санта-Монике запрещалось курение. Во время ее недолгих заключений в этой тюрьме это казалось ей жестоким наказанием, несоразмерным тяжести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льше никогда!» — подум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ошла в здание суда, прошла в дверь, ведущую в отдел надзора за условно осужденными, и назвала свою фамилию регистраторше. Та предложила Манч пройти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куда идти? — спроси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ответила Манч. — Я уже здесь была.</w:t>
      </w:r>
    </w:p>
    <w:p>
      <w:pPr>
        <w:pStyle w:val="Style15"/>
        <w:ind w:firstLine="567"/>
        <w:rPr/>
      </w:pPr>
      <w:r>
        <w:rPr>
          <w:rFonts w:cs="Times New Roman" w:ascii="Times New Roman" w:hAnsi="Times New Roman"/>
          <w:sz w:val="22"/>
          <w:szCs w:val="22"/>
        </w:rPr>
        <w:t>Она шла по коридору из своих кошмаров. В ее снах у этого коридора не было конца, а она вдруг оказывалась в другом здании и знала, что опаздывает, что, если срочно не отыщет нужный кабинет, условия ее срока будут нарушены и ее отправят обратно в «Сибил Брэнд». Она просыпалась с колотящимся сердцем, запутавшись в простыне но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терев ладони о брюки, она посмотрела на часы и убедилась, что явилась на десять минут раньше. Паниковать нет прич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нч вошла, миссис Скотт подняла голов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я вами займусь, — сказала она, протягивая руку за штам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жав штамп к красной чернильной подушечке, она резко пришлепнула им бумагу, лежавшую перед ней. Манч увидела, что отпечатавшиеся буквы складываются в слово «НАРУШЕНИЕ». Инспектор отодвинула бумаги в сторону, расправила лацкан синего пиджака и открыла дело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дела, Миранд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то, кроме миссис Скотт, не называл Манч по име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е дело — приходить сюда. Я приш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олки тонких губ инспекторши, покрытых оранжевой помадой, опустились вниз, а складка между бровями стала глуб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аши дела? — вежливо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не отклоняться от темы, хорошо? — проговорила миссис Скотт. — Ты продолжаешь рабо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несла копии платежных ведомостей, — сказала Манч, запуская руку в карман рубашки.</w:t>
      </w:r>
    </w:p>
    <w:p>
      <w:pPr>
        <w:pStyle w:val="Style15"/>
        <w:ind w:firstLine="567"/>
        <w:rPr/>
      </w:pPr>
      <w:r>
        <w:rPr>
          <w:rFonts w:cs="Times New Roman" w:ascii="Times New Roman" w:hAnsi="Times New Roman"/>
          <w:sz w:val="22"/>
          <w:szCs w:val="22"/>
        </w:rPr>
        <w:t>Конечно, она продолжает работать! Если бы в ее жизни произошло какое-то крупное изменение, вроде перемены места работы или жительства, она обязана была в течение суток поставить в известность своего инспек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приняла бумаги и вручила Манч отксерокопированный блан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должна заполнить личный финансовый отч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вернулась к делу, которое только что проштамповала красными чернилами. Под графой «РЕКОМЕНДАЦИИ», на последней странице, миссис Скотт написала: «30 дней общественно полезных работ» — и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бланк, который ей дала инспекторша. В таблице были графы АРЕНДНАЯ ПЛАТА, КОММУНАЛЬНЫЕ УСЛУГИ, ПИЩА, БЕНЗИН, ОДЕЖДА и РАЗВЛЕЧЕНИЯ. На другой стороне нужно было обозначить сумму зарабо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писала нужные цифры и вернула бланк. Графу «развлечения» она оставила пус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то откладываешь? — спросила миссис Ско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рабатываешь достаточно, чтобы к концу месяца у тебя оставалось несколько сот долларов. Что происходит с этими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верное, тр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нашей следующей встрече тебе придется отчитаться об этих трат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счета оплачив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это все, чего ты хочешь? Просто сводить концы с кон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хоже, эта женщина не успокоится, пока не найдет, к чему прицеп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обязательно подумаю об э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недоверчиво посмотрела н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ж, увидим. — Она взяла пластиковый контейнер. — Гот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тала и направилась к туалету в сопровождении миссис Скотт. В коридоре пахло побелкой» Похоже на запах кокаина, каждый раз думала Манч, но ни с кем этим наблюдением не делилась. Каблучки миссис Скотт гулко стучали по линолеу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ошли в женский туалет, и Манч с облегчением увидела, что больше нико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тегнула брюки и подставила контейнер под себя так, чтобы не закрывать миссис Скотт обзор. Миссис Скотт считала, что наркоман вполне способен принести с собой чужую мочу и попытаться выдать ее за собственную. Манч это было ни к чему. Раньше она даже гордилась струйкой мочи, подтверждавшей, что ее тело очистилось от наркотиков. В последнее время присутствие в кабинке миссис Скотт стало казаться ей унизите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ча наполнила контейнер и потекла по пальцам. Она вылила половину, тщательно обтерла стенки, закрыла крышечку и вручила контейнер инспекто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ольше ничего не хочешь мне сказать? — спросила миссис Скотт перед тем, как они расстались в коридоре. — Есть проблем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все в порядке.</w:t>
      </w:r>
    </w:p>
    <w:p>
      <w:pPr>
        <w:pStyle w:val="Style15"/>
        <w:ind w:firstLine="567"/>
        <w:rPr/>
      </w:pPr>
      <w:r>
        <w:rPr>
          <w:rFonts w:cs="Times New Roman" w:ascii="Times New Roman" w:hAnsi="Times New Roman"/>
          <w:sz w:val="22"/>
          <w:szCs w:val="22"/>
        </w:rPr>
        <w:t>Она оттолкнула от себя воспоминание о крови, капавшей с ботинка. Неужели он погиб? На самом деле ушел навсегда? Направляясь к машине, она ощутила вес его ключа у себя в кармане. Почему она не обошлась с ним приветливее? Почему не согласилась поехать присмотреть за его малышкой? Почему хотя бы не пообедала с ним? Лишние полчаса могли бы изменить ход событий — но нет, она была слишком поглощена собой и своими де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крати это! — велела она себе. — Ты даже не знаешь точно, он погиб или не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а не выяснит все до конца, успокоиться ей не удас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правилась на юг. Когда она въехала на знакомые улицы Венис, ее затопили воспоминания детства — ранних лет, пока еще была жива мать. Тогда Венис-Бич был волшебным местом, населенным битниками и джазистами, которые относились к ней как ко взрослой. Мама обещала дочке жизнь, полную чудес, — шептала на ушко о волшебных лошадках и замках, убаюкивала ее колыбельными Джони Митче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ерила в чудеса — даже когда им приходилось «разбивать лагерь» в гостиных и гаражах незнакомых людей или мыть голову в раковине прачечной. Она была такой глупой девчонкой! Она поумнела только в десять лет, через год после смерти мамы. Прошли долгие месяцы, прежде чем она наконец поняла: все называют небеса чудесными и великолепными, однако мама не вернулась оттуда, да и никто никогда не возвращался. Как же люди узнали, что небеса так уж хороши? Именно тогда она научилась обращать внимание не на то, что люди говорят, а на то, что делают.</w:t>
      </w:r>
    </w:p>
    <w:p>
      <w:pPr>
        <w:pStyle w:val="Style15"/>
        <w:ind w:firstLine="567"/>
        <w:rPr/>
      </w:pPr>
      <w:r>
        <w:rPr>
          <w:rFonts w:cs="Times New Roman" w:ascii="Times New Roman" w:hAnsi="Times New Roman"/>
          <w:sz w:val="22"/>
          <w:szCs w:val="22"/>
        </w:rPr>
        <w:t>Она зажгла сигарету от автомобильного прикуривателя. Венис, Боже! До чего странно снова здесь оказаться: словно она отсутствовала многие годы, а не считанные месяцы. Манч подумала было заехать повидать своего старого босса, Колдуна, но решила, что лучше ограничиться тем, ради чего она приехала, а дружеские визиты отложить до следующего р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того чтобы повернуть с Розовой авеню налево, она проехала по боковым улочкам и очутилась в переулке, который шел параллельно Хэмптону, жилому комплексу в форме подковы, состоявшему из множества отдельных однокомнатных квартирок. Здесь она когда-то жила со Слизня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у нравилось, что квартира номер 6 угловая, а дверь выходит не на улицу, а на неухоженную живую изгородь из олеандров. По другую сторону изгороди в том же переулке находился заброшенный Еврейский центр. Плеть ипомеи, густо усеянная фиолетовыми цветами, заплела заднюю ограду Центра и образовала паутину между двумя пальмами. Манч припарковалась позади золотой «импалы» со снятыми колесами, поставленной на домкраты. У машины не было еще и заднего бамп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ырнув между двумя зданиями, она пошла по замусоренному проулку вдоль живой изгороди, разделявшей дома, и вскоре обнаружила проход в кустарнике — их прежний тайный путь все еще существовал. Она проскользнула в него, отодвинув влажные простыни, раскинутые на кустах для просушки.</w:t>
      </w:r>
    </w:p>
    <w:p>
      <w:pPr>
        <w:pStyle w:val="Style15"/>
        <w:ind w:firstLine="567"/>
        <w:rPr/>
      </w:pPr>
      <w:r>
        <w:rPr>
          <w:rFonts w:cs="Times New Roman" w:ascii="Times New Roman" w:hAnsi="Times New Roman"/>
          <w:sz w:val="22"/>
          <w:szCs w:val="22"/>
        </w:rPr>
        <w:t>Добравшись до квартиры Слизняка, Манч сначала постучала — очень тихо. Никто не откликнулся. Она вставила ключ в скважину и открыла дверь. В квартире было темно, но Манч не потянулась к выключателю. Она застыла молча, неподвижно, только в ушах гулко стучала кровь. Пришлось сделать несколько глубоких вдохов, чтобы у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иду я видеть сны. Господь помилуй и спа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шечная кухня, где помещались только раковина, плита и видавший виды холодильник, располагалась за комнатой. Направо — ванная размером с чуланчик. За закрытой дверью слышен ровный стук капель из подтекающего к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вернула детское автомобильное сиденье, валявшееся на полу, и подняла погремушку. На розовом пластмассовом личике были слова: «Папина дочка». Она сунула игрушку в карман и шагнула к ва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зняк? — позвала она шепотом, мысленно приказывая ему появиться и поддразнить ее своей ухмылоч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какого отве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луйста! Пожалуйста, будь жи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е никак не могла заставить себя открыть дверь в ванную, но стоять на месте было глупо. Она приложила к двери ухо. Капель стала громче, раздражающе ровная, словно китайская пытка водой. Ей представлялись всевозможные ужасы: перерезанные шеи и вены, открытые рты, безжизненные лица под слоем во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яхнув головой, она набрала в грудь воздуха и взялась за ручк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если я умру во сне... Глупая моли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чка под ее ладонью повер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черт! — процедила она сквозь сжатые зубы и толкнула дверь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м не оказалось никого — ни мертвого, ни живого. Она громко рассмеялась, испытывая облегчение и смущение. Дверца аптечного шкафчика была открыта. Внутри было пусто, если не считать коробочки с пластырями и баночки с вазелином. Упаковка высохших гигиенических детских салфеток лежала на крышке унит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анне валялась целая коллекция детских плавающих игрушек и бутылочка шампуня «Без слез» фирмы Джонсон. Стальное кольцо слива разъело постоянной капелью из душа. Манч дотронулась до стенки ванны, к которой, наверное, прислонялся Слизняк, когда мыл малы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где он сейчас? И где малышка? У кого из сосе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обрала детское сиденье для машины, немного игрушек и отнесла в свою машину. Вернувшись в здание, Манч постучала в дверь под номером 7. На мужчине, выглянувшем на стук, были только грязная выношенная белая футболка и обвисшие пла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ищу маленькую девочку, — сказала она. — Здесь кто-то присматривает за ней по просьбе моего прия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чесал в затылке, поправил трусы и наконец открыл рот, словно пытаясь вспомнить, как произносят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э... Чего ты тут дел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ажно. — Она махнула рукой. — Извини за беспок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рча, мужчина закрыл дверь. В соседней квартире на стук никто не отозвался — похоже, там никого не было. Когда она постучала в следующую дверь, та подалась под ее рукой. Манч перевела взгляд вниз и увидела на замке свежие следы взлома. А потом она услышала плач млад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толкнула дверь коленом и заглянула в темный коридор. Плач доносился отту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й! — Она шагнула внутрь. — У вас тут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енок заорал. Что-то в этом крике заставило Манч насторожиться. Она бросилась по коридору. Ребенок опять крикнул. Дверь спальни была полуоткрыта — она распахнула ее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бнаженная пара в постели была определенно мертва. Половина черепа у мужчины была снесена напрочь, как и почти все лицо женщины. Обоим уже ничем помочь было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ебенок лежал в углу, окруженный самодельной оградкой из диванных подушек, и сжимал в руке пустую бутылочку. Манч подхватила девчушку и увидела на ее ручке детский именной браслетик из крошечных кубиков с буквами. Они складывались в имя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ша перестала плакать и уставилась на Манч. Манч посмотрела в ясные карие глазки ребенка и почувствовала укол узнавания: это были глаза Слизняка. «Это могла бы быть моя дочка», — подумала она. У нее закружилась голова. Эйша моргнула и набрала воздуха, собираясь испустить новый к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ш-ш! — сказала Манч. — Вс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удя по запаху, Эйше было пора поменять подгузник. Грудь ее платьица намокла от слю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ка заберем тебя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мертвую пару и покачала головой. О них заботиться было некогда. Она подхватила пустую бутылочку и запихнула в валявшуюся на полу большую розовую матерчатую сумку, полную детских вещей. Прижимая ребенка к груди, она кинулась к двери и чуть не сбила с ног какого-то латиноамериканца. Сначала он показался ей пьяным, но потом она поняла, что он просто ошалел от ужа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ову полиция, — проговорил он с сильным акцентом. — Кто... кто мог такая нат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ткнулся лицом в ладони и заплак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хлопала его по плеч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пы сейчас приедут, — сказала она, слыша хор приближающихся сирен. — Они знают, что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и пробормотал что-то неразборчивое. Если она тут задержится, копы начнут добиваться от нее ответов. Ответов, которых у нее нет. Но не это было главной ее заботой: они заберут малышку и поместят ее в детский дом. И Слизняку будет ужасно трудно получить ее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так и остался стоять в дверях, а Манч быстро прошла вдоль дома и, скрывшись из поля его зрения, пролезла сквозь изгородь, продолжая прижимать малышку к себе. Она закинула сумку на заднее сиденье, пристегнула Эйшу к детскому креслицу и бросилась к дверце вод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ключая зажигание, Манч заметила, что у нее дрожат руки, — и удивилась. Она как раз собиралась поздравить себя с тем, что так хорошо — впрочем, как и всегда — держится в критической ситуации. Наверное, благодаря долгой практике. Проглотив наполнившую рот вязкую слюну, она перевела машину на задний ход. «Гранд-тур» с протестующим визгом рванул назад, как только Манч вжала педаль акселератора в пол. Головка Эйши мотнулас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хлопала ее по ножке и извин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рутой старт,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ша немедленно заво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ехав три квартала, Манч сообразила, что Эйша, вероятно, кричит от голода. Она остановилась у винного магазина и порылась в сумке с детскими вещами. На самом дне друг о друга звякали банки с детской смесью. Она открыла одну перочинным ножом, наполнила чистую бутылочку и вручила ее Эй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а яростно присосалась к буты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колько времени ты была одна-одинешенька? — спросила у нее Манч, закладывая слюнявчик под подбородок малышке. На махровой ткани от ее пальцев остались следы сма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связывало убитую пару со Слизняком? В Призрачном городе вечно кого-то убивали: может, просто наступило полнолуние или еще что-то в том же духе. Ага, как 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ем надеяться, что Лайза сумеет что-нибудь объяс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олдороге в Инглвуд у Манч выровнялся пульс. «Спасибо Господу за маленькие подарки», — подумала она. Если бы она приехала в другое время, то могла бы напороться на пулю или влипнуть в полицейское расследование. А кому она поможет, если умрет или попадет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Манч остановила машину у небольшого деревянного дома Лайзы Слокем на Девяносто шестой стрит, небо наполнилось рычанием двигателей реактивного самолета. Рев заглушил голос Дженис Джоплин, певшей о том, как у нее когда-то был папочка, готовый подарить ей все на свете. Манч задержала руку на зажигании, чтобы дослушать следующие строчки: от пения Дженис у нее по коже бежали мурашки. Двигатели самолета все ревели, и тогда Манч закрыла глаза и спела эти слова са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рыв глаза, она увидела, что Эйша удивленно уставилась на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емля перед домом Лайзы была вытоптана. Сетка на окне порвалась, а с намертво приколоченных по обе стороны ставен слезала краска. Два пластмассовых трехколесных велосипеда стояли слева от дорожки. Справа был детский бассейн, переполненный банками из-под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перла дверцу с водительской стороны и обошла машину, чтобы вынуть Эйшу. Пристроив малышку себе на бедро, она открыла калитку и прошла к дому. Входная дверь была распахнута, но сетчатая дверь закрыта. Коврика перед дверью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ть кто-нибудь дома? — громко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оме орал телевизор. Где-то в глубине хлопнула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дождала минуту, потом открыла сетчатую дверь и оклик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кто там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во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аперто! — раздраженно крикну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тояла в дверях, пока глаза не привыкли к полумраку. Наконец она разглядела на диване Лайзу, лежавшую, завернувшись в одеяла. Позади дивана, в углу, лежал матрас, полуприкрытый сбившейся простыней. Манч закрыла за собой сетчатую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не потрудилась встать или уменьшить громкость телевизора. Манч заметила, что идет повтор «Счастливых деньков», где Фонз и миссис Си берут уроки танцев, а все считают, что они делают кое-что друг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шь положить ее туда, — сказала Лайза, махнув рукой в сторону кроватки в уг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мне не трудно ее подержать, — ответ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ей было не трудно! Больше того: теплое детское тельце она ощущала словно бы частью собственного тела. Оно согревало ей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дела-а, — протянула Лайза, рассматривая Манч. — Давненько я тебя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менилась, прямо не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это уж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еревела взгляд на телевизор и захихикала при виде расстроенного Ричи Каннинге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устроилась на подлокотнике дивана, прикидывая, что именно можно сказать болтушке Лайзе о побоище в доме Слиз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 Карен слышала, да? — спросила Лайза, кивая на малыш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ышала, что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ймала ножку Эйши и нежно сжала. Эйша покрутила ступней. Манч вдруг захотелось потрогать эту пухлую ножку губами. Девочка прижала ладошку к щеке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обнаружил Слизняк. У сучки в вене так и осталась и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шмар, — откликну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лышка ухватилась за хромированный шинный измеритель в кармане у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тех пор он завя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был паинькой. Только табле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кивнула: прежде она тоже не считала таблетки наркотиками. Отказаться и от них было делом неслыхан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они выбрали ей такое имя?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лась похожей на китаезу, — ответила Лайза. — Толстые щеки и узенькие глаз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она настоящая красо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егко говорить, когда не подтираешь за ней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асто за ней присматрив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шком часто. Привезла ее шм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подняла розовую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от э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 осталось ее одежки. Слизняк обещал, что ты привезешь еще. И, как всегда, свал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сквозь открытую дверь на кухню. Рядом с мойкой стояла стиральная машина. Перед ней лежала груда одеж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помогу тебе со стир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вздох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неплохо. Мне хватает забот со своими двумя, так что мне не до этой маленькой оборван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твои дево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то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ложила малышку в кров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в туал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 — разреш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темном коридоре Манч пришлось протискиваться мимо прислоненной к стене мойки из нержавейки. Мойка была несоразмерно велика для жилого дома. «Вот бардак», — подумала Манч и крикнула Лай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ут за мой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влю ее в ванной. Там раковина раскололась, а хозяину нас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я помогу? — предложила Манч. — Может, мы с тобой сможем ее устано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а Лайза. — Я не собиралась сегодня этим заниматься.</w:t>
      </w:r>
    </w:p>
    <w:p>
      <w:pPr>
        <w:pStyle w:val="Style15"/>
        <w:ind w:firstLine="567"/>
        <w:rPr/>
      </w:pPr>
      <w:r>
        <w:rPr>
          <w:rFonts w:cs="Times New Roman" w:ascii="Times New Roman" w:hAnsi="Times New Roman"/>
          <w:sz w:val="22"/>
          <w:szCs w:val="22"/>
        </w:rPr>
        <w:t>Манч вошла в ванную комнату. Разномастные полотенца были небрежно переброшены через треснувшую дверцу душевой кабинки. Лайзины трусики валялись на полу рядом с унитазом: вероятно, она просто оставила их там, куда они упали. В раковине было полно волос, зеркало с потрескавшейся амальгамой почти ослепло. Манч пописала, не садясь на стульчак, а потом обнаружила, что туалетной бумаги нет. Она вырвала лист из журнала, засунутого за бачок: судя по отсутствующим страницам, для того он и предназнач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брала самое чистое полотенце, намочила в теплой воде и вернулась в гостиную. Лайзины дети стояли перед матерью, требуя, чтобы она рассудила их спор. Обе девочки скользнули взглядом по Манч и, похоже, решили не замечать ее присутств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хочу поменять малышке подгузник, — сказала она Лайз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 домом пролетел еще один реактивный самолет. Губы актеров на экране телевизора двигались беззвучно, стены задрожали. Манч нашла в тряпичной сумке упаковку и достала из нее последний пампер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и продолжали стоять перед матерью. Старшая, Шарлотта, была ровесницей Буги, значит, ей скоро должно исполниться семь. Младшей, Джилл, сейчас четыре. Глядя на нее, Манч всегда вспоминала, что они с Лайзой тогда забеременели почти одновре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меняла Эйше подгузник, протерев попку малышки влажным полотенцем. У девочки была сыпь, но Манч не нашла ни крема, ни талька. Она завернула грязный подгузник в обертку из-под памперсов и бросила полотенце на белье, горой лежащее на кухонном полу. Шум самолета наконец стих, и девочки продолжили с того места, на котором останов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очередь! — сказа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дура! — парировала Джил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екратите обе! — завопила Лайза. — Почему вы вечно орете друг на друга? Идите и уберитесь у себя в комнатах. Вы должны помогать мне по дому, надоело за вами прибираться, су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одрогнулась, но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ива хочешь? — спрос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не п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 Глаза Шарлотты округлились от удив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восемь меся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тта секунду обдумывала услыш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яблочный сок? — поинтересо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 виду — ничего алкогольного, вроде пива, вина и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отозвалась девочка, явно теряя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же куришь травку, так? — спросила Лайза, доставая наполовину выкуренный кося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а Манч. — Я больше не употребляю никаких наркотиков. В том числе и мариху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вернулась к доч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почка, принеси маме зажига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лл побежала в спальню, а Шарлотта с возмущенным криком бросилась сле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меня попросила, уродка! М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оситесь по дому! — заорала Лайза им всл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 малышкой на руках прошла к открыт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Слизняк должен сюда за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то зн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тта вернулась с зажигал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овсем не принимаешь наркотик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 подтверд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залось, девочка обдумывает услыша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хорошо, — реш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нам больше не придется будить тебя в ван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нимательно посмотрела на девочку, пытаясь представить себе, что та помнит. Может быть, она стояла в дверях, когда Манч с посиневшими губами погружали в ванну, наполненную ледяной водой? Холодная вода — лучшее средство при передозировке героина, уступает только уколу специального лекарства, наркана. Конечно, Шарлотта была дома и все видела. Манч никогда раньше не задумывалась о том, какое впечатление такое зрелище может произвести на ребенка. И как ей теперь искупить причиненное 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сюда, — позвала она. Шарлотта неуверенно подошла к ней. Манч опустилась на колени и обняла девочку. — Правильно; будить меня вам больше не придется. — Она повернулась к Лайзе. — Тебе еще что-то нужно? У тебя хватит еды и подгузн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два доллара в продуктовых купонах, и на это нужно дотянуть до первого числа. — Лайза бережно притушила горящий конец косяка. — Как, интересно, мы можем прожить на гроши, которые нам выд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тпустила Шарлотту и положила малышку обратно в кроватку. Сунув руку в сумочку, она извлекла бумажник. Лайза следила за каждым движением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изняк обещал заплатить мне за то, что я присматриваю за младенцем, — сказала Лайза. — Я на эти деньги рассчит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достала двадца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поможет тебе продержаться. — Она нашла карточку мастерской, записала на обратной стороне свой домашний телефон и отдала Лайзе вместе с деньгами. — Позвони мне, когда он с тобой свя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А если ты увидишь этого ублюдка раньше; — ответила Лайза, — передай ему, что я убить его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же не в первый раз... — отозвалась Манч, выдавливая смеш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клонилась над кроваткой Эй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будет узнать, что задержало твоего папку,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О! — подала голос Джилл, поднимая руку и подпрыгивая на одной ножке. — Знаете, кого я вчера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 спрос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ку. Он был на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папку? — спросила Лайза со снисходительной улыбкой. — Папу Дарнела или папу Джейм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пу Дарнела, — ответила дев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Эйшу и мысленно пообещала ей, что вер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Уже выехав на шоссе, она вспомнила, что не оставила Лайзе детское креслице для машины. Ей так хотелось повернуть обратно, но второй раз уехать от девочки будет еще труднее, а ей вечером нужно быть на собрании. Она не могла забыть, как влажные карие глазки ребенка смотрели на нее, словно умоляя не сбиваться с верного пути. Она завезет креслице завтра. Но к этому времени, надо надеяться, Слизняк уже объявится, так что она сможет перестать беспоко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слепительный свет ударил в зеркало заднего обзора, и она выругалась. Ее раздражало, когда фары пикапов и фургонов светили прямо на уровне глаз, особенно с такого близкого расстояния сзади. Она притормозила, заставив ехавший за ней синий фургон с затемненными стеклами обогнать ее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участок, Блэкстон первым делом открыл ящик своего стола и перебрал папку с бюллетенями. ФБР ежедневно рассылало всем следственным отделам краткую сводку преступлений за предыдущие сутки. Обнаружив нужную сводку, он быстро пробежал ее глазами. Примерно месяц назад был ограблен оружейный склад национальной гвардии в округе Керн. Украдено полуавтоматическое оружие, взрывчатка и боеприпасы — в том числе и бронебойные пат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т чем палил мой стрелок», — подумал он. В бюллетене федералы просили немедленно известить их, если где-то всплывет вышеупомянутое оружие. Следовало связаться со специальным агентом, ведущим это дело. Агента звали Клер Донавон. Неудивительно, что сообщение ему запомнилось. Он приколол бюллетень к доске, висевшей напротив его стола.</w:t>
      </w:r>
    </w:p>
    <w:p>
      <w:pPr>
        <w:pStyle w:val="Style15"/>
        <w:ind w:firstLine="567"/>
        <w:rPr/>
      </w:pPr>
      <w:r>
        <w:rPr>
          <w:rFonts w:cs="Times New Roman" w:ascii="Times New Roman" w:hAnsi="Times New Roman"/>
          <w:sz w:val="22"/>
          <w:szCs w:val="22"/>
        </w:rPr>
        <w:t>Стены комнаты были сплошь завешаны разными бумагами — описание улик, новые данные по делам, портреты преступников. Но в отличие от Алекса Блэкстон у себя в рабочем кабинете бумаги развешивал аккуратно, симметрично и периодически обновл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бинеты были новшеством, введенным недавно назначенным начальником полицейского участка, лейтенантом Мейсом Сент-Джоном. Он распорядился разделить помещение отдела расследования убийств перегородками и таким образом обеспечил каждого следователя не только собственным письменным столом и телефоном, но и тремя стенами, с которыми можно было делать что угодно. Лейтенант считал, что следователям будет работаться лучше, если у них появится «личное простран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оже, — подумал Блэкстон, — что делает с этими парнями женитьба! Ни один холостяк не заботится о «личном простра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рал номер Джеффа Хагучи из отдела огнестрельного оруж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собирался тебе звонить, — сказал Хагучи. — Есть информация по той стрельбе на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пуля, которую мы выковыряли из асфальта, была семь и шестьдесят два на двадцать один миллимет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стрелять должны были из М-14.</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И я еще не добрался до самого приятного. Я нашел на лобовом стекле частичку зеленой кра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означ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рмейские бронебойные патроны имеют цветовой код: на них зеленая маркировка. В прошлом месяце ФБР разослало по всем криминалистическим лабораториям меморандум. Если мы столкнемся с армейским оружием, нас просят немедленно их уведо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знаю. Из-за того ограбления арсенала в округе Керн. Ты уже связался с федера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лько приехал. Они только что у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к тебе приезжали? — переспросил Блэкстон, изумленный подобной оперативност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удивился, — ответил Хаг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стучал карандашом по промокашке, потом нарисовал к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го из агентов не звали Клер Донавон? — спросил он, стараясь говорить непринуж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стреч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жена, как куко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сказала — у них есть верс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они стали бы со мной делиться! Ты же знаешь этих типов, Джигсо. Я — жалкая лабораторная кры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хоть что-то тебе сказала?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хотелось спросить: «Она носит обручальное кольцо? Волосы у нее все еще длин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овалась, не конфисковывали ли мы в последнее время гра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подумать, что мы стали бы звонить ей о пуле, а о гранатах не сообщили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Ну, что ты намерен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йду попозже и подпишу разрешение на передачу вещественных дока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э... Джиг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х уже заб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 отозвался он, стараясь, чтобы у него в голосе прозвучала досада. — Похоже, мне придется с ней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ть тебе ее теле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надо, я его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был целый каталог с визитными карточками всех служащих системы правопорядка, с которыми ему приходилось работать. А ее карточку он сохранил бы в любом случае. Опустив глаза, он заметил, что машинально написал внутри круга е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о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отозвался Джефф, — мне тоже. Некоторым надо зарабатывать себе на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нажал кнопку, прерывая связь, и набрал номер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жидаясь, пока она подойдет к телефону, он крутил в пальцах неровный обломок черепной кости, лежавший на столе в качестве сувенира. Это был один из нескольких фрагментов черепа, которые он обнаружил прилипшими к моторчику, открывавшему автоматическую дверь свежевыкрашенного гаража. На этих немногочисленных осколках он построил дело, которое привело к осуждению преступника. Он оставил это вещественное доказательство как напоминание о том, что, если хороший парень хочет победить, главное для него — не зе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БР, — проговорил скучающий женски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ер Донавон, пожалуйста,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ецагента Донавон сейчас на месте нет, — сообщила ему дежурная. — Хотите оставить ей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тил, что хочет, и передал свою информацию, добавив, что дело у него срочное. Она пообещала, что его сообщение будет передано. Со вздохом отодвинувшись от стола, он посмотрел на часы. До конца смены оставалось два часа, и ему не хотелось провести их за столом. Хватит гнуться над докладами и фотографиями с места преступления, и без того шея и плечи но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кинувшись назад, Блэкстон стал разглядывать афишу с Бобби Фишером, приклеенную липкой лентой над доской объявлений. Фотография была сделана во время матча с Борисом Спасским за звание чемпиона мира. Выиграв титул чемпиона мира, Фишер, вероятно, решил, что ему больше нечего доказывать, и перестал участвовать в соревнованиях. В 1975 году он лишился звания, не явившись на матч. «Интересно, — подумал Блэкстон, — я тоже когда-нибудь устану от всего и удовлетворюсь достигнутым? Надеюсь, что нет. Я люблю сво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чиная расследование, он планировал его, как шахматную партию. Лучший способ выиграть — посмотреть на доску глазами противника, сообразить, почему тот сделал именно такой ход и каким может оказаться следующий. Причем «игра» с рядовым преступником обычно не требовала особого напряжения интеллекта.</w:t>
      </w:r>
    </w:p>
    <w:p>
      <w:pPr>
        <w:pStyle w:val="Style15"/>
        <w:ind w:firstLine="567"/>
        <w:rPr/>
      </w:pPr>
      <w:r>
        <w:rPr>
          <w:rFonts w:cs="Times New Roman" w:ascii="Times New Roman" w:hAnsi="Times New Roman"/>
          <w:sz w:val="22"/>
          <w:szCs w:val="22"/>
        </w:rPr>
        <w:t>«Итак, представим себе: грузовик и его водитель за несколько секунд до выстрелов. Предположим, я сижу на месте водителя...» Он проиграл несколько сценариев. Что-то не складывалось. Не может быть, что в стрельбу перерос обычный дорожный конфликт. Тут было нечто большее. Он это чуял.</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считать, что второй выстрел не был случайным, то преступник действовал умышленно, даже демонстративно. Но совершить такое преступление открыто, среди бела дня... Однако свидетелей не нашлось. Возможно, преступники прекрасно сознавали, что делают. Полицейские тщательно осмотрели шоссе, но не обнаружили отстреленные гильзы. А вдруг гильзы прилипли к протектору другого автомобиля, который и увез их с места преступления? Что ж, плохим парням опять повез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енно в этот момент сержант Манн решил выйти из своего кабинета и заглянуть к Блэкст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занимаешься?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йпером, затеявшим стрельбу на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надум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а весь в сомнениях, — поделился Блэкстон. Он поднял перед собой руки, словно держал рулевое колесо. — Вообрази: я еду по шоссе и вижу другую машину. Они меня подрезают — и начинается ссора. — Он помахал левой рукой с вытянутым в неприличном жесте средним пальцем. — Пассажир второй машины вытаскивает винтовку и прицеливается в меня. Что я должен сделать? Резко уклониться впра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хочешь д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что не все сходится. Наш убитый сполз под руль. За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он узнал ту машину раньше, чем преступники его увидели. Он не мог съехать с шоссе, поэтому притормозил и стал ждать, чтобы они проехали. Но они заметили его и при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лично! — сказал Филипп Манн. — Теперь тебе нужны только свидетели, орудие убийства и добровольное признание преступника. Все остальное у тебя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тить легко... Я всего-навсего имею в виду, что убийца действовал с умыслом... не в припадке ярости. — Да, верно: его объяснение укладывалось в картину. Смертельный выстрел был слишком точным, слишком прицельным. А в состоянии ярости человек не контролирует себя и действует небрежно. — Убитый узнал нападавших, вот и в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ронер установил личность жер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Права у водителя фальшивые. Грузовик краденый. — Блэкстон открыл записную книжку. Все события еще были свежи в его памяти, но он давно усвоил привычку докладывать старшему по званию, непременно сверяясь со своими заметками. — Помощник коронера снял отпечатки пальцев, как только им доставили труп. Мы считаем, что у погибшего может быть криминальное прошлое. Ребята из отдела отпечатков обещают вычислить его к следующему месяцу или раньше, если этого парня арестовывали в нашем райо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идетели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спомнил рассказ патрульного о женщине в «гранд-тур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т. Мы дадим сообщение в вечерних новостях. Посмотрим, не принесет ли это результатов. Вскрытие назначено н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ак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убботу у Шугармена занятие с группой практикантов. Он решил включить нашего неопознанного: говорит, что его ранение — классический случай входного и выходного отверс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держи меня в курсе, — распорядился М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пустил сведения насчет ФБР и специального агента Клер Донавон, причем сделал это сознате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н пригладил волосы ру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дем надеяться на сообщение в новостях. А иначе информацию нам придется ждать довольно долго. Занимайся другими делами. Где твой напа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смотрел в дальний конец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в сортире. У него сейчас сеанс телепатической связи с же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ей ро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удущем меся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у него трети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У него двое мальчишек, и мне кажется, пора бы ему завязать с этим. Он с каждой беременностью прибавляет в весе по десять фу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этими словами Блэкстон заправил рубашку под ремень, с удовольствием ощущая свой собственный подтянутый жив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хочет дев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не вздумай спросить его, кого он хочет. Он же помешан на гороскопах. Ему важнее всего, чтобы Салли удалось продержаться до двадцать второго ноября, тогда им не придется иметь дело со Скорпио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юбой хорош, лишь бы был здоров,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залось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мотрел, как Филипп Манн уходит в свой кабинет, и думал о той женщине в «гранд-туре». Она узнала грузовик. Ей должно быть что-то известно. Если только она не из тех полоумных, которые испытывают прилив активности при виде полицейского значка. Если она из таких, то он знает немало парней, которые обязательно бы ее разыскали. Такие дамочки обычно весьма непосредственны в выражении высокой оценки работы правоохранительных орг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было убирать фотографии в папку с делом об убийстве неопознанного человека на шоссе, но тут его внимание привлекла одна деталь. На темно-синей обшивке сиденья грузовика выделялся маленький белый треугольник. Он покарябал пятно ногтем и потянулся к телефону. Может, дежурный найдет на стоянке этот «шевроле» и посмотрит, 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ржант Манн постучал по стеклянной стенке и нетерпеливо поманил его к себе. Блэкстон убрал фотографии в пока еще тонкую папку и положил ее на среднюю полку стеллажа. Он встал, надел пиджак и пошел узнать, зачем понадобился сержан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ще стрельба, — сообщил Манн. — Возьмешь? — Он помахал листами отчета с места преступ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пять на дорог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 этот раз в доме. Двойное убий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еру, — отозвался Блэкстон, протягивая руку за ад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ередине коридора он наткнулся на Алекса, выходящего из туал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сказал он. — У нас опять стрельба — двойное уби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знаешь, что у тебя глаза загораются, когда ты это говоришь? — спросил Алекс, застегивая молнию на шири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почему ты не застегиваешься до того, как выйти? — ответил Блэкстон вопросом на вопрос. — Ты хоть руки мо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мыл бы, да никак не могу выяснить: их положено мыть до или по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 нас просто комик, Перес. Тебе об этом уже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есть за руль, мамо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хорошо знаю, куда нам ехать. Ты уж заканчивай одеваться,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расправил на плечах подтяжки. Он уже не пытался носить рем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я наконец дозвонился по тому номеру, — сказал он, натягивая спортивную куртку. На животе куртка не сходилась и потому осталась незастегну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о номер телефона, что мы нашли в бумажнике неизвестного с шос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Это — бар в Каньонвиле, в штате Орегон. Называется «Гадюш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о. Там кто-нибудь знает наше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тип, с которым я разговаривал, к образцовым гражданам не относится. Я позвонил шерифу округа, и он мне дал номер телефона помощника тамошнего шерифа, парня по имени Том Муди. Муди раньше работал следователем в полиции округа Беверли-Хилл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р тес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говорит, ему надоело выслушивать указания, кого ему можно сажать, а кого нельзя. Теперь, говорит, он сам и есть закон. Я сказал, мы пошлем ему фотографию нашего трупа с шоссе. Он обещал поспрашивать народ, когда ее пол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вадцать минут Блэкстон и Алекс приехали на место преступления. Нужный им дом находился на Хэмптон-авеню, к югу от Розовой, за ветхими домами, которые строились еще в пятидесятые и с тех пор обросли незарегистрированными пристройками, крытыми жестью.</w:t>
      </w:r>
    </w:p>
    <w:p>
      <w:pPr>
        <w:pStyle w:val="Style15"/>
        <w:ind w:firstLine="567"/>
        <w:rPr/>
      </w:pPr>
      <w:r>
        <w:rPr>
          <w:rFonts w:cs="Times New Roman" w:ascii="Times New Roman" w:hAnsi="Times New Roman"/>
          <w:sz w:val="22"/>
          <w:szCs w:val="22"/>
        </w:rPr>
        <w:t>Согласно путеводителю «Томас», этот район Лос-Анджелеса — к востоку от океана, между бульваром Вашингтона и Розовой авеню — назывался Венис-Бич, но Венис-Бич состоял из нескольких кварталов; каждый из них контролировала преступная группировка, собранная по расовому признаку. Призрачный город был территорией банды чернокожих «Береговых Уродов», а в Тортилья-Флэт обосновались «Чикано». По слухам, самые предусмотрительные обитатели авеню Хэмптон и Электрик спали под матрасами. По крайней мере раз, а то и два в неделю следователям приходилось выезжать в этот район по сообщению о смерти при подозрительных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ъехали к зданию, расположенному прямо на границе Тортилья-Флэт и Призрачного города, на тротуаре уже собралась толпа: некоторые даже принесли с собой стулья. Случай явно был из ряда вон выходящий. В воздухе ощущалась праздничная истерия. Репортеры новостей успели установить освещение, превратив сумерки в день, и брали интервью на фоне входа в многоквартирный дом, огороженный стойками с натянутой желтой лен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у в нос ударил густой запах жирной свинины. Он посмотрел на другую сторону улицы и нашел его источник: небольшую лавочку, втиснувшуюся между прачечной-автоматом и жилым домом. Яркие белые буквы на красно-зеленом навесе сообщали, что это «Мексиканская гастрономия». Окна были защищены коваными чугунными решетками. Неоновые буквы высвечивали названия американских сортов пива. За ними к потолку поднимались картонные коробки с консервами — еще одна линия защиты от грабителей и п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смен, охранявший входную дверь, приветствовал подошедших Блэкстона и Алекса кив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и? — спрос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по коридору.</w:t>
      </w:r>
    </w:p>
    <w:p>
      <w:pPr>
        <w:pStyle w:val="Style15"/>
        <w:ind w:firstLine="567"/>
        <w:rPr/>
      </w:pPr>
      <w:r>
        <w:rPr>
          <w:rFonts w:cs="Times New Roman" w:ascii="Times New Roman" w:hAnsi="Times New Roman"/>
          <w:sz w:val="22"/>
          <w:szCs w:val="22"/>
        </w:rPr>
        <w:t>Тела лежали в спальне. Латиноамериканцы, мужчина и женщина. Похоже, их застрелили, пока они спали. Блэкстон осмотрел их руки в поисках обручальных колец. На пальце женщины оказалось дешевое кол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жал палец к ее шее. На коже осталась вмяти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со времени смерти прошло от шести до восьми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комоде был устроен маленький алтарь Девы Марии. Алекс мимоходом перекрестился и нагнулся, разглядывая груду диванных подушек на пол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это что, по-тво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жал плеч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с ними жил какой-то родствен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гу, здесь такое часто бывает, — согласился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нова повернулся к убит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ым убили мужчину, — сказал он. — Он не успел проснуться. Женщина пыталась закрыться от выстрела. — Он поднял правую руку женщины и продемонстрировал Алексу рану на лад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ышел из квартиры и окликнул полисмена, который первым прибыл на место уби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их обнаружил?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тая женщина, Синтия Руис, работала в магазинчике напротив. Когда она не вышла на работу, хозяин пришел ее и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отором часу это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мерно в четыре пятнадцать. Диспетчерская зарегистрировала его вызов в четыре тридцать. Она не отзывалась на стук, тогда он обошел дом и заглянул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жених, Хесус Гус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потребляли наркоти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знал их обоих, — ответил полисмен. — Они были славные ребята, с бандами никак не связаны. Думаю, мы здесь имеем дело с абсолютно невинными жер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делил слова «абсолютно неви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нял, что хочет сказать полисмен. Смерти во сне не заслуживает никто, но порой бывает, что поступки жертвы способствуют ее безвременной конч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умаете, что произошло? —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неудачная попытка ограбл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чему с нее не сняли кольцо?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через плечо полисмена на дверь. Пластину замка с корнем вырвали из фибролита. Он велел полисмену посторониться и сделал снимки. Над дверным глазком криво висела медная цифра «6». Подойдя ближе, он увидел, что в нескольких дюймах над перекосившимся номером находится пустая дырка от гвоздя. Одним пальцем подвинув номер, он убедился, что дырка от гвоздя полностью совпадает с отверстием, просверленным в цифре, которая теперь выглядела как «9». Он сфотографировал и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 — позв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оявился из кварти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у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азал ему номер на две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прогуляе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оседней двери номера не оказалось, а на следующей был номер «7». Они завернули за угол. Дверь квартиры на восточной стороне здания тоже была без номера. Блэкстон постучал — и не получил от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заглянул в одно из грязных оконцев рядом с дверь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нутри слишком темно, ничего не видно. Сейчас принесу фон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тарательно обшарил взглядом помещение, но не увидел там ничего подозритель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пробуй найти управляющего и узнать, кто снимает эту квартиру, — сказал он. — А я пойду в магазин и поговорю с тем ти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Джигсо, купи мне заодно несколько чурро. Знаешь, такие длинные пончики. Хрустящие т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у меня в машине ты их есть не буд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коем случае.</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магазинчика повторил Блэкстону свои показания: как он увидел тела через заднее окно спальни и понял, что им уже нельзя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 квартиру никто не заходил?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та гав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лая девушка? Что это была з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й, — расстроился хозяин. — Надо было раньше о ней сказать. Но я напугался — никогда в жизни не видел такой ужас. Тут была женщина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а женщина сейчас? Вы ее зна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наю, — ответил тот по-испан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делал пометку в блокноте, купил Алексу два чурро и вернулся на место преступления. Еще двадцать минут они опрашивали соседей и местных торговцев. Как обычно, никто ничего не видел и не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 помощью десятилетнего переводчика — Алекс плохо знал испанский — Блэкстон выяснил, что управляющего в здании нет и арендную плату вносят в контору по недвижимости на Мар-Виста. Блэкстон позвонил в эту контору и после долгих препирательств добыл имя и телефон владельца дома, ушедшего на покой врача, живущего в Палм-Спрингс. В квартире врача трубку сняла горничная. Она сообщила Блэкстону, что «мистер токтор» вернется поздно вечером в понедельник. Он продиктовал свою фамилию и телефон, а потом аккуратно занес все полученные сведения в записную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ернулся в дом, чтобы еще раз взглянуть на место преступления перед тем, как коронер увезет трупы. Что-то хрустнуло у него под ногой на ковре спальни: детская погремушка. Он поднял ее и положил в пакет для вещественных доказательств, стараясь не дотронуться до поверхности, чтобы не уничтожить возможные следы. Даже у младенцев есть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жила теперь в крошечной двухкомнатной квартирке на первом этаже дома с поэтическим названием «Резеда». Она содержала свое жилье в безупречном порядке, отдраивая на четвереньках пол и полируя до блеска хромированные краны. Сразу после переезда она тщательно зашпаклевала и побелила ванную. А еще оказалось, что, если поливать клочки жухлой травы перед дверью, они оживают. Так что ее квартира могла похвастаться роскошным зеленым газоном, пусть он и был размером с половичок Куст голубой гортензии под окном гостиной тоже откликнулся на уход и з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е здесь отличалось от дома в Венис, где она росла: там, стоило включить свет на кухне, тараканы так и брызгали во все стороны. Манч ненавидела наглых насекомых, бегущих по крышкам столов, но избавиться от них казалось невозможным. Оставлять свет включенным было бесполезно: они все равно дожидались ее возвращения и, не получив внезапного светового удара стапятидесятисвечовой лампочки, даже не считали нужным прятаться.</w:t>
      </w:r>
    </w:p>
    <w:p>
      <w:pPr>
        <w:pStyle w:val="Style15"/>
        <w:ind w:firstLine="567"/>
        <w:rPr/>
      </w:pPr>
      <w:r>
        <w:rPr>
          <w:rFonts w:cs="Times New Roman" w:ascii="Times New Roman" w:hAnsi="Times New Roman"/>
          <w:sz w:val="22"/>
          <w:szCs w:val="22"/>
        </w:rPr>
        <w:t>По дороге домой она заехала в магазин и купила печенья для вечернего собрания. Приняв душ и переодевшись, Манч вышла на крыльцо дожидаться, когда за ней заедет ее подруга Даниэлла. Это Руби предложила им ездить вместе. Она сказала, что Даниэлле нужно научиться за кого-то отвечать, а Манч — научиться рассчитывать на друг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иэлла подъехала только в восемь пятна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но ждешь? — спросила она, открывая пассажирскую дверцу «датсуна». Ее пухлые губы были накрашены ярко-красной помадой. — Не поверишь, какой у меня был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не опоздаем, — успокоила ее Манч, сдерживая улыбку: Даниэлла всегда опаздывала и всегда извинялась. — Ты бы разрешила мне все-таки починить тебе двер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 расплатилась с тобой за весь остальной ремо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будь, — искренне предложила Манч.</w:t>
      </w:r>
    </w:p>
    <w:p>
      <w:pPr>
        <w:pStyle w:val="Style15"/>
        <w:ind w:firstLine="567"/>
        <w:rPr/>
      </w:pPr>
      <w:r>
        <w:rPr>
          <w:rFonts w:cs="Times New Roman" w:ascii="Times New Roman" w:hAnsi="Times New Roman"/>
          <w:sz w:val="22"/>
          <w:szCs w:val="22"/>
        </w:rPr>
        <w:t>Она предпочитала, чтобы люди были у нее в долгу, а не наобо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иехав в клуб, они обнаружили, что Руби уже раскладывает брошюры на столе рядом с кофевар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есть немного времени до начала собрания, — сказала Руби, протягивая руку за булочкой. — Ты ведь хотела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годня встретила старого друга, — начала Манч, возя ногой по паркетному полу комнаты для собр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ного из тех, с кем ты принимала наркотики? Ты знаешь, как я к этому отношу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Конец расск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этому вопросу они никак не могли сгово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раз Манч попыталась объяснить Руби, что не все ее бывшие друзья такие уж отпетые мерзавцы. Например, Деб всегда положительно на нее влияла. Деб на игле не сидела. Когда Манч встречалась с Деб, она тоже переставала колоться, — но выпивать-то они выпивали, конечно. Совершенно никчемное знакомство, заявила тогда Руби. Сказала как отрезала. Манч ощетинилась и заспорила: откуда ей знать?! Ведь Руби не всеведущая! Руби согласилась, что не знает всего, но есть вещи, в которых она чертовски твердо увер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Манч решила не рассказывать своей наставнице о «Гадюшн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сумеешь покончить со своим прошлым, пока тебя не перестанет тянуть к старым дружкам. О чем ты вообще могла разговаривать с этим парнем? — спросила Ру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недолго разговаривали... Понимаешь, он же не конченый негодяй, не антихрист. Может, мне следовало попытаться ему объяснить, убедить его. Разве нам не положено это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лочка, это не твоя забота. Он в руках Того, кто Наверху, — сказала Ру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омолчала, хотя ей частенько думалось, что, может, Тот, кто Наверху, иногда уходит на рыбалку. Например, на те десять лет, когда она была подрост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аверное, ты права, — согласилась она вслух, туша сигарету и выдыхая из легких остатки дыма. — Пойду, пожалуй, займу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звон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так отвечаешь, а потом со мной не связыв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Обещ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правда все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кривовато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страшное позади, разв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 легонько толкнула ее в плеч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мат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уклонилась и приняла шуточную боксерскую стойку. Руби со смехом качала головой, глядя, как Манч пробирается через комнату. Манч не смотрела на собравшихся, делая вид, будто боится пролить кофе. Когда-то она была отважной и не боялась столкнуться лбами — ни с кем и никогда. Но трезвость это изменила: еще один побочный эффект выздоро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большая группа восхищенных мужчин собралась, как всегда, вокруг Даниэллы. На ней была темно-синяя толстовка с капюшоном — и ей каким-то образом удавалось выглядеть в ней привлекательной. Возможно, дело в тугих джинсах и туфлях на шпильке, подумала Манч. Или в том, как игриво кудрявые черные волосы падают Даниэлле на спину и плечи, спускаясь до самого пояса. А еще Даниэлла умела смотреть на мужчину так, словно у них двоих есть общий секрет. Манч один раз попробовала послать такой лукавый взгляд водителю эвакуатора, с которым ей хотелось познакомиться поближе. Он тут же спросил: что, он кетчупом нос испачкал или ещ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я займу нам места?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кундочку, — проговорила Даниэлла, схватив Манч за руку. — Значит, в понедельник, — закончила она разговор с собеседником, продолжая крепко удерживать Манч. — Заезжай за мной в семь тридц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наклонился и поцеловал Даниэллу в щеку. Она одарила его своей загадочной улыбкой.</w:t>
      </w:r>
    </w:p>
    <w:p>
      <w:pPr>
        <w:pStyle w:val="Style15"/>
        <w:ind w:firstLine="567"/>
        <w:rPr/>
      </w:pPr>
      <w:r>
        <w:rPr>
          <w:rFonts w:cs="Times New Roman" w:ascii="Times New Roman" w:hAnsi="Times New Roman"/>
          <w:sz w:val="22"/>
          <w:szCs w:val="22"/>
        </w:rPr>
        <w:t>Манч почувствовала, что у нее вспотела ладонь. Даниэлла надежно переплела ее пальцы со своими. Манч вроде бы и радовалась такому знаку дружбы, но какая-то часть ее существа восставала против того, чтобы держаться за руки с женщиной. Она высвобод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Украдкой взглянув в сторону группы мужчин, устроившихся у задней стены, она сп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у тебя в понедельник свидание? Даниэлла запрокинула голову и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блюдала за мужчинами, следившими за Даниэлл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резвое свидание. Собрание Анонимных Алкоголиков, а потом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чем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я спрошу, нет ли у него 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а, а то мне придется весь вечер смотреть, как они оба на тебя пял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ниэлла снова рас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преувеличи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мотрела комнату, задержавшись взглядом на мужчинах, собравшихся у кофеварки. Манч заметила, как мужчины расправили плечи. Даниэлла расчесала пальцами волосы. Манч заметила и это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тут кто-нибудь по вкусу? — спросила Даниэлла, словно они читали ме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дый раз, как я положу глаз на какого-нибудь парня, — ответила Манч, — оказывается, что он пришел на собрание вперв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здоровевшие тебе, значит, неинтересны. Похоже, тебя все еще привлекает боле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говорит Ру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призналась Даниэлла. — Мне она тоже все время это говорила, когда я была новень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же мне дел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оропиться. Просто не торопиться. Пошли, — добавила Даниэлла, снова хватая Манч за руку, — собрание уже начин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и собрание нача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было трудно следить за разговором. Она все время вспоминала тот ботинок, свесившийся из открытой двери пикапа, а потом убитых в Венис. Два раза в один день она оказалась на месте убийства. Что это, случайность? Ей почудилось: пока она хранит свои секреты, ее будто отделяет от всех воздушный пузырь. Когда этот пузырь наконец лопнет, реальность навалится на нее. Но до тех пор она собирается плыть на волнах этого странного чувства отделенности.</w:t>
      </w:r>
    </w:p>
    <w:p>
      <w:pPr>
        <w:pStyle w:val="Style15"/>
        <w:ind w:firstLine="567"/>
        <w:rPr/>
      </w:pPr>
      <w:r>
        <w:rPr>
          <w:rFonts w:cs="Times New Roman" w:ascii="Times New Roman" w:hAnsi="Times New Roman"/>
          <w:sz w:val="22"/>
          <w:szCs w:val="22"/>
        </w:rPr>
        <w:t>Во время перерыва пили кофе, и Даниэлла перепархивала от мужчины к мужчине. Манч завидовала той легкости, с которой она болтает ни о чем. Манч сидела на складном стуле и наблюдала за стрелками больших настенных часов. Она гадала, не предстоит ли ей провести так всю оставшуюся жизнь: сидя на чужом стуле и дожидаясь, чтобы прошло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ой во всем этом смысл? Ты вырастаешь, начинаешь работать, выходишь замуж и рожаешь детей, чтобы те тоже могли вырасти, пойти работать и завести семью. В конце пути каждого ждет смерть. Она не видела своего места в этом уравнении жизни. Может, если бы у нее был ребенок, жизнь казалась бы другой. Отношения с мужчинами у нее не складывались. Немногочисленные свидания, на которые она ходила, ни к чему не вели. Руби считала, что, возможно, Манч не следует рассказывать подробно о своем прошлом: это отпугивает мужчин. Но Манч претили недомолвки: пусть ее принимают такой, какая она есть, иначе — пошли к черту! И потом, заявила она, мужчина имеет право знать, во что ввязывается. Руби утверждала, что об этом не обязательно говорить на первом свида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обрание продолжалось. Выступающий что-то бубнил, а Манч по-прежнему чувствовала себя отделенной от происходящего. Не задумываясь над своими действиями, она обхватила левую руку над локтем пальцами правой и сжала кулак, так что вены набух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есять встреча закончилась. Манч стояла у выхода, подпирая стену, и ждала, пока Даниэлла со всеми попрощ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дем? — спросила наконец Даниэлла, останавливаясь рядом с Манч. Щеки у нее раскрасне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ты гот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да! Давай смат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машине Даниэлла вдруг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время восхищаюсь тем, насколько ты в мире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ешь, я просто не в состоянии оставаться на одном месте. Перескакиваю от человека к человеку, словно сумасшедшая. И ведь с половиной из них я даже не знаю, о чем говорить! И я смотрю, как ты сидишь, такая спокойная, и завидую, что не могу чувствовать себя так непринужд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чуть-чуть спокойствия — и меня можно смело записывать в покойники, — отозвалась Манч. Она глянула в окно, а потом снова повернулась к подруге: — Тебя никогда не тя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янет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жизни, к веселью, к кайф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тюрьме, к лом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ага, — прервала ее Манч, — Так нас приучили думать другие. Но сейчас с тобой говорю я. Разве тебе никогда не хочется оказаться снова в самой гу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я из-за этого и перебарщиваю с сексом, — ответила Даниэлла. — Других удовольствий мне не осталось. — Она свернула с проезда Шермана к «Резеде». Не глядя на Манч, она сказала совсем тихо: — Некоторые называют меня шлюх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урки! Трахать их неко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всех. Кое-кому я успела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се еще смеялись, подъезжая к дому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идем по магазинам? — спросила Даниэ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зялась за ручку двер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у тебя нет других план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же договорились. Хотя я уверена, что ты обошлась бы и без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без тебя я не справлюсь. — Манч вышла из машины и сказала, стараясь не глядеть в глаза подруги: — С утра я занята. Мне надо кое-чт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газины открываются только в дес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ю тебе ут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ответила Даниэлла, отъезжая. — Буду ждать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ошла в квартиру, попыталась успокоиться, но поняла, что о сне нечего и мечтать: сегодняшние события кружились у нее в голове. Стоит закрыть глаза — и они не дадут ей покоя. Сомнения, одолевавшие ее, переходили в нападение по ночам, когда она была наиболее ранима. А этой ночью они будут атаковать ее со всех сторон, донимая вопросами, на которые она не сможет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губку и протерла и без того чистые кухонные столы, открыла холодильник и передвинула пачку молока чуть правее.</w:t>
      </w:r>
    </w:p>
    <w:p>
      <w:pPr>
        <w:pStyle w:val="Style15"/>
        <w:ind w:firstLine="567"/>
        <w:rPr/>
      </w:pPr>
      <w:r>
        <w:rPr>
          <w:rFonts w:cs="Times New Roman" w:ascii="Times New Roman" w:hAnsi="Times New Roman"/>
          <w:sz w:val="22"/>
          <w:szCs w:val="22"/>
        </w:rPr>
        <w:t>Ей не следовало возвращаться домой сразу после собрания. По пятницам после собраний все обычно переходили в кофейню, расположенную рядом, и там разговаривали, узнавая о последних жертвах: кто сорвался и получил выговор, а то и попал в тюрьму или — не дай же Боже — умер. Выжившие сидели за столиками, пили кофе, курили сигареты и пытались придумать, чем занять долгие часы до сна. Сегодня у нее не было настроения для разговоров, и она вела себя так, чтобы ее не поз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 постоянно уговаривала ее ходить на танцы и пикники Анонимных Алкоголиков. Манч как-то спросила, почему столько внимания уделяется коллективным мероприятиям. Руби объяснила, что алкоголики и наркоманы не привыкли к общению, и это тоже необходимо изменить. Иногда Манч хотелось заткнуть уши и защитить свой мозг от постоянного обстрела всеми этими «необходимо» и «нельзя». Честное слово, возвращение к норме порой больше походило на сумасшествие. Ей хотелось просто от всего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ухонные часы показывали несколько минут двенадцатого. Она вздохнула. Блокнот на кухонном столе взывал к ней — и она посмотрела на него винова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би требовала, чтобы она начала составлять очередной список четвертого реабилитационного этапа Анонимных Алкоголиков: «Я ничего не боюсь». Когда Манч сказала, что уже составляла такой, Руби объяснила, что работу над собой надо вести послойно, — как лук чистить.</w:t>
      </w:r>
    </w:p>
    <w:p>
      <w:pPr>
        <w:pStyle w:val="Style15"/>
        <w:ind w:firstLine="567"/>
        <w:rPr/>
      </w:pPr>
      <w:r>
        <w:rPr>
          <w:rFonts w:cs="Times New Roman" w:ascii="Times New Roman" w:hAnsi="Times New Roman"/>
          <w:sz w:val="22"/>
          <w:szCs w:val="22"/>
        </w:rPr>
        <w:t>Манч понятия не имела, с чего начать. Своеобразная Библия движения — «Большая книга Анонимных Алкоголиков» — ей абсолютно не помогла. В приведенном там примере составитель списка писал, что разозлился на мистера Брауна: «за внимание к моей жене». Может, такие вещи кому-то и помогали в тысяча девятьсот тридцать девятом году, когда алкоголики — исключительно мужчины, разумеется, — поголовно злоупотребляли бурбоном, но современной наркоманке со стажем — в частности, ей, Манч, — внимание к жене со стороны мистера Брауна было до ламп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верхней части линованного листа она написала «СПИСОК». В правом верхнем углу вывела число и уставилась на него. В конце месяца у Буги будет день рождения. Она уже год не видела Деб и ее сына. Смогут ли они с Деб по-прежнему читать мысли друг друга? Будут ли, как раньше, друг за друга заканчивать фразу? И Буги... Боже! Какие воспоминания у него ост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писала в центре страницы «Самая вкусная шоколадка», а чуть ниже — «Каньонвиль», и закрыла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вартире было слишком тихо. Она включила телевизор. Там шли одиннадцатичасовые новости. Диктор говорил что-то о снайпере на шоссе. Она остановилась перед телевизором, глядя, как эвакуатор увозит синий пикап. Потом изображение переключилось на полицейский участок округа Пасифик, где женщина, которую в субтитрах назвали сержантом Лопес, зачитала официальное заявление.</w:t>
      </w:r>
    </w:p>
    <w:p>
      <w:pPr>
        <w:pStyle w:val="Style15"/>
        <w:ind w:firstLine="567"/>
        <w:rPr/>
      </w:pPr>
      <w:r>
        <w:rPr>
          <w:rFonts w:cs="Times New Roman" w:ascii="Times New Roman" w:hAnsi="Times New Roman"/>
          <w:sz w:val="22"/>
          <w:szCs w:val="22"/>
        </w:rPr>
        <w:t>«Полиция Лос-Анджелеса расследует перестрелку, произошедшую сегодня после полудня на южном направлении шоссе в Сан-Диего, на автостраде четыреста пять, около развязки Санта-Моника. Убитый — белый мужчина в возрасте около тридцати лет, рост шесть футов, телосложение обычное. Если убитого не удастся опознать, то к концу этой недели следственный отдел распространит его фотографию. На данный момент у полиции нет сведений относительно нападавших или мотивов напа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экране появилось изображение телерепортера. Ветер трепал волосы женщины, которую снимали на фоне стоянки полицейских автомобилей. Глядя прямо в камеру, она прижимала одну руку к уху, а во второй держала микроф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иция сообщает, что это уже третье убийство на шоссе, совершенное незаконной военизированной группировкой. Власти пока молчат о том, какие меры приняты для предотвращения подобных преступлений в будущем. Просьба ко всем, кто располагает какими-то сведениями о недавнем инциденте, незамедлительно связаться с полицией. Если вы ехали по автостраде на Сан-Диего сегодня примерно в пятнадцать тридцать и видели что-то необычное, позвоните, пожалуйста, по телефону, который сейчас появится у вас на экр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телевизионной картинке пробежали цифры телефонного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Шина Морал из Калвер-Сити. Джер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ейдем к другим новостям, — жизнерадостно сообщил седовласый ведущий. — Полиция расследует сегодняшнее двойное убийство в Венис-Бич. Тела обнаружил днем местный торговец. Нам сообщили, что мужчина и женщина, опознанные как Синтия Руис, двадцати одного года, и Хесус Гусман, двадцати двух лет, были скорее всего застрелены этим утром.</w:t>
      </w:r>
    </w:p>
    <w:p>
      <w:pPr>
        <w:pStyle w:val="Style15"/>
        <w:ind w:firstLine="567"/>
        <w:rPr/>
      </w:pPr>
      <w:r>
        <w:rPr>
          <w:rFonts w:cs="Times New Roman" w:ascii="Times New Roman" w:hAnsi="Times New Roman"/>
          <w:sz w:val="22"/>
          <w:szCs w:val="22"/>
        </w:rPr>
        <w:t>Манч уставилась на экран: ну конечно, Хэмптон! Детективов, ведущих дело, было легко опознать по темным спортивным курткам и золотым значкам. Один был высокий красивый белый мужчина — воплощенное молчаливое превосходство. Она встречала парней такого типа. Он шел мимо репортеров и зевак с серьезной миной, решительно отмахиваясь от вопросов. Второй следователь, толстячок-латиноамериканец, был, кажется, из тех копов, у которых всегда шутка наготове. Такие не стремятся никого подавить своим авторитетом. Она вспомнила Мейса Сент-Джона, детектива из отдела по расследованию убийств, который пытался когда-то за ней ухаживать. Может быть, пора ему позвонить? Она снова посмотрела на экран телевиз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так, реальность вот-вот навалится на меня, — подумала она. — Неважно — готова я к тому или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снувшись на следующее утро, Манч поняла, что о походе за покупками не может быть и речи. Она потянулась к тумбочке у кровати и схватила сигарету. Тут же вспомнила, что решила больше не курить в спальне, тем более — не успев толком проснуться. Она запихала сигарету обратно в па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ночь ей снились странные сны: она искала что-то потерянное, но точно не знала, что именно ищет; хотела заговорить, но слова не шли с онемевшего языка; пыталась звонить по телефону, но не могла набрать номер. Она прекрасно понимала причину тревоги и беспокойства: ей необходимо точно узнать, погиб ли Слизняк. Другого выхода у нее нет.</w:t>
      </w:r>
    </w:p>
    <w:p>
      <w:pPr>
        <w:pStyle w:val="Style15"/>
        <w:ind w:firstLine="567"/>
        <w:rPr/>
      </w:pPr>
      <w:r>
        <w:rPr>
          <w:rFonts w:cs="Times New Roman" w:ascii="Times New Roman" w:hAnsi="Times New Roman"/>
          <w:sz w:val="22"/>
          <w:szCs w:val="22"/>
        </w:rPr>
        <w:t>Конечно, копы проверят отпечатки пальцев убитого в полицейской картотеке. Если это Слизняк, то они достаточно быстро это установят. Она встала с постели, прихватила сигареты и пошла на кухню ставить воду для кофе. Проходя мимо телевизора, Манч включила утренние мультфильмы и на секунду задержалась, чтобы посмотреть, как Хитрюга Койот падает с очередной скалы. А потом она приглушила звук и, набрав номер полицейского участка Венис, попросила к телефону Мейса Сент-Джона. Ей ответила дежурная: лейтенант в отпуске и не появится до конца недели. Значит, об этом припрятанном козыре можно забыть.</w:t>
      </w:r>
    </w:p>
    <w:p>
      <w:pPr>
        <w:pStyle w:val="Style15"/>
        <w:ind w:firstLine="567"/>
        <w:rPr/>
      </w:pPr>
      <w:r>
        <w:rPr>
          <w:rFonts w:cs="Times New Roman" w:ascii="Times New Roman" w:hAnsi="Times New Roman"/>
          <w:sz w:val="22"/>
          <w:szCs w:val="22"/>
        </w:rPr>
        <w:t>Она выпила две чашки кофе, достала телефонный справочник и открыла на первой странице, где были записаны телефоны местных служб.</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рубрикой «Коронер» номеров оказалось несколько: один для звонков в обычный рабочий день, второй — для срочных сообщений и третий — для вызовов по субботам, воскресеньям и праздникам, с пяти вечера до восьми утра. Она набрала послед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круг Лос-Андже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р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не морг, — сообщил ей мужской голос. — Это — коронерская служба округа Лос-Андже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 сказала она, не вполне понимая, в чем тут разница. — Я просто хотела узнать, работаете ли вы сегодня. Вы откры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ля посторон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конечно,— подумала она. — Они не станут пускать к себе кого попало, особенно в суббо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совсем посторонняя, — начала она, но не решилась сказать, что разыскивает пропавшего родствен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 не сработает. Он захочет узнать фамилию пропавшего, как давно он пропал и оставила ли она в полиции заявление об исчезновении. И, вполне понятно, коронер может также поинтересоваться, почему она, собственно, решила поискать своего родственника в морге... то есть в коронерскои службе округа Лос-Анджел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аверное, из учебной группы, которая должна прийти дне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ти не колеба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В котором часу при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очла, что это даже не ложь, а так, очень мелкая неправда, зато она вполне способна помочь ей попасть внут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зве вам не дали расписание? — удивились на том конце пров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Э-э, извините... у меня его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орово. Сегодня в четыре. Надо полагать, талон для парковки вы тоже потеря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явственно увидела, как он качает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 был с расписанием, то у меня ег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хотите работать в правоохранительных орган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мечта, — ответила она с чувств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приезжайте. Но машину вам придется поставить на общественной стоян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ам покажут труп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для вас приготовили полный комплек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Я обязательно б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сила трубку и только тогда вспомнила, что надо дышать. А потом сделала еще один зво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Даниэлла подошла к телефону, Манч сказала, что дела займут у нее все утро, а возможно, и день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все в порядке? — спросила Даниэлла. — Голос у тебя странны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 порядке, — ответила Манч и откашлялась, пытаясь избавиться от груза застрявших в горле несказанных с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прощались и повесили трубки. Манч подошла к платяному шкафу и просмотрела свой небогатый гардероб. Что сейчас в моде? Как бы оделась студентка, изучающая криминалистику? Она выбрала бежевые брюки, цветастую блузку и повесила на спинку стула в спаль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вчерашней ванны волосы у нее уже распрямились. Она стянула верхние пряди в хвост, предоставив остальным мягко падать на уши. Даниэлла заставила Манч купить всевозможную косметику, большая часть которой валялась в ящике нетронутой: сколько раз Манч ни пыталась подвести глаза и губы, но без подбадривающих реплик Даниэллы казалась сама себе вульгарной. Сейчас она аккуратно подкрасила губы и ресницы, наложила тени и румя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ыскала пару туфель, которые по цвету почти идеально подходили к брюкам. Но что делать с руками? Они совершенно не вязались с этим нарядом. Если бы на ней был ее рабочий комбинезон, они выглядели бы нормально, а сейчас казались просто грязными. Она откопала в комоде автомобильные перчатки и, морщась, натянула на руки: перчатки были из мягкой кожи, но все же чувствительно давили на многочисленные порезы и заусенцы. Перед выходом из дома она прихватила со стола блокнот, решив, что этот реквизит сделает ее больше похожей на студен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мещение коронерской службы округа Лос-Анджелес располагалось к востоку от центра города. Вход в здание находился на вершине небольшого холма, и, стоя в вестибюле и глядя на указатель лифта, Манч поняла, что оказалась на третьем эта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помочь? — окликнули ее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х! — Манч нервно обернулась и увидела охранника. Чувство вины еще увеличило привычный страх перед человеком в форме. А вдруг проникновение в морг считается преступлением? — Я ищу группу практикантов, — нашлась она на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опоздали, — сказал он. — Они уже спустились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зекторскую, — по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да, конечно. — Она положила пальцы на кнопку лифта. — Тогда я их дого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е так просто, — объяснил охранник. — У нас тут меры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анч засосало под ложечкой, и ее решимость снова пошатнулась. Еще не поздно повернуться и уйти. Пока она ничего страшного не сделала, просто сказала, что ищет группу практикантов, значит, даже не солгала... И тут она на себя рассердилась. Что это за трусливый голос ноет у нее в голове? Она не станет его слуш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бы выйти на том этаже, нужен особый ключ, — сказал охранник, осматривая ее с ног до головы. — Вам не слишком жарко в перчатках, 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лала охраннику самую соблазнительную улыбку, позаимствованную из арсенала Даниэлл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те поговорку: холодные руки, горячее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хранник расправил плечи и самодовольно заяв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умаю, на этот раз мы вас прос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правила волосы и прощебетала: «Ну какой же вы милый!» — отчаянно надеясь, что эти слова у нее прозвучат естественно. На самом деле это была коронная фраза Деб — та произносила ее тоном избалованной южной красавицы, слова текли, как мед, и очень многим мужчинам довелось в нем увяз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пускались на лифте молча. Он продолжал на нее пялиться, но она сосредоточенно смотрела в пол. Охранник открыл двери лифта своим ключом. Выходя, она сжала ему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раз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дачи, — отозвался он, кивая в ту сторону, куда ей следовало ид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линный коридор, несколько закрытых кабинетов, потом — небольшой холл с расставленными вдоль стен виниловыми креслами. На кофейном столике веером разложены потрепанные номера «Хорошей хозя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тальной каталке лежал восковой манекен, покрытый пластиковой простыней, из-под которой выглядывали желтоватые ноги. Манч решила, что куклу используют как учебное пособие, вроде тех муляжей моторов, которые были у них в колледже. Откуда-то появился мужчина в белом халате и жестом фокусника сорвал простыню. На каталке Манч увидела очень точную имитацию женского тела — вплоть до волос на ло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до нее дошло, что это вовсе не кукла, и она испуганно пролепе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астоящая,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усмехнулся и сделал пометку на листе. Манч поняла, что женщина лежит на весах. Труп весил девяносто восемь фунтов. Она посмотрела на мертвое лицо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 чего она умер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глянул в свои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ебрала выпивки и метаквалона. Видите, какая она истощенная? Эти алкоголики всегда так. Перестают есть и только пь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ас, — согласи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здесь с группой практикантов?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хранник сказал, что я найду всех здесь,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указал в сторону двери с толстыми резиновыми створк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 и вернулся к своей раб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ворки закрылись автоматически, и Манч оказалась в помещении, в котором царила напряженно-сдержанная атмосфера. Здесь было не так холодно, как она ожидала, и стоял удушающий запах крови и сырого мяса. Ей не с чем было сравнить этот запах, но она почувствовала, что никогда его не забудет. Она прошла к группе стоявших вокруг стационарного стального стола мужчин. Они пристально смотрели в центр стола и почти не заметили ее поя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треск — и тут она увидела еще одного мужчину в белом халате с надписью на спине: «ПАТОЛОГОАНАТОМ». В руках он держал большой садовый секатор, точь-в-точь такой, каким Джек подрезал деревья вокруг мастерской. Парень в зеленой рубашке посторонился, давая ей место, и она шагнула ближе, чтобы посмотреть, что происходит... Человек в белом халате вскрывал грудную клетку крупного чернокожего мужчины. Кожа на торсе трупа была разрезана от шеи до паха и раздвинута в стороны, открывая ребра и брюшную пол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исусе! — пробормотал парень в зеленой рубаш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ругой парень, стоявший напротив, как-то странно покачнулся, с лица его сбежала краска — и внезапно он рухнул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ловек в белом халате ухмыльнулся. Теперь она рассмотрела имя на пластиковой карточке, приколотой к карману: патанатома звали доктор Шугар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твернулась, и в поле ее зрения попали весы, похожие на те, на которых в магазине взвешивают рыбу и мясо, и половники из нержавеющей стали, опущенные в емкости с фиолетовой жидкостью. Сетки сливов в цементном полу были розовыми от крови. Она сделала глубокий вдох и открыла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крытие продолжалось еще пятнадцать минут. Доктор Шугармен объяснил, почему так важно собрать кровь из сердца, проверить консистенцию печени и изучить содержимое желудка. Манч выяснила, для чего нужны половники и весы. Закончив возиться с внутренними органами, Шугармен принялся за голову. Она смотрела, как он разрезал кожу на голове сзади от уха до уха, а потом вывернул на лицо тру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ткуда, — с мрачным юмором пояснил доктор Шугармен, — пошло выражение «глаз на ухо натя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из студентов выдавил слабый смешок. Парень в зеленом судорожно сглотнул и отвел глаза. Шугармен взял электрическую пилу «Страйкер» и распилил череп. В двух местах он сделал на кости надрезы в форме буквы V.</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я это делаю? — спросил он у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знать, как их сложить обратно,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екрасно. Собираетесь специализироваться на патанатом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сто умею разбирать и собирать разные устройства,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крыл черепную коробку и вынул мозг. Манч невольно заинтересовалась происходящим. «Не давать воли эмоциям и не думать о трупе, как о человеке, — решила она. — Тогда не будет страш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который взвешивал в холле мертвую женщину, ввел в анатомический театр людей, одетых в темные костюмы. Манч моментально узнала в них тех двух полисменов, которых видела в новостя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оспода детективы пожаловали! — сказал Шугармен. — Надеюсь, вас не смущают зрители. Практикантам выпала уникальная возможность рассмотреть входное и выходное пулевые отверстия. — Он повернулся к мужчине, который привел следователей. — Знакомьтесь с помощником коронера Дональдом Моссом. Дональд, будьте любез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альд закрепил на экране, расположенном на дальней стене, несколько рентгеновских снимков и нажал черную кнопку. Флюоресцентная лампа помигала, а потом ярко загорелась за изображениями частей скелета. На первых двух снимках был череп в двух проекциях — фронтальной и бок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гармен обратился к студент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ективы пришли сегодня, чтобы наблюдать за вскрытием жертвы убийства. С этим мы закончим потом, — сказал он, похлопав чернокожего покойника по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лел практикантам встать перед экраном со снимками. Взяв длинную деревянную указку, он показал им участки, представляющие наибольший интер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от здесь, — сказал он, прикасаясь указкой к фронтальному снимку черепа, — место, куда вошла пуля. — Он указал на следующий снимок. — Вот тот же череп, снятый сбоку. Пуля, летевшая с большой скоростью, нанесла много повреждений. Когда пуля проходит через твердое вещество, она создает вакуум: ее траекторию сопровождает небольшой смерч. Вспомните курс физики. Там, где возникает вакуум, материя стремительно двигается, чтобы заполнить пуст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это за белые кусочки? — спросил кто-то из студ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ий вопрос. Частицы свинца, отслаивающиеся от пули. — Шугармен передвинул указку к основанию черепа. — Вы хорошо видите, что выстрел в шею перебил позвоночник. Любая из этих ран была бы смертельной, но следователи заверяют меня, что выстрел в голову был первым, так что в качестве причины смерти мы запишем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гармен перешел к снимку нижней части т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сделали эти снимки, когда погибший был полностью одет. Видите эти круглые пятна над лобком? Можете что-то предполо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ы молчали, и Шугармен объяснил с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жертве джинсы с ширинкой на пугов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Чувствуя, что сердце вот-вот выскочит из груди, Манч пыталась дышать глубоко и медленно. Слизняк всегда носил брюки на пугови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гармен кивнул Дональ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альд пересек комнату и открыл двери, которые, как поняла Манч по наплывающей волне ледяного воздуха, вели в холодильную камеру. Он вывез на каталке тело. Труп был накрыт пластиковой просты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гармен снял просты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а и дама, — сказал он, кивая Манч, — познакомьтесь с Неизвестным триста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глубоко вздохнула и заглянула в помутневшие карие глаза своего старого приятеля и бывшего любовника. Во рту у нее пересохло, в ушах зазвенело. Она пропустила несколько следующих фраз Шугармена. В голове билась одна мысль: «У него есть имя. У него есть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а первая и главная задача, — говорил доктор Шугармен, стоя над трупом, — не пропустить ни одной детали. Поскольку имело место убийство, нам нужно фиксировать каждый шаг вскрытия. В этом нам поможет Дональд, он по совместительству фотограф.</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Шугармен читал лекцию, Блэкстон и Алекс натянули хирургические перчатки. Блэкстон пригнулся к уху Алекса и прошепт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тавлю десять долларов на то, что здоровяк не вы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тор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т, что в зеленой рубашке: он стоит возле девчонки с блокнот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гр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альд шагнул вперед и сделал несколько снимков, обращая особое внимание на места ранений. Он фотографировал спереди и сбо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смотрим на выходные отверстия, — предлож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 Алексом перевернули тело, чтобы Дональд мог сделать снимки того, что осталось от головы и шеи.</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гармен снял с шеи Неизвестного тонкую цепочк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дно ожерелье, позолочен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нальд отложил фотоаппарат и сделал пометку в своей папке. Он вышел из комнаты и вернулся с большой картонной коробкой, которую поставил рядом с тру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братил внимание на то, что единственную присутствующую женщину вытеснили за пределы группы. Он увидел, как она потерла глаза затянутыми в перчатку пальцами и судорожно сглотнула. И лицо у нее было немного бледное. Может, ей хотелось выйти. Он наклонился к своему напарнику и сказ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тавлю вдвое на то, что девчонка тоже не вы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осмотрел в сторону женщины, которая делала пометки в своем блокно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нято, — отозвался он и снова перевел взгляд на уби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известный номер триста пять все еще был полностью одет. Поверх теплой толстовки с длинными рукавами натянута черная футболка с черепом и розами — эмблемой группы «Грэйтфул Дэд». На нем были джинсы «Ливайз», поношенные, но чистые. Карманы их были пусты: коронер тщательно обыскал их на месте преступления. Обыск дал немного: горстка мелочи, зажигалка «Зиппо» и почти пустой бумажник. Все это было описано и взято на хранение еще в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Шугармен объяснял проявления трупного окоченения: оно вызвано накоплением молочной кислоты в мышц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кольку наш труп — жертва огнестрельного оружия, то необходимо проявлять особое внимание, снимая одежду. Каждый разрыв и прожженное место следует описать. Нельзя просто разрезать руб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удет интересно, — прошепт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ставив работать мышцы, — проговорил Шугармен, хватая окоченевшую руку Неизвестного, — мы можем отчасти восстановить подвижность р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массировал плечо и бицепсы, а потом потянул руку на себя. Плечевой сустав тошнотворно затр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 в зеленой рубашке побелел как полотно. Глаза у него закатились. Крупное тело рухнуло на пол, ударившись о пустую каталку; со звоном рассыпались хирургические инструменты. Шугармен широко ухмыльнулся. Невысокая девушка в цветастой блузке вышла из комнаты. Алекс достал двадцатку и вручил ее Блэкст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шь после того, как студента привели в чувство, каталку подняли и инструменты собрали, вскрытие продолжилось. Девушка так и не 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уп уже был обнажен. Снятую одежду аккуратно сложили в картонную коробку. Предметы одежды укладывались в отдельные пакеты: позже серологи исследуют каждую деталь, чтобы убедиться, вся ли кровь принадлежит убитому, и попытаются найти посторонние волосы или волокна. Но сейчас все внимание было сосредоточено на теле: патологоанатом внимательно искал на нем шрамы и татуиро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левой руке есть рубцы от внутривенных инъекций наркотиков, — объявил Шугар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уденты сгрудились, чтобы лучше увидеть следы уко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у него на кончиках пальцев? — спросил один из студ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раска для снятия отпечатков пальцев, — объяснил Шугармен и продолжил лекцию: в обязанности коронера входит установление личности умершего, охрана его имущества и оповещение родствен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тем он объяснил, что конусообразная форма отверстия в черепе позволяет судить о траектории пули, заставил каждого студента внимательно осмотреть шею и только после этого начал вскрыт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дошел к коробке с одеждой. На полу валялся листок, вырванный из блокнота. Блэкстон поднял его. На бумаге были нацарапаны слова: «Его имя — Джон Гарил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рт побери! — воскликнул Блэкстон. — Алекс, скорее! Нам нужно догнать ту дев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бежали в коридор. Дверь лифта была закрыта. Блэкстон яростно ткнул пальцем в кноп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спросил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казал ему записку, осторожно держа ее за угол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это та женщина с шос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льше нек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цы лифта открылись. Они вскочили в кабину и нажали кнопку третьего этаж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же, ну! — пробормотал Блэкстон, топая ногой и мысленно приказывая лифту двигаться быст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бина остановилась. Вестибюль был пуст. Алекс бросился к охраннику, а Блэкстон побежал к выходу, уже понимая, что опоздал. Алекс догна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альше?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и и наблюдай за вскрытием, — решил Блэкстон. — А я отвезу листок в лабораторию, вдруг на нем есть какие-нибудь отпечатки. Проверь имя Джон Гарилло по Центральной картотеке. Встретимся в учас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огласился Алекс. — Попрошу патрульных меня подброс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испытывал странное возбуждение. Это его удивило. Казалось бы, разминувшись всего на несколько секунд с важным свидетелем, он должен чувствовать в лучшем случае злость, но отнюдь не прилив энергии. И — вот дьявольщина! — он поймал себя на том, что широко улыб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ехала со стоянки в состоянии глубокой тревоги. Даже не думая о том, куда попадет, она свернула на первую же эстакаду и перестроилась на скоростную полосу. В ушах, мешая связно мыслить, все еще стоял звон. Она включила кондиционер, направив струю холодного воздуха прямо себе в лиц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у и наделала она глупостей! Зачем было бросать там листок с его именем? Она вполне могла бы позвонить и оставить анонимное сообщение. Копы проверят имя по компьютеру и, может, даже выяснят адрес в Венис. Она попыталась вспомнить, прикасалась ли к чему-нибудь в мор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езостановочно повторяла про себя: «Он умер. Он умер. Он умер». Из глаз лились слезы — и приносили ей облег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то-то громко сигналил ей справа: она поняла, что заехала на чужую полосу. В спешке она крутанула руль слишком сильно. «Гранд-тур» задребезжал, подпрыгивая на неровной разделительной поло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окойнее, — сказала она вслух и заставила себя сбросить ско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делав несколько глубоких вдохов, Манч осмотрелась, проверяя, нет ли поблизости ко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подалеку возвышалась горная гряда, которую она не узнала. Вдоль дороги стояли шикарные особняки, окруженные вечнозелеными деревьями. Стрелка топлива склонялась ближе к нулю. Заметив вывеску «Арко», она съехала с автострады. Манч наполнила бак, посмотрела на карту при автозаправке и поняла, что оказалась в районе, называемом «Ла-Кресента». Она произнесла название вслух: ей понравилось, как надежно и крепко оно звучит. Пальцем она проследила дороги, по которым сможет вернуться в Ва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Бербанке Манч попала в пробку и, пользуясь случаем, наконец посмотрелась в зеркало. У нее потекла тушь, оставив на щеках темно-синие руче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гновение ей показалось, что на нее смотрит лицо матери. Только в последнее время она начала узнавать в своем отражении материнские черты: схожая форма губ и подбородка, большие глаза. Правда, глаза у матери были карими... Ей часто говорили, какая красивая у нее мама. Хоть в этом повезло, решила она, прикасаясь к зеркалу. Каково бы было, проснувшись однажды утром, обнаружить В зеркале отражение... ну, скажем, напоминающее Цветочка Джорджа? Фу, даже мурашки по спине побе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тключила кондиционер. Натянутые нервы успокаивал ровный гул дороги под колесами. Никто ее не знает — она просто одна из множества водителей, едущих по своим надобно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бы по этому поводу сказала Руби? Наверное, напомнила бы, что смерть почти всегда — неизбежный результат наркомании. Сейчас Манч не выдержала бы заезженных штампов «Анонимных Алкоголиков». Потрепанные поговорки не помогут смириться со смертью друга. Только один человек понял бы ее по-настоящему: Деб.</w:t>
      </w:r>
    </w:p>
    <w:p>
      <w:pPr>
        <w:pStyle w:val="Style15"/>
        <w:ind w:firstLine="567"/>
        <w:rPr/>
      </w:pPr>
      <w:r>
        <w:rPr>
          <w:rFonts w:cs="Times New Roman" w:ascii="Times New Roman" w:hAnsi="Times New Roman"/>
          <w:sz w:val="22"/>
          <w:szCs w:val="22"/>
        </w:rPr>
        <w:t>Она ударила ладонью по рулю. Будь он проклят за то, что умер и оставил ее разгребать это дерьмо! Что ей теперь делать? И что будет с Эйшей? Лайза</w:t>
      </w:r>
      <w:r>
        <w:rPr>
          <w:rFonts w:cs="Times New Roman" w:ascii="Times New Roman" w:hAnsi="Times New Roman"/>
          <w:sz w:val="22"/>
          <w:szCs w:val="22"/>
          <w:lang w:val="en-US"/>
        </w:rPr>
        <w:t xml:space="preserve">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ее единственная кровная родственница. Означает ли это, что Лайза автоматически получает право опеки над малышкой? Да ведь это равносильно приговору! Малышка заслуживает лучшего. Слизняк захотел бы для своей дочери иной судь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добралась до «Резеды» только к семи ве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ставила машину в переулке и вошла в дом через черный ход. Когда она осматривала квартиру перед тем, как снять ее, наличие второго выхода показалось ей большим преимуществом; без него она бы не чувствовала себя спокойной. Она слишком хорошо знала, что бывает, если жизнь не оставляет запасных вариан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Швырнув блокнот на кухонный стол, Манч сбросила туфли и тяжело опустилась на стул. Карточку, на которой Слизняк нацарапал телефон Деб, она вчера прислонила к сахарнице. Цифры будто окликали ее, и она не стала противиться их зову: притянула к себе аппарат и набрала номер, который соединит ее с прежней жизнью. Телефон прозвонил шесть раз, прежде чем трубку на том конце сняли, но и тогда ответили ей не сразу. Она услышала привычные звуки: звон рюмок, мелодию музыкального автомата и громкие голоса, перекрывающие музыку. Наконец в трубке раздался хриплый мужск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адюш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Нельзя ли поговорить с Де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годи минуту, — сварливо проговорил мужчина и, отвернувшись от трубки, громко позвал: — Де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ждала. У нее забурчало в желудке, и она вспомнила, что сегодня не 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 неожиданно рявкнула трубка у ее уха. — Сегодня она не приход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ожно ей кое-что передать?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обладатель хриплого голоса. — Тут секретарей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тупо уставилась на телефон. Гудки прерванной связи никогда раньше не казались ей такими бесцеремонными. Она только сейчас поняла, насколько скучает по Деб. Желание услышать голос подруги было сильным до боли, оно сдавило ей грудь. Она любила Деб как сестру — больше, чем сестру. То, что они пережили вместе, связало их навеки.</w:t>
      </w:r>
    </w:p>
    <w:p>
      <w:pPr>
        <w:pStyle w:val="Style15"/>
        <w:ind w:firstLine="567"/>
        <w:rPr/>
      </w:pPr>
      <w:r>
        <w:rPr>
          <w:rFonts w:cs="Times New Roman" w:ascii="Times New Roman" w:hAnsi="Times New Roman"/>
          <w:sz w:val="22"/>
          <w:szCs w:val="22"/>
        </w:rPr>
        <w:t>Деб поддержала ее в самый тяжелый час ее жизни — в то утро, когда она выписалась из больницы после выкидыша. Тогда она еще не знала, что исторгшийся из ее тела бесформенный комочек плоти был ее единственный шанс, что детей у нее больше не будет. Но, и не зная этого, она, как ни странно, успела сильно привязаться к неизвестному существу — ни мальчику, ни девочке, два месяца росшему у нее внутри. У нее еще даже живота не было. Горе утраты застало ее врасплох — ей казалось, что она потеряла ребенка, которого растила и любила много 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не стала напоминать о крепком ликере «Сазерн Камфорт», который Манч хлестала накануне, говорить, что он мог вызвать выкидыш. Увидев у своих дверей Манч, Деб просто завела ее в дом. Она поджаривала для Буги сладкий хлеб. Манч сидела на кухонном столе в полном оцепенении и смотрела в одну то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хлеба? — спрос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 жадностью пожирала кусок за куском, словно никогда не знала вкуса хлеба. Но ведь она раньше не знала и вкуса любви...</w:t>
      </w:r>
    </w:p>
    <w:p>
      <w:pPr>
        <w:pStyle w:val="Style15"/>
        <w:ind w:firstLine="567"/>
        <w:rPr/>
      </w:pPr>
      <w:r>
        <w:rPr>
          <w:rFonts w:cs="Times New Roman" w:ascii="Times New Roman" w:hAnsi="Times New Roman"/>
          <w:sz w:val="22"/>
          <w:szCs w:val="22"/>
        </w:rPr>
        <w:t>А теперь Деб и Буги живут в деревне, счастливо — и без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ив трубку, Манч коротко помолилась о том, чтобы Деб, где бы она ни была, жилось счастливо и спокойно. И, пока ее связь с небесами еще не прервалась, Манч доб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создал Слизняка, так что обойдись с ним по справедливости. 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асто называла Всевышнего на «Ты»: коль скоро он способен читать ее мысли, значит, вполне способен понять, когда она обращается к Нему, а когда — к кому-то 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Выйдя из здания коронерской службы, Блэкстон поехал прямо в криминалистическую лабораторию службы шерифа. Она была лучшей в городе и находилась всего в нескольких кварталах. Он зарегистрировался в вестибюле и через массивную дверь прошел в коридор, украшенный свидетельствами прошлых триумфов здешних экспертов. Первое, что ему бросилось в глаза, — сильно увеличенная фотография отрезанного пальца, лежащего на полу некой комнаты. Таким членовредительским способом, смекнул Блэкстон, преступник пытался избавиться от отпечатков пальцев и скрыть свою лич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Фотографий было много, но ему больше всего запомнился снимок женщины, лежавшей на полу в классической позе самоубийцы; пистолет упал у самой ее руки. Однако бдительные следователи заметили у нее на ладони кровь. А как на ладони могла оказаться кровь, показывал на суде серолог, если бы женщина сжимала рукоятку пистолета? На подписи к фотографии была проставлена дата осуждения ее муж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тут и несколько фотографий детективов из отдела расследований, стоящих на деревянном крыльце с еще дымящимися винтовками. Окна позади них были разбиты выстрелами, а входная дверь перекрыта желтой лентой. Снимки сделали сразу после того, как ребятам шерифа удалось задержать преступника, расправившегося с двумя полисменами. Из подписи следовало, что убийца умер по дороге в бо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Аккуратно держа листок из блокнота за уголок, Блэкстон вошел в дверь, по застекленному верху которой шла надпись «ДАКТИЛОСКОПИЯ». Он с радостью увидел, что дежурит сегодня Майк Келл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попросить вас снять отпечатки пальцев, — сказал он, здоро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ман принял от Блэкстона бумагу и уложил ее на специальную ра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едуете убийств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ийство, перестрелку... Долгая история. Вы не могли бы посмотреть прямо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ответил Келлман. — Но некоторое время это займет. И мне нужны ваши отпечатки, чтобы их исключ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ал только большим и указательным, — сказал Блэкстон, прижимая пальцы сначала к чернильной подушечке, а потом к карточке для отпечатков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ставьте на всякий случай все десять, — попросил Келлма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скаж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еллман обсыпал обе стороны листка угольным порошком, переворачивая бумагу длинным пинцетом. Работая, он как-то странно прищелкивал языком, хмыкал и поджимал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полчаса Блэкстон устал ждать и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что-нибу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ваши, — ответил Келлман, откладывая лупу. — Но вот здесь отпечатались какие-то слова. Видимо, они были написаны на предыдущей странице. — Пинцетом он поднес листок под яркую лампу над рабочим столом. — Отнесите это в отдел «Сомнительных документов». Посмотрим, что они скажу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через две ступеньки поднялся на второй этаж. За дверью с надписью «СОМНИТЕЛЬНЫЕ ДОКУМЕНТЫ» он обнаружил двух лаборантов: они склонились над микроскопом, оживленно споря насчет меток на двадцатидолларовой купюре. Блэкстон встречал этих парней раньше, но никак не мог запомнить их имена. Про себя он называл их «Матт и Джефф»: они напоминали ему известную комическую пару. Один — высокий и худой, второй — низенький и толстый, но оба отличались нездоровой бледностью, обильной перхотью и неухоженными ногтями. По прежнему опыту общения Блэкстон знал, что долгие приветствия не только не нужны, но даже нежелательны. Он начал с места в карь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а ваша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боранты устремили на него остекленевшие глаза. Коротышка подался вперед и взялся за пинцет, удерживавший листок блокнота. Блэкстон ощутил сильный запах масла для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ут у вас? — спросил длинный. — Шантаж? Попытка вымогатель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исключено, что соучастник убийства, — ответил Блэкстон, чуть преувеличивая. — Келлману показалось, что здесь отпечатались следы надписи, которую можно проч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есть следы, прочтем и надпись, — заявил коротышка, громко сопя нос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ребята, надо бы побольше бывать на воздухе, — посоветовал Блэкстон, глядя, как они бережно укладывают листок под специальную лам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окий закрыл дверь и притушил верхнее осве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внимательно,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а! — откликнулся корот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заглянул через его плечо и увидел четыре группы слабых линий и завитушек, которые прямо на глазах начали превращаться в знакомые буквы и цифры. Матт и Джефф изменяли угол освещения, пока не смогли прочесть все слова. На верхней части листка стояло: «СПИСОК». Ниже было слово «Каньонвиль», а рядом с ним — «самая вкусная шокола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 верхнем углу? — спросил Блэкстон. — Вот эти циф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ата. Вчерашня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ребята, — поблагодарил Блэкстон, убирая листок в конверт для вещественных доказательств. — Картина постепенно проясня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уходя из здания, он по-прежнему гадал: кто эта таинственная женщина? Она явно знала погибшего и была достаточно привязана к нему, раз захотела сообщить его имя. А как она связана с Каньонвилем? К чему относится слово «Список»? Список чего? Контрабанды? Оружия? Наркотиков? Краденых вещей? И что, черт бы побрал все на свете, значит «самая вкусная шоколадка»? Какой-то шифр? Может, первые буквы слов что-то означ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записную книжку и занес туда все вопросы, чтобы позже над ними подумать. Первый вопрос был: «Кто она?».</w:t>
      </w:r>
    </w:p>
    <w:p>
      <w:pPr>
        <w:pStyle w:val="Style15"/>
        <w:ind w:firstLine="567"/>
        <w:rPr/>
      </w:pPr>
      <w:r>
        <w:rPr>
          <w:rFonts w:cs="Times New Roman" w:ascii="Times New Roman" w:hAnsi="Times New Roman"/>
          <w:sz w:val="22"/>
          <w:szCs w:val="22"/>
        </w:rPr>
        <w:t>Вернувшись в участок, он узнал, что Алекс уже проверил имя Джона Гарилло и сразу же получил информацию. Джонатана Гарилло в последний раз арестовывали в Венис второго августа. Он обвинялся по статье 649 Федерального кодекса: «Пребывание в общественном месте в состоянии опьянения». Когда Блэкстон присоединился к Алексу, тот как раз просматривал копию рапорта об аресте. Лицо на приложенной к делу фотографии определенно походило на лицо их Неизвестного. Отпечатки пальцев, конечно, позволят окончательно установить личность погибш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рапорте производившего арест полисмена говорилось, что подозреваемый был арестован на бульваре Линкольна: полисмены заметили его нетвердую походку. Гарилло заявил, что идет в гости к друзьям, проживающим поблизости; результаты тестов на алкоголь оказались положитель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онатана Гарилло продержали в участке четыре часа, а затем его забрала женщина, которая представилась как Лайза Слокем, его сестра. В рапорте также были записаны все звонки, которые подозреваемый сделал во время содержания под арестом. Их было всего два, и оба — на один и тот же номер. Алекс набрал его — и услышал сигнал отключенного телефона. Он позвонил в телефонную компанию и узнал, что номер зарегистрирован на имя Лайзы Слокем, проживающей в Инглв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звонил Шугармену и рассказал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у сестры в гостях может оказаться та самозваная практикан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а такая мыс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найти сестру сегодня, — попросил Шугармен. — Она нужна для официального опознания. И еще надо решить вопрос с похоро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смотре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могу заехать в Инглвуд и вернуться в центр... скажем, к се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 из служащих секретариата принесла фотографию Лайзы Слокем: это был снимок, сделанный при аресте. Брат с сестрой, несомненно, были очень похожи. Но, глядя на недовольное пухлое лицо, Блэкстон понял, что Лайза Слокем — не та женщина, которую он ищ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обще-то можно подождать до завтра, — сказал Шугармен. — Погоди-ка... Ты завтра выходной, 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В ответе Блэкстона прозвучало невысказанное со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бота отнимала все его время — он давно уже позабыл, что такое «выходной». Но, черт побери, должна же и у него быть личная жизнь! Поэтому совсем недавно он дал себе слово изменить ситуацию, и на завтрашнее утро у него была назначена шахматная партия. Он терпеть не мог перепоручать кому-то часть своего расследования, однако, как видно, приде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прошу парней из утренней смены заехать в Инглвуд и попробовать найти эту... сестренку, — пообещал Блэкстон и повесил трубку.</w:t>
      </w:r>
    </w:p>
    <w:p>
      <w:pPr>
        <w:pStyle w:val="Style15"/>
        <w:ind w:firstLine="567"/>
        <w:rPr/>
      </w:pPr>
      <w:r>
        <w:rPr>
          <w:rFonts w:cs="Times New Roman" w:ascii="Times New Roman" w:hAnsi="Times New Roman"/>
          <w:sz w:val="22"/>
          <w:szCs w:val="22"/>
        </w:rPr>
        <w:t>Он написал записку дежурившим в воскресное утро парням — Тигру Касилетти и Бамперу Моррису, снял копии с рапорта об аресте и с фотографии Лайзы Слокем и сунул оба листка в постепенно распухающую папку с делом об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ним на столе лежала промокашка с обведенным кружком именем Клер Донавон. Блэкстон нарисовал еще несколько кругов, записав в каждом имена и данные. Верхний кружок был отведен Джонатану Гарилло — убитому. Он провел линию, соединившую его со вторым кружком: «Лайза Слокем — ближайшая родственница убитого». Раз в деле участвуют такие подонки, правда быстро выйдет нару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Убирая воскресным утром свою маленькую квартирку, Манч заново переживала вчерашний отчаянный визит в здание коронерской службы: сладкое волнение от того, что проникла в запретное место, — а потом потрясение при виде Слизняка. В этом ей виделась рука Всевышнего: стоило ей получить удовольствие от нарушения закона... Хлоп! Старый друг погиб, пал в бою. Суровое напоминание о риске, которым была полна ее прежняя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как она волновалась, когда в помещение вошли копы! Один даже до нее дотронулся, слегка задел рукавом, направляясь к двери. Но она ничем себя не выдала — бесстрастная, как индейский воин! А ведь и сейчас при воспоминании об этом мгновении у нее по спине бежали мурашки. Она громко засмеялась, представив слабаков-студентов, падавших в обморок при виде кров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дернула из розетки шнур пылесоса и тут заметила, что на ее автоответчике мигает красная лампочка: он принимал звонок. Она сняла трубку, отключив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лго не подходишь. Ты спала? — спросила Даниэ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ылесосила. Что случило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осто позвонила узнать, как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 хорошо. А как твои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вечером встречалась с Дере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Ну и как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Наверное, он неплохой парень. Но, знаешь, похож на других наших «выздоравливающих» — то ноет, то жалу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нимаю, о чем ты Иногда так и подмывает спросить: у тебя хоть позвоночник есть? Мне не интересно слушать, какое у тебя было трудное дет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глянула в ок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ы сегодня делаешь? — спросила Даниэл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 языка у Манч чуть не сорвалось: «Жду»; но тогда пришлось бы объяснять, чего она ждет. Поэтому она неопределенно прот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буду дома... Куча дел накоп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казала Даниэлла. — Может, позвоню по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здоров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звонила после полуд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к кому мне обратиться. — Голос монотонный, невыразите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за? Что случилось? — спросила Манч, внутренне корчась от собственного притвор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умер еще в пятницу. Дж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го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услышала в трубке далекий плач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приех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ще бы! Хотела тебя об этом попросить, — ответ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ложила трубку, запоздало подумав, что ей следовало поинтересоваться, не будет ли у Лайзы копов. Ей совсем ни к чему оказаться в доме у Лайзы, когда там будут шнырять детективы со своими бесконечными вопро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вно в час, перед тем как уехать, Манч еще раз позвонила в «Гадюшник». На этот раз трубку взяла женщина. Манч спросила, нет ли поблизости Деб, и женщина велела ей подождать. Манч сделала глубокий вдох и машинально скрестила паль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ч! — Они обе возбужденно засмеялись. — О, Господи! — проговорила Деб с таким знакомым тягучим южным акцентом. — Где ты,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ос-Анджел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ты там делаешь? Ты в порядке? — спрос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все хорошо. Ох, как приятно слышать твой голос! А как мой маленький Буги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стет, как сумасшедший, — ответила Деб. — Он о тебе спрашивает. Дьявол, я уж думала, мы тебя совсем потеряли. Никто о тебе ничего не знает. Почему ты так долго нам не 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чувствовала, как у нее защемило сердце, и удивилась, как можно тосковать по месту, где никогда не бы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воришь, Буги вы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тебе не приехать и не посмотреть самой? Оторви свою задницу от стула в Лос-Анджелесе и навести нас. Ты же знаешь: для тебя здесь всегда найдется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кажется, скоро день рожд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Ты еще никогда его день рождения не пропускала. Отсюда до аэропорта Медфорд не больше ста миль. Вся дорога займет у тебя три ча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бросить работу, — колеба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скажи Колдуну, что тебе нужно навестить род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ольше не работаю у Колдуна. У меня в жизни многое измен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тоже надо много чего тебе рас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б, у меня плохая новость о Слизняке. Он... он у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другом конце провода повисла долгая пауза. Манч понимала молчание под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 что я огорошила тебя этим, — извинилась она. — Я и сама никак не могу повер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гораздо хуже, — последовал неожиданный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пешила: что может быть хуже смер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ыл осведомителем, — с неохотой выдав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тебе это сказал? — запальчиво спросила Манч. В висках у нее закололо. Неужели Деб считает, что Слизняк получил по заслугам? Но ведь речь-то идет о человеке, которого Манч любила!.. И потом, Слизняк никогда не стал бы доносчиком. — Исключено. С чего ты это взя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в этом можешь не сомневаться. Когда ты в последний раз ег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нечно, Деб имела в виду — ж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заезжал ко мне на работу пару дней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 Карен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не все про нее рассказали. Лайза сказала, что Слизняк нашел ее с иглой в ве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с тех пор он и изменился... Сильно изменился. Перестал с нами об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его малышку,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а, наверное, красо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Ей придется плохо — она ведь теперь сир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думать, ее возьмут к себе родные Карен или Слизняка. Она еще маленькая, вряд ли она почувствует утрату. — Деб закашлялась. — А как ты? У тебя все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веришь, насколько хорошо, — отозвалась Манч, наматывая телефонный провод на пал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гостит Роксана. Ну же, прыгай в самолет, а мы тебя встретим на грузовичке моего стар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зняк говорил, что у тебя кто-то появи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удь о Слизняке. Слушай, Роксана подошла к телефону. Хочет с тобой поздоро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трубка переходила из рук в руки, Манч снова услышала крики и смех. Она почти ощутила запах пива, увидела сизую завесу дыма, стоящую над бильярдными стол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сказала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ду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 Роксана не договорила: Деб отняла у нее трубку и решительно за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чего раздумывать! Представь, мы будем опять втроем, как раньше. Повеселимся от душ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й старик не будет против? Кстати, 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с. Его сейчас в городе нет, но скоро должен вернуться. Он шофер-дальнобойщик. — Деб многозначительно за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идую тебе. А как он с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тлично, — ответила Деб. — Иногда берет его с собой в ночные поезд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авда? — Может, он и не жопа, мелькнуло в голове у Манч. — А в мою сторону они никогда не езд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повсюду ездит. Знаю я, что у тебя на у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и не думай об этом. Он 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 тебе скуча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ови меня теперь Деб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 согласилась Манч, радуясь тому, что Деб явно взрослеет. — Я соображу, могу ли приехать, и тебе пере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 ждать с нетерп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Инглвуд Манч завернула в супермаркет и нагрузилась припасами. К Лайзе она приехала уже после двух. С трудом удерживая покупки под мышкой, она постучала в раму сетчатой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явилась в дверях с опухшим, покрытым пятнами лицом. Она коротко кивнула Манч и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ужасная история! Как ты об этом узнала? — спросила Манч, входя следом за ней в темную гостин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утром заявились два борова с фотографиями. Нашли мое имя в старом полицейском рапорте. — Лайза показала Манч оставленные полисменами визитные карточки, а потом швырнула их в мусорную корзину. — Они хотели, чтобы я поехала опознать тело, — доба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дняжка! — посочувствовала Манч. — Как ты это вынес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о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уда мне было девать детей? Взять с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е нашлась что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везла продукты. — Она передала Лайзе пакет. — А где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и у себя в комнате. Малышка спит.</w:t>
      </w:r>
    </w:p>
    <w:p>
      <w:pPr>
        <w:pStyle w:val="Style15"/>
        <w:ind w:firstLine="567"/>
        <w:rPr/>
      </w:pPr>
      <w:r>
        <w:rPr>
          <w:rFonts w:cs="Times New Roman" w:ascii="Times New Roman" w:hAnsi="Times New Roman"/>
          <w:sz w:val="22"/>
          <w:szCs w:val="22"/>
        </w:rPr>
        <w:t>Лайза унесла покупки на кухню. Манч присела возле кучи белья на полу и принялась его сорт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открыла банку с пивом, наблюдая за Манч безо всякого интере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сказали, мне придется заниматься всем этим дерьмом — думать, когда и где хор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пихнула в машину белое белье, насыпала туда стирального порошка, который принесла с собой, и начала стирку, включив максимальный нагр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будут похороны? Я бы хотела при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ет денег на похороны. Эта долбаная церемония стоит тыся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тепер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пы сказали, что я должна подписать заявление об отказе, и тогда коронерская служба возьмет все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ты его подпиш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ая разница? Он ведь умер, так? И если я куплю большой дорогой гроб, я его все равно не вер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скажут, где его похоронят? Я бы хотела отнести цветы на его моги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шевле его крем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тут ты, наверное, права. — Манч перешла к мойке и начала мыть составленную в нее посуду. Она включила горячую воду — такую горячую, какую только выдерживали руки — и подставила под струю пальцы, потемневшие от въевшегося машинного масла. — Послушай, по-моему, лучше не говорить копам про то, что я заезжала к нему за малышкой,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боровами я вообще ни о чем говорить не стану, — проворчала Лайза. — Ни о тебе, ни о бр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чит, ей что-то известно о Слизняке», — подумала Манч, оттирая твердые желтые потеки со дна кофейной кружки с отбитой ручкой, а вслух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видела Слизняка в последний раз, он намекал, что собирается сматываться куда-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вечно на месте не сиде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ручила Лайзе посудное полотенце и мокрую таре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уж это точно. Сколько он пробыл в Орего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довольно долго смотрела на нее, не отвечая. Во взгляде ее читалась враждебность. Потом Лайза нехотя про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статочно для того, чтобы кое-кого разозл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разговаривала с Деб. — Манч решила выложить карты на стол. — Она сказала, что Слизняк стал осведомите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вздрог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тебе так сказала? Вот дря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ередала Лайзе следующую тарелку. Она совсем забыла, что Лайза была глубоко обижена на Деб: та как-то раз переспала с Лайзиным ухажером. Но, размышляла Манч, поскольку ни одна из них не осталась с тем типом, то какое это имело теперь значение? Да и что толку злиться друг на друга? Скорее надо было злиться на муж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я сказала ей, что Слизняк никогда не стал бы даже разговаривать с ко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стремительно повернулась к н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то ты, спрашивается, такая? Мы тебя сто лет не видели! Откуда тебе знать, кто и что стал бы при случае делать? — Она бросила посудное полотенце, потрясла опустевшую банку с пивом и открыла следующую. — Не суйся ты в дела, в которых ни черта не понимаешь! А то как бы тебе же не было х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терла руки посудным полотенцем и протянула Лайзе детскую бутыл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куда ставить?.. Ты напрасно раскричалась. Я пришла сюда не ругаться с тобой — мне хотелось тебе пом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ты говоришь? И кто это умер и завещал тебе место доброй волшебницы,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ймись, Лайза! Мне сейчас тоже не слад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запихнула бутылочку в шкафчик над мойкой и теперь сосредоточенно пыталась закрыть дверцу, пока оттуда не посыпались разнокалиберные пластмассовые банки и тарелки. Пусть катастрофа постигнет следующего, кто откроет шкафч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подстилка Деб и вправду считает, будто она — горячая штучка, — прошипела она. — Нечего сказать, хороша! А уж этот ее сыночек-негрит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легче! — бросила Манч, чувствуя, как в ней закипает яр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 дело — ругаться, другое — переходить за черту. Лайза ступала на опасную почву, когда позволила себе принижать Бу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звини, — пробурча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пешно ретировалась в гостиную и принялась старательно искать сигареты, лежавшие на виду, на журнальном столи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вернулась к плите. На горелках стояла гора грязных кастрюль и сковоро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ятницу с ним был какой-то тип, — заговорила она, сливая прогоркший жир из тяжелой сковороды в жестянку, извлеченную из мусорного ведра. — Длинные черные волосы и тюремная наколка на шее — молнии «Арийского братства». Не знаешь, кто это т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Лай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яла крышку с кастрюльки и обнаружила, что в ней полно слипшегося комьями р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то что до этого? Собираешься писать книгу? — ехидно спросила Лайза. — Брось, все уже кон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начит — кончилось? — Манч вывалила рис в мусорное ведро и поставила кастрюльку в мойку отмокать. — Разве тебе все равно, что убийца ходит на своб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мы можем с этим поделать? В мире полно жоп, и нам с ними не справиться. — Она закурила, отправив обгоревшую спичку в банку из-под пива. — Кстати о жопах: завтра надо сходить в префектуру к той тетке, что выдает мне пособ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чет 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чет племянницы. — Она выпустила струю дыма в сторону малышки. — Карен родила ее дома и даже не зарегистрировала рождение. Редкостная дура! Ведь чтобы получать пособие, надо доказать, что ребенок существ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спальне упало что-то тяжелое, и тут же до них донесся детский плач. Лайза не сдвинулась с ме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ее рождение нигде не зарегистрировано? — пере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делай мне одолжение, Лайза. Не отдавай пока малышку. Я буду привозить памперсы и еду. Дай мне немного времени — я придумаю, как поступить с ребен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ерешла в гостиную и остановилась над кроваткой Эйши. Малышка во сне улыбнулась. Манч погладила ее мягкую и теплую щечку. Каково это — растить ребенка? Справится ли она? В ее квартирке хватит места для детской кроватки и манежа. На те часы, пока она в мастерской, нужно будет найти хорошую ня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за, ты завтра вечером будеш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Куда я могу де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стараюсь заехать после рабо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хоч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умеется, гордость не позволяла Лайзе сказать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ша вздохнула во сне и почмокала губками. Манч легонько прикоснулась к спинке девочки, надеясь передать ребенку свою уверенность в том, что все будет в порядке. «Не тревожься, я тебя не бро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Уходя, она осторожно прикрыла за соб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а Манч выйти, как в дом через заднюю дверь ввалилось двое мужчин. Тот, что был повыше ростом, уверенно прошагал в гостиную и спросил у Лайз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й тут понадоб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смотрела на второго мужчину, брюнета с татуировкой на ш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спрашивала о т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зывала мое и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сказала, что в пятницу со Слизняком был какой-то парень с длинными черными волосами. И наколку описала. Хотела узнать, кто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сучка нам помешает? — спросил высок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мимо воли бросила быстрый взгляд на его внушительную мускулистую фигуру. Глаза ее остановились на револьвере, засунутом за ремень его кожаных брю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думаю, Т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шагнул к ней, сгреб своей лапищей ее волосы и рывком запрокинул ей голо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ли бога, чтоб не помешала, тварь. Потому что если что случится, я свяжу вас одной веревкой и сделаю себе отличную мишень. Мне давно уже не мешает потренироваться в стрельбе. Ты ведь это понимаеш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доставлю тебе хлопот, — пообещ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утром Алекс Перес явился на работу еще более неопрятный, чем об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бросил напарнику ключи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ужно съездить в Инглвуд за сестрой Гарилло, — пояснил он. — Шугармен настаивает, чтобы труп опознал кто-нибудь из членов сем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ее не привезли вчера? — спросил Алекс, зев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силетти сказал, что у нее куча детишек и нет машины. А еще он сказал, что она держалась довольно враждеб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ругими словами, ему не захотелось с ней связ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полагать, — отозвался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очесал голову и протер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мне выпить чашку кофе, перед тем как ехать, — попросил он. — Сын номер два не дает нам заснуть всю ночь. А ты будешь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Блэкстон глянул на часы. Ему хотелось как можно быстрее съездить в Инглвуд и вернуться. — Я жду звонка специального агента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с ней ты работал над расследованием серии изнасилова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 ней с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 крайней мере у нас есть знакомст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мотрим, отзвонит ли она; я уже пытался ее разыск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Алекс ходил за кофе, Блэкстон откинулся в кресле, разгладил усы и позволил себе предаться воспоминаниям о том, как он работал вместе с Клер Донавон. Это было два года назад; тогда он еще специализировался на сексуальных преступлениях. Их совместное расследование относилось к той малоприятной категории дел, когда преступник известен, но улики против него собрать никак не удается. Насильник тщательно выбирал жертвы, пользовался презервативом и не забывал унести его с собой. И даже когда косвенные улики указывали на него, у него хватало ума не запутаться в показаниях и ни в чем не признаться. Патовая ситуа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ФБР занялось этим делом, когда жертвой маньяка стала племянница директора Лос-Анджелесского отделения бюро. Полицейских детективов чуть не в глаза обвинили в некомпетентности и предложили им помощь. Спецагент Клер Донавон славилась своей способностью устанавливать контакт с подозреваемыми, и ее направили для ведения допросов.</w:t>
      </w:r>
    </w:p>
    <w:p>
      <w:pPr>
        <w:pStyle w:val="Style15"/>
        <w:ind w:firstLine="567"/>
        <w:rPr/>
      </w:pPr>
      <w:r>
        <w:rPr>
          <w:rFonts w:cs="Times New Roman" w:ascii="Times New Roman" w:hAnsi="Times New Roman"/>
          <w:sz w:val="22"/>
          <w:szCs w:val="22"/>
        </w:rPr>
        <w:t>Блэкстон испытывал к ней сильное влечение — влечение, которое было чем-то большим, чем подсознательная мужская реакция на ее великолепные физические данные: для того, чтобы его заинтересовать, этого было мало. Он был избалован женским вниманием и ему было из кого выбирать. Женатые друзья постоянно знакомили его с какими-то кузинами и подругами своих жен. И, предлагая знакомство, первым делом сообщали, что девушка очень хорошенькая, — словно это было важнее вс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важнее было другое! Клер Донавон он видел в деле, восхищаясь ее неотступной решимостью, острым логическим умом и наблюдательностью. У Клер были зеленые глаза и соблазнительная фигура с округлыми формами; но за внешней мягкостью скрывалась сталь. Мягкость не была наигранной, скорее это был способ маскировки. В век женского равноправия Клер — умница Клер! — умело использовала свою женствен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лом в следствии произошел, когда она вытянула из преступника признание. Каким-то образом ей удалось разузнать, что его несправедливо уволили с должности менеджера универмага «Кей Март». Его начальницей была женщина. Клер даже поговорила с матерью подозреваемого и докопалась до подробностей: его детские страхи, боязнь, что не сможет угодить матери. Она убедила преступника — и всех, кто присутствовал при допросе, — в том, что по-настоящему понимает, что с ним происходило. Всего десять минут разговора с парнем, — и он уже рыдал у нее на плече и во всем призна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она отмахнулась от адресованных ей комплиментов, сказав, что все ответы были в досье подозреваемого. Несомненно, она была мастером своего дела — чертовски хорошим специалистом. Но, что ни говори, прежде всего она оставалась агентом ФБР, а это означало, что берет она больше, чем 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следний раз он видел Клер в суде. Выслушав ее и его показания, судьи приговорили насильника к тридцати годам заключения. После заседания суда Клер согласилась пойти с Блэкстоном выпить, но торопилась — у нее была назначена встреча с другом. Не с мужем, как он отметил про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звонит, — сказал Алекс, входя с кружкой кофе и пончиком. Похоже, он угадал мысли напа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тов? — спросил Блэкстон, вставая и надевая спортивную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за руль ты сядешь? — попросил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опять Луна в Уране? — поинтересовался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сто устал, вот и все. — Он изобразил обиду.— Знаешь, зря ты вышучиваешь то, чего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хочешь сказать, что у меня невосприимчивый у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 Овен. Это твое неотъемлемое качество. Тут уж ничего не подела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мне клю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 дома Лайзы Слокем в Инглвуде они добирались больше получаса. Поставив машину на противоположной стороне улицы, детективы осмотрелись. На окнах большинства домов стояли решетки, а к железным заборам были прикручены изображения злобных доберманов. Рев реактивных двигателей заглушал помехи и голоса в их полицейском радио. Они оставили его работать на полную громкость — чтоб никому не пришло в голову счесть их потенциальными объектами ограбления. Детективы прошли к дому и, дождавшись хозяйку, вышедшую на крыльцо в халате, показали ей свои зна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ам над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нее плакал млад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 Лайза Сло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олжны поехать к коронеру и опознать тело вашего брата, — объясн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я?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какой-то другой родственник, с которым мы можем связаться? — спросил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а она. — Больше нет ни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это придется сделать вам, — сказа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 два копа показали мне его фото. Я уже им сказала, что это он. Вы все считаете себя такими героями, но вечно требуете, чтобы вашу работу за вас делали другие. Если хотите сделать что-то полезное, поймайте тех ублюдков, которые ег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озвел глаза к небу и мысленно досчитал до пя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знаете, кто мог желать смерти вашего брат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определенно пожа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нет подруги, которая работает наборщицей или как-то иначе связана с тип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жала губы и отрицательно покачала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де он 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осадливо вздохнула и нахму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часто переезжал с места на ме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го была подруга? Жена?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 черта я не знаю, — заявила она. — Ясно? Если хотите, чтобы я посмотрела на его тело, дайте мне денег на такси. На этом долбаном автобусе я не по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вам не переодеться? — предложил Алекс. — И мы прямо сейчас вас туда отвез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малышк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рите и малышку, — ответил Алекс. — Мы детей любим. Правда, Джиг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остальные ваши дети? — спросил Блэкстон, заметив игрушки, разбросанные по двору, и вспомнив рапорт Касилет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школе, — сказала она, закатывая глаза. — А вы что ду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зглянул на ча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подождем здесь, пока вы переодене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дорогу до центра Лайза Слокем вела бесконечный монолог о копах и их никчемности. В морге она громко завыла при виде останков брата, а вслед за ней раскричался ребенок. Впрочем, слезы лились только у малы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обратном пути в Инглвуд Алекс угощал женщину и ребенка конфетами «Эм-энд-Эм» из пакетика, извлеченного из кармана куртки. Он посадил малышку на свои массивные колени и развлекал ее как мог — гримасничал, шипел и гугукал. Она дергала его за губы, уши и нос и смеялась, когда он говорил: «Уй!» Так разошлась, что чуть не разорвала тонкую золотую цепочку, на которой Алекс носил крест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Слокем тоже успокоилась и ограничила свой репертуар громким хлюпаньем носом. Следователи высадили ее в Инглвуде у дома и оставили визитные карточки, вовсе не рассчитывая на то, что получат от нее хоть какую-то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авная малышка, — сказал Алекс, когда они отъ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запустил руку под сиденье, достал коробку с влажными гигиеническими салфетками и сунул ее напарн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ез пятнадцать лет она будет точной копией матери,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ты прав, — со вздохом согласился Алекс. — Ужасно жал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ер руки и сунул использованную салфетку себе в карма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в участок, следователи вооружились справочником «Желтые страницы» и принялись обзванивать типографии. Это была утомительная работа: бесконечно повторять одни и те же слова, помечать номера, где трубку почему-то не снимали, и звонить снова и снова. Через три часа им удалось найти всего двенадцать типографией, где набором занимались женщины, но ни одна из этих женщин по описанию не походила на ту, которую они разыски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торвался от телефона, услышав, как в коридоре низкий женский голос произнес его имя. Он встал, одернул брюки и выглянул за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только начали работать вместе, она настояла, чтобы они называли друг друга по имени. Ему была приятна эта непривычная в их кругу простота об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ла к нему, протягивая руки, и — совершенно неожиданно — об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Джиг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я принесу тебе стул,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Утащив стул из соседнего кабинета, он смахнул с сиденья пы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колько я поняла, наши дела пересеклись, — сказала она, усаживаясь и кладя сумочку на его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лыбнулся: она не любила ходить вокруг да около. Ему это нрав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ты меня порадуеш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легко рассмеялась. От улыбки три родинки на ее щеке сложились в маленький полумеся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юсь, что сначала придется спрашивать мне. Насколько я поняла, ты установил личность человека, убитого в пятницу на автостра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шла, чтобы вернуть мне мои вещественные доказательства,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понадобится проводить баллистическую экспертизу, Бюро окажет тебе всяческую поддер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Тогда чему мы обязаны честью тебя ви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лжна попросить тебя об одолжении, — сказала она. — В этом деле есть щекотливые обстоятельства. Насколько я поняла, ты собираешься предоставить прессе фотографию убит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перь, когда его личность установлена, — отозвался он, пожимая плечами, — особой необходимости публиковать его фотографию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 хотелось, чтобы ты все равно это сделал,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бмен н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ошу о любез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ерес не нашел другого момента, чтобы заглянуть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у нас гости! — обрад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знакомил Их друг с дру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игсо вас не обижает? — поинтересовался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 Она скрестила ноги и посмотрела вверх, на плакат с Бобби Фишером. — А, сам гроссмейстер. — Она повернулась к Алексу. — А вы — тоже поклонник Фиш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подтвердил он. — Он ведь побил русских,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граешь в шахматы? — спросил у Клер Блэкстон, ощущая ревнивое желание переключить ее внимание на с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трудно бывает найти достойного противника, — сказала она. — Я подала заявление в шахматный клуб Санта-Мон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чера я там играл, — сообщил он ей. — Я замолвлю за тебя словеч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выиграл партию? — поинтересо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тивник сдался на тридцать девятом ходу, — ответил Блэкстон. — Моя тактика позволяет мне добиться чег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воришь о шахматах, как о сексе, — поддразнил его Алекс. — Может, мне тоже ими заня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скорее в контакт входят умы, — сказал Блэкстон, пристально глядя на Клер. — А ты бы хот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терянно мор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имеешь в виду — сыграть с т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грать с реальным противником гораздо интереснее, чем с самим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можно играть в шахматы с самим собой? — удивился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нял, что на секунду забыл о присутствии напарника. Возможно, потому, что ему хотелось, чтобы Алекса тут н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учаю шахматный журнал, в котором публикуют партии, сыгранные гроссмейстерами. По первым ходам пытаюсь угадать следующие, а потом сверяю свою игру с их решением... Мне казалось, ты собирался сделать несколько звон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ухмыль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Пойду этим займ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детектив, — с чувством произнес Блэкстон и снова повернулся к Клер. — В последнее время часто печатают партии Фишера. Это очень интересно — пытаться проследить его мыс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удается?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огда. Так ты сыграешь со м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сегодня,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удовольствием перенесу игру на завтра, — заверил он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днем у меня дел по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езжай ко мне, когда закончишь дела, — предложил он. — Я должен вернуться домой к шести. Мой дом найти несложно. Знаешь ту дымовую трубу, которую видно с пятой автострады? На ней еще написано «Брю 102».</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моя труба. Я оставлю ворота откры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хвачу в китайском ресторане ужин, — пообещала она. — На тот случай, если игра неожиданно затя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это мне в тебе нравится, Клер. Всегда думаешь о буду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фотографии твоего убитог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печатаем. Но только на третьей стра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 Клер поднялась с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ропись! — сказал он. — Я тебя так просто не отпущу. Почему ты интересуешься этим парнем? Скажи хоть пару сл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зала бы, если б могла. Клян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лыбнулся и покачал головой. Ему частенько приходится слышать это слово: нынче принято злоупотреблять клятв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кабинета сержанта Манна заскрипела. Оттуда вышел блондин с заносчивой миной на худом лице. Типичный фэбээровец, решил Блэкстон. Наверняка ее напар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Клер, — проговорил он, когда блондин оказался в зоне слышимости. — Увидимся завт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ент бросил на Клер пристальный взгляд, но та не обратила внимания. Интересно, какие у них отношения? Может, у них роман? Или он просто не одобряет ее контактов с ко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ондин протянул Блэкстону ру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ред Вейновен, — представился он. — ФБ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прятал улыбку. Чванливый идио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игсо Блэкстон, полиция Лос-Андже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новен протянул руку, украшенную кольцом члена студенческой ассоциации, золотым с синим камнем. Блэкстон стиснул руку изо всех сил и с удовольствием увидел, как фэбээровец поморщился. Клер скрестила руки на груди — и Блэкстон вдруг застыдился своей ребячливости. Напряженную паузу разрядил Алекс, который внезапно вынырнул из-за своей перегородки, посасывая кусочек вяленого мяс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 Алекс Перес, — представил Блэкстон, выпуская руку Вейнов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и агент обменялись кив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ухода федералов Алекс уселся на край стола Блэкс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ипографии — это тупик,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почему я стараюсь наладить контакт с другим источ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ешь, она что-нибудь тебе скаж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отянул руку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пустим слух через осведомителей, что нас интересует оружие армейского образца, которое могло начать всплывать на улицах в течение месяца. И посмотрим, что нам удастся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ем искать информацию для обмена,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вести игру, надо в ней уча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типографиями продолжать воз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решил Блэкстон. — Ты прав. Эта версия нам ничего не дает.</w:t>
      </w:r>
    </w:p>
    <w:p>
      <w:pPr>
        <w:pStyle w:val="Style15"/>
        <w:ind w:firstLine="567"/>
        <w:rPr/>
      </w:pPr>
      <w:r>
        <w:rPr>
          <w:rFonts w:cs="Times New Roman" w:ascii="Times New Roman" w:hAnsi="Times New Roman"/>
          <w:sz w:val="22"/>
          <w:szCs w:val="22"/>
        </w:rPr>
        <w:t>Перес удалился за свою перегородку, а Блэкстон со вздохом повернулся в кресле к пишущей машинке. Еще в самом начале службы ему объяснили, как важно вести подробные записи. Полисмен, который был его наставником, обещал, что правда всегда будет ему защитой. Вот он и привык документировать все — защищать свою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тому, печатая отчет о прошедшем дне, он упомянул о визите к Лайзе Слокем и о заинтересованности со стороны ФБР. А еще он отметил, что им не удалось разыскать женщину с автострады; чутье подсказывало ему, что она же оставила листок из блокнота в прозекторской коронера. Перевернув свою промокашку, он нарисовал карандашом еще один круг и начал было писать там «Неизвестная женщина», но переправил на «Женщина с грязными ногтями». Взяв линейку, он сплошной карандашной линией соединил ее с Джоном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недельник в середине дня Джек позвал Манч к себе в каби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т какая-то женщина, — сказал он. — Думаю, тебе лучше поговорить отсюда. Похоже, она очень расстро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азвалась?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правляясь к двери, Джек молча пожал плечами. Она взя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заставили меня смотреть на его тело. — Манч тут же узнала сварливый голос Лайзы.— Ненавижу этих ублюд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оров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А убийцы тебе больше нравятся?» — подумала она, но вслух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пы просто делали, что им положе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ответила Лайза, хлюпая носом. — Куда ни глянь — все делают только то, что им полож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рассеянно посмотрела в окно и увидела Джека. Тот что-то втолковывал клиенту, подъехавшему в универсале «понтиак-Ле-Ман». Лица клиента видно не было, но машина показалась ей знакомой. Она была у них в ремонте на прошлой неделе, и Манч тогда поменяла все тормоза. Джек обернулся, заметил ее взгляд и сделал ей знак подойти. Она обещающе закивала, продолжая говорить с Лайз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пы не сказали, подозреваемые уже е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следствие — сплошное дерьмо, сразу могу теб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ты так думаешь?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ы считаешь, их в самом деле интересует, кто его убил? — осведомилась Лайза. — Знаешь, о чем они меня спросили? Нет ли у Слизняка подруги, которая работает в типографии. Какого хрена им понадобилось это выяс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казалось, что у нее остановилось сердце. Руки инстинктивно сжались в кулаки. Неужели они ее разыски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и не говорили, когда снова появятся?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появятся они, — ответила Лайза. — Так ты сегодня вечером собираешься к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после работы. Не дерг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сила трубку и вышла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не в порядке? — спросила она, обращаясь одновременно к Джеку и хмурому мужчине за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двести долларов, — заявил мужчина, — тормоза у моей жены должны быть как новень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ашину на ходу водит?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моза визж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о смотрите, как мне приходится вдавливать пед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глянула в окно, и мужчина продемонстрировал ей, что он имеет в вид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я жена не догадалась, что можно предъявить претенз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нул на Джека взгляд, в котором читалось: «Вы ведь знаете, что женщины ничего не понимают в машинах». Лицо Джека осталось бесстраст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вас на тормозах стоят усилители, — объяснила она. — Когда машина не движется, они действительно создают такое впечатление. Но это не важно. Важно, что на ходу машина останавливается благодаря им момент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ажно, — мелькнуло у нее в голове, — что твоя жена жива. Никого из твоих знакомых не застрелили пару дней назад. Наверное, ты вообще никогда не сталкивался с убийством. Вот что ва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те, Боб, — неторопливо начал Джек, доставая из кармана доллар. — Сходите в кафе напротив и выпейте чашку кофе, а мы отладим торм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клиент ушел, Джек повернулся к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еди за телефоном, а я объеду на этой машине вокруг квар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ставить ее на я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начала я погляжу, как она на ходу. А ты проверь сцепление того «фольксваге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десять минут он подъехал к мастерской. Манч кусала губу, ожидая его вердик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в порядке?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Когда этот тип вернется, я сам с ним поговор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он идет, — сказала Манч, увидев Боба, выходящего из кафе «Ден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к помахал рукой и дождался, пока клиент перейдет улиц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роедемся, Боб, — предложил он, хлопая мужчину по плечу. — Вы садитесь за ру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ще через десять минут они вернулись, — оба улыбаясь. Джек вышел у мастерской, а Боб уехал восвоя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 у него был довольный, — сказала Манч, подходя к своему боссу, который смотрел вслед удаляющемуся автомоби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разь, — отозвался Джек, не переставая улыб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по крайней мере довольная мразь. Что ты с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рмоза были в идеальном состоянии. Я просто пододвинул сидень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м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у этой девчонки, что тебе звонила? — спросил он. — Или это секр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ее брата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Мне очень жа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е не понравился. Помнишь того парня, который заезжал сюда в прошлую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я не желал ему смерти, — отозвался он ошеломленно. — Что случилось? Как он поги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говорит, что его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споди! Я догадался, что этот парень — сплошные неприятности, но чтобы застрелили? Тебе лучше держаться подальше от таких люд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бещала заехать к ней вечером после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это не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обещ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уйти пораньше? Мы с Лу справи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я буду работать весь д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и к чему опять пользоваться добротой Джека. Ей и без того хватает поводов чувствовать себя виноватой. Раз она поедет к Лайзе, ей придется пропустить встречу в больнице «Тарзана», на которые она всегда ходит вечером по понедельникам. Руби встревожится, если узнает, что Манч с пятницы не была на собраниях общества. Руби часто повторяет, что хорошие привычки нарушать легче всего. Манч решила, что будет лучше, если ее наставница об этом не узнает: чего человек не знает, о том у него сердце не боли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 пяти часам вечера Манч совершенно вымоталась. Она устало плюхнулась на сиденье «гранд-тура», дважды нажала на акселератор и только потом сообразила, что нужно повернуть ключ зажигания. Дожидаясь, пока прогреется двигатель, она краем глаза заметила детское сиденье Эйши и слегка улыбнулась. Если б она работала не для себя одной, труд был бы ей не в тяг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и подумать не могла, что такая кроха — это уже настоящий, хотя и маленький, человечек! Раньше она считала, что, пока ребенок не начнет говорить, в нем нет никакого интереса, — то он спит, то плачет. Оказывается, она ошибалась. С малышкой Слизняка ей не скучно было бы проводить все свое время.</w:t>
      </w:r>
    </w:p>
    <w:p>
      <w:pPr>
        <w:pStyle w:val="Style15"/>
        <w:ind w:firstLine="567"/>
        <w:rPr/>
      </w:pPr>
      <w:r>
        <w:rPr>
          <w:rFonts w:cs="Times New Roman" w:ascii="Times New Roman" w:hAnsi="Times New Roman"/>
          <w:sz w:val="22"/>
          <w:szCs w:val="22"/>
        </w:rPr>
        <w:t>Жалко, что нельзя прямо сейчас подхватить эту куколку на руки! Манч похлопала по подушке детского креслица Эйши. Подушка зашуршала, словно под тканью был полиэтилен. И на ощупь она не очень мягкая. Чем же ее набили? Старыми пластиковыми пакетами и газетами или еще чем-то? Она придвинула сиденье поближе и внимательно осмотрела. Найдя крепления, Манч отстегнула подушку от пластмассовой рамы и перевернула. На обратной стороне встрочена молния, значит, набить подушку заново чем-нибудь мягким будет очень просто.</w:t>
      </w:r>
    </w:p>
    <w:p>
      <w:pPr>
        <w:pStyle w:val="Style15"/>
        <w:ind w:firstLine="567"/>
        <w:rPr/>
      </w:pPr>
      <w:r>
        <w:rPr>
          <w:rFonts w:cs="Times New Roman" w:ascii="Times New Roman" w:hAnsi="Times New Roman"/>
          <w:sz w:val="22"/>
          <w:szCs w:val="22"/>
        </w:rPr>
        <w:t xml:space="preserve">Она расстегнула молнию, и на колени ей выпал прямоугольный пакет с бумагами, туго обтянутый пленкой. Под ним оказался второй пластиковый пакет, полный желтовато-белого кристаллического порошка. Манч его ни с чем бы не спутала: это был метамфетамин, </w:t>
      </w:r>
      <w:r>
        <w:rPr>
          <w:rFonts w:cs="Times New Roman" w:ascii="Times New Roman" w:hAnsi="Times New Roman"/>
          <w:b/>
          <w:i/>
        </w:rPr>
        <w:t>{Метамфетамин — синтетический наркотик-психостимулятор, известный также как «первитин», «винт», «лед» и т.д.}</w:t>
      </w:r>
      <w:r>
        <w:rPr>
          <w:rFonts w:cs="Times New Roman" w:ascii="Times New Roman" w:hAnsi="Times New Roman"/>
          <w:sz w:val="22"/>
          <w:szCs w:val="22"/>
        </w:rPr>
        <w:t xml:space="preserve"> в просторечии «спид» или «ви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побери все на св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рясущимися руками она запихнула наркотик обратно в поду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какая же ты мра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спомнила его слова: «Тебе всего-то и надо отвезти малышку к моей сестре и прихватить в квартире кое-какие вещи».</w:t>
      </w:r>
    </w:p>
    <w:p>
      <w:pPr>
        <w:pStyle w:val="Style15"/>
        <w:ind w:firstLine="567"/>
        <w:rPr>
          <w:rFonts w:ascii="Times New Roman" w:hAnsi="Times New Roman" w:cs="Times New Roman"/>
          <w:sz w:val="22"/>
          <w:szCs w:val="22"/>
        </w:rPr>
      </w:pPr>
      <w:r>
        <w:rPr>
          <w:rFonts w:cs="Times New Roman" w:ascii="Times New Roman" w:hAnsi="Times New Roman"/>
          <w:sz w:val="22"/>
          <w:szCs w:val="22"/>
        </w:rPr>
        <w:t>«Я — идиотка, — подумала она. — Редкост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игатель «гранд-тура» зарычал угрожающе. Она чуть притопила педаль газа, и урчание стих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й пакет соскользнул на пол, ей пришлось нагнуться за ним. С помощью маленькой отвертки, навсегда поселившейся в переднем кармане ее джинсов, она вскрыла герметическую упаковку. На колени посыпались всевозможные документы: фотографии, карты, составленные от руки: списки имен и д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вым делом Манч просмотрела фотографии. На них были запечатлены двое мужчин, оживленно разговаривающих друг с другом. В первом она узнала длинноволосого типа, сидевшего в пикапе Слизняка, когда тот заезжал в мастерскую. Второй мужчина — в брючной паре и темных очках — без сомнения, был полицейским. На другом снимке из рук в руки переходил какой-то конверт и мужчины обменивались выразительным взглядом. Она выбрала фотографию, на которой было ясно видно лицо длинноволосого и его татуировка, и засунула за солнцезащитный щит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 фотографиями оказался план здания, по-видимому склада, и что-то вроде расписания дежурств с указанием фамилий и времени. Перед каждой фамилией стояло военное звание.</w:t>
      </w:r>
    </w:p>
    <w:p>
      <w:pPr>
        <w:pStyle w:val="Style15"/>
        <w:ind w:firstLine="567"/>
        <w:rPr/>
      </w:pPr>
      <w:r>
        <w:rPr>
          <w:rFonts w:cs="Times New Roman" w:ascii="Times New Roman" w:hAnsi="Times New Roman"/>
          <w:sz w:val="22"/>
          <w:szCs w:val="22"/>
        </w:rPr>
        <w:t>Затем Манч увидела рукописный список: даты, имена, суммы в долларах и короткие пометки — М14 (1 ящик), Эйч Си#35 (6 ящиков), 7,62 г 22 мм бб (200), М16 (3 ящика). Торговля оружием? Даты — все они относились к концу августа и началу сентября — были обведены карандашом. В списке часто упоминалось имя «Такс». А что, если это тот самый Такс, «старик» Деб? Все удивительней и удивительней. Во что это Слизняк вляпался? Он терпеть не мог оружия. Может быть, об этой сделке он и донес? Но тогда какое отношение ко всему имеет тот длинноволосый тип?</w:t>
      </w:r>
    </w:p>
    <w:p>
      <w:pPr>
        <w:pStyle w:val="Style15"/>
        <w:ind w:firstLine="567"/>
        <w:rPr>
          <w:rFonts w:ascii="Times New Roman" w:hAnsi="Times New Roman" w:cs="Times New Roman"/>
          <w:sz w:val="22"/>
          <w:szCs w:val="22"/>
        </w:rPr>
      </w:pPr>
      <w:r>
        <w:rPr>
          <w:rFonts w:cs="Times New Roman" w:ascii="Times New Roman" w:hAnsi="Times New Roman"/>
          <w:sz w:val="22"/>
          <w:szCs w:val="22"/>
        </w:rPr>
        <w:t>И — главное — как быть с наркотой?</w:t>
      </w:r>
    </w:p>
    <w:p>
      <w:pPr>
        <w:pStyle w:val="Style15"/>
        <w:ind w:firstLine="567"/>
        <w:rPr/>
      </w:pPr>
      <w:r>
        <w:rPr>
          <w:rFonts w:cs="Times New Roman" w:ascii="Times New Roman" w:hAnsi="Times New Roman"/>
          <w:sz w:val="22"/>
          <w:szCs w:val="22"/>
        </w:rPr>
        <w:t>Она бросила быстрый взгляд на детское сиденье с его ужасной начинкой. Лучше всего было бы просто от нее избавиться. По-быстрому спустить содержимое пакета в туалет, пока не успела задуматься. Но, с другой стороны... Дури здесь на несколько тысяч долларов. Разумно ли просто ее выбросить? Разумно ли поступить как-то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одать? Бабки пригодились бы на похороны Слизняка. Это ведь было бы только справедливо. А остальные деньги пойдут на няню для Эйши. Чем хороши деньги, полученные за наркотики? Да тем, что это наличные, которые не надо вносить в финансовый отчет инспектору по надзору за условно осужденными. Может, Господь решил таким образом ей помочь. Порой у Него довольно странное чувство юм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ожила документы по старым сгибам, постаралась как можно аккуратнее завернуть их в пленку и спрятала под сиденье водите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домой Манч вела машину очень аккуратно, вдвое дольше необходимого задерживаясь у каждого знака остановки на перекрестках. Выйдя из машины, она одними кончиками пальцев вытащила детское сиденье, обращаясь с ним с такой опаской, словно оно могло извернуться и укусить ее. Когда она вошла в квартиру, ее телефон звонил. Она ответила на звонок, чуть запыхавшись, держа сиденье на вытянутой ру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Манч не узнала собственный голос, — в нем появилась подозри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огласны оплатить телефонный разговор с Лайзой? — спросила ее телефонис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почему же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тавила сиденье на п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что, — не здороваясь, выпалила Лайза, — ты сегодня к нам за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Я хотела сначала пом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т о чем подумала, — продолжала Лайза. — Когда ты заезжала к Слизняку, ты не видела Эйшиного креслица для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и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привези его сюда — вдруг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жмурилась и потрясла головой, отгоняя внезапно налетевшую панику: Лайза явно знала об этом деле гораздо больше, чем 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захвачу его сегодня, — пообещала Манч. Она услышала шум машин. — Ты откуда зво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винного магаз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смотрит за деть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надолго их можно и одних о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накомая песня. Лайза всегда была сторонницей родительского принципа «От этого пока никто еще не умир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не буду тебя задерживать. Возвращайся домой, а я примерно через час при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есив трубку, Манч наполнила ванну. Она не могла думать ни о чем, кроме того, что у нее в доме наркотик, который поет ей свою призывную пе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 ли уж она счастлива, забросив прежние привы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исусе, а эта мысль у нее откуда? Да она должна ежечасно благодарить Всевышнего за Его попечение!.. Но единственная молитва, пришедшая ей на ум, была: «Слава Тебе, Господи, что Слизняк припрятал не героин!»</w:t>
      </w:r>
    </w:p>
    <w:p>
      <w:pPr>
        <w:pStyle w:val="Style15"/>
        <w:ind w:firstLine="567"/>
        <w:rPr/>
      </w:pPr>
      <w:r>
        <w:rPr>
          <w:rFonts w:cs="Times New Roman" w:ascii="Times New Roman" w:hAnsi="Times New Roman"/>
          <w:sz w:val="22"/>
          <w:szCs w:val="22"/>
        </w:rPr>
        <w:t>Она наскоро вымылась и поспешно оделась. Потом подхватила сиденье для машины и отнесла его на кухню. Пока она не решит, как ей быть, нужно спрятать наркотик. Жаль, что она не может спрятать его и от самой себя! Она взялась было за банку для муки, но тут же поставила ее обратно. Слишком очевидно. Открыв холодильник, она подумала, не вылить ли молоко из картонки, но отвергла и эту идею. Всегда заметно, что картонку вскры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голову закралась мыслишка: а не проверить ли качество това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спрятать его в мусорных баках в переулке? Мусор заберут только в понедельник. Нет, это тоже не годится. Что, если кто-то станет копаться в мусоре? Скажем, дети решат собрать утиль... Наконец она придумала: порывшись в кухонных ящиках, нашла моток бечевки, отмотала футов шесть и сделала петлю со скользящим узлом. Расстегнув молнию на подушке, она поймала сверток арканом и крепко перетянула бечевкой по центру. Оставалось только стереть с упаковки все отпечатки пальц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на улицу к водостоку, опустила наркотик в слив и привязала конец бечевки к решетке. Если бечевка лопнет, то сегодня все местные крысы будут под кайфом.</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ехала в Инглвуд. Рекламные щиты вдоль дороги приглашали ее слетать на Гавайи. Она думала о том, что могла бы запросто получить тысячи долларов: достаточно только сделать несколько звонков нужным людям. В голове шло настоящее сражение, так что даже виски заломило.</w:t>
      </w:r>
    </w:p>
    <w:p>
      <w:pPr>
        <w:pStyle w:val="Style15"/>
        <w:ind w:firstLine="567"/>
        <w:rPr/>
      </w:pPr>
      <w:r>
        <w:rPr>
          <w:rFonts w:cs="Times New Roman" w:ascii="Times New Roman" w:hAnsi="Times New Roman"/>
          <w:sz w:val="22"/>
          <w:szCs w:val="22"/>
        </w:rPr>
        <w:t xml:space="preserve">На бульваре Калвера мимо Манч вереницей пронеслись четверо байкеров на «харлеях» — у нее заложило уши от рева двигателей. Какое-то время они мчались впереди нее, и она рассмотрела на куртках крылатые черепа. Значит, Ангелы Ада. </w:t>
      </w:r>
      <w:r>
        <w:rPr>
          <w:rFonts w:cs="Times New Roman" w:ascii="Times New Roman" w:hAnsi="Times New Roman"/>
          <w:b/>
          <w:i/>
        </w:rPr>
        <w:t>{Самая крупная банда калифорнийских байкеров.}</w:t>
      </w:r>
      <w:r>
        <w:rPr>
          <w:rFonts w:cs="Times New Roman" w:ascii="Times New Roman" w:hAnsi="Times New Roman"/>
          <w:sz w:val="22"/>
          <w:szCs w:val="22"/>
        </w:rPr>
        <w:t xml:space="preserve"> Когда-то она была среди них своей... Вдруг захотелось, чтобы и у нее на заднем стекле были крылья «Харли-Дэвидсона», а не радужные буквы слогана «Потихоньку, полегонь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поворот на Ла-Тйджера и оказалась наверху эстакады, когда зажегся красный свет. Пока она стояла, рядом с ней с утробным стоном затормозил автобус службы шерифа. Она так пристально на него смотрела, что шофер ей помахал. Слабо улыбаясь шутке, понятной только ей и ее Создателю, она помахала ему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Я тебя поняла, Госпо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становилась, чтобы заправиться на маленькой частной бензоколонке, где еще продавали 98-й бензин. Дожидаясь, пока бак наполнится, она спрятала пачку бумаг под запаску в багажнике, а фотографию парня с татуировкой сунула в карман руба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у дома Лайзы и внесла в комнату детское креслице для машины. При виде него у Лайзы загорелись глаз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где дети?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Этот вопрос уже стал для нее привычным. Странно, до чего быстро появляются новые привыч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воей комнате, — ответила Лайза. Разговор шел под шум телевизора, и это тоже было привы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ошла к комнате девочек и открыла дверь. Джилл и Шарлотта разрисовывали друг друга фломастерами. Эйша — совершенно голенькая, если не считать несмываемой звезды, нарисованной у нее на животике черными чернилами, — лежала рядом с ними на полу и сосала шариковую ручку. Манч легонько потянула ручку, и губки ребенка громко чмок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где ее подгузник?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 сказала, пусть она немного проветрится, — доложи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строила Эйшу на своем бедре, вернулась в гостиную и увидела: Лайза запустила руку под подушку сиденья и лихорадочно шарила там. При виде Манч она испуганно вздрог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сломалось? — осведомилась Манч.</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Нет. Я... э-э...</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е стала слушать лепет Лайзы. Она уже выяснила все, что ее интересов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жинали?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биралась дать девочкам хлопьев, — ответ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тянулась за бумаж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нам купить пиц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хором закричали обе девочки из своей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хожу за ней, — заявила Лайза. — Мне надо передохнуть, я целый день сижу как проклятая дома, приглядывая за младен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 согласилась Манч. — Ты иди, а я побуду с девоч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взгромоздилась на велосипед и уехала. Манч надела на Эйшу чистый подгузник, нарядила в ярко-розовый комбинезончик и держала на руках, пока детское тельце сонно не отяжелело. Уложив малышку в кровать, Манч вышла на кухню. Увидев среди мусора визитные карточки копов, она вытащила их, обтерла и спрятала в карман. Потом вернулась к девочк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а шла по заляпанному ковру в их комнате, под ногами у нее хрустели какие-то детали игрушек. На кровати сидела голая кукла в чернильных пятнах. Повсюду валялась мятая и грязная одеж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лл, младшей девочке, нетерпелось продемонстрировать Манч свои сокровища. Она побежала в угол, отпихнула ногой мокрую скомканную куртку и вытащила камень с блестящими прожилками кварца. Манч изобразила подобающий восторг, вертя камень в руке так, чтобы на него падали отблески све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было приятно, что девочки прониклись к ней симпатией. Когда она приехала в первый раз, они отнеслись к ней с некоторым подозрением, но теперь с готовностью принимали ее в свой мир. Конечно, и обещанная пицца сыграла здесь свою ро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те что, — предложила Манч, — давайте устроим маме сюрприз и уберемся у вас в комна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 обрадовалась Дж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се так, как мама велит! — запротестова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едь не станет возражать, если мы развесим вашу одежду, правда? — отозвалась Манч, поднимая комбинезон и встряхивая 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ведь его придется убирать в шкаф, — недовольно пробурча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ткрыла шкаф и обнаружила, что он набит до отк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что? — спросила она, вытаскивая картонную коробку, полную туфель на шпильках, ярких шарфов и париков. Обувь затолкали кое-как, поэтому острые носки загнулись кверху, на лакированной коже появились глубокие трещ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тобы играть в переодевание, — ответила Шарлотта, пытаясь запихнуть коробку обратно в шкаф. Но вещи, сваленные за коробкой, разъехались, и коробка больше не помещалась. Она взвыла: — Ну вот, ты все испор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сейчас спрячем коробку, — сказала Манч, быстро сортируя вещи. — Просто нужно расставить все поаккуратнее. Ну вот и порядок. Давай теперь посмотрим твой комод. — Она открыла верхний ящик большого комода, стоявшего в углу. — Если мы сложим твои рубашки, они не будут мя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ме так не понравится! — упрямо повторила Шарлотта. В ее голосе появились истерические но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ложи мои, — предложила Дж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А которые тво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лл вытянула пухлый паль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э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 трудом выдвинула нижний ящик, доверху набитый носками. Она высыпала содержимое на пол и начала разбирать носки по пар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ятно наводить порядок,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 сказала Джилл, залезая ей на колени, — оч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тта, сидя на краю кровати, смотрела, что они делают. Она громко шмыгала носом, разочарованная тем, что перестала быть центром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уезжаем из города! — внезапно объ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у! — удивилась Манч. Лайза ничего не говорила ей о переез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ма сказала, у нас будет свой дом. И мне купят лошадь, если я пообещаю за ней ухажи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Шарлотте всего семь лет... Манч вспомнила себя, семилетнюю, и свою мать: та не скупилась на бесконечные обещания, особенно когда была под кайфом. Ее детство!.. То пир, то голодуха. Завтрак бывал не каждый день, зато мама могла потратить пятьдесят баксов на лакированные детские туфельки, из которых Манч через месяц вырастала. «Ты моя маленькая принцесса», — говорила мама, почти не глядя на нее, — она смотрелась в зеркало, обводя глаза черным карандашом. Манч явственно представились неестественный блеск маминых глаз, дрожащие руки и монотонный голос, бормочущий безумные, фантастические обещ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то Манч понимала, что мама и сама верила своим обещаниям, — они были для нее реальностью, порожденной наркотой и благими намерения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ка Джеймс сказал, что тоже поедет, — добави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авно. А где сейчас живет твой настоящий папа, Шарлотта? — спросила Манч. — Твой папка Пат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умер, — ответила вместо Шарлотты Джилл с невинной бесчувственностью четырехлетнего ребе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ядя Джон, — подхватила Шарлот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еловко кивнула, стараясь справиться с неожиданно подступившими сле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насчет твоего настоящего папы? — спросила она у Дж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и наморщили н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ка Дарнел слишком много говорит и все время потеет, — сказала Шарлотта. — Г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подхватила Джилл, захихикав. — Гадость, шмад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ам больше не нравится, — заявила Шарлотта. — Он — зомбированный бо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он говнюк! — добавила Джилл, изображая букву «Г» большим и указательным пальц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яча улыбку, отметила Лайзину лексику в этом детском леп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пка Джеймс меня возит с собой! — похвасталась Дж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милый, — поддержала ее Шарлотта. — Мама говорит, что мы будем жить в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ревне?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а может, на берегу моря. Мы еще не реш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чуть было не рассмеялась. С тем же успехом девочка могла планировать переезд на Лу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будет хорошо! — сказала Манч. — Я постараюсь вас навещать. — Какой смысл развеивать заблуждения детей? Пусть верят, пока верится. Время для разочарований придет так скоро! — Знаешь, когда я была маленькой, то очень любила играть в «Как будто». Мне хотелось, когда я вырасту, жить на старом Диком Западе. Так что я вас понимаю. А давайте, — предложила Манч, — мы — все трое — заключим догов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акое договор? — спросила Джи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йное обещание сделать что-нибудь когда-нибудь. Хот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м! — ответила за обеих Шарлот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тяните правую руку, — сказала Манч и потянула к себе руку Джилл, помогая девочке. Она понизила голос до шепота, и сестры придвинулись к ней ближе. — Через десять лет, считая с сегодняшнего дня, когда вы обе будете взрослые, мы снова встретимся на этом самом месте... — Дети смотрели завороженно. — А теперь надо перекреститься и покляс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и очень серьезно проделали все необходи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едставила себе, что эта встреча в будущем и впрямь состоится. Тогда она объяснит Шарлотте и Джилл: их мама была без царя в голове, и ее обещания, пусть даже данные всерьез, оставались пустыми словами. Она скажет: семью не выбирают, такая уж у них судьба. И объяснит девочкам, что позаботиться о них некому, так что они сами должны о себе заботиться и ни на кого не рассчитывать. Ну, разве что на Бога, да и то неизвестно, когда у Него руки до них дойдут.</w:t>
      </w:r>
    </w:p>
    <w:p>
      <w:pPr>
        <w:pStyle w:val="Style15"/>
        <w:ind w:firstLine="567"/>
        <w:rPr/>
      </w:pPr>
      <w:r>
        <w:rPr>
          <w:rFonts w:cs="Times New Roman" w:ascii="Times New Roman" w:hAnsi="Times New Roman"/>
          <w:sz w:val="22"/>
          <w:szCs w:val="22"/>
        </w:rPr>
        <w:t>А если они спросят ее, почему она ничем не могла им помочь? Что им ответить? Что это было не ее дело? Что у нее было слишком много собственных проб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Кстати о проблем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нула из кармана фотографию и показала ее девочкам. Шарлотта взяла снимок, посмотрела мельком и спросила, указывая на мужчину в костю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 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нятия не имею. А этого вы знаете? — спросила Манч, указывая на длинноволосо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Это — папка Джей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лл запрыгала и потянулась за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жи мне! Покажи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 подтвердила Джилл. — Папка Джей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Манч похолодело сердце. А Лайза утверждала, что не узнала по описанию мужчину, который был тогда со Слизняком! Видно, она сильно увязла в этом деле. Размышления Манч прервало возвращение Лайзы, втаскивающей в дом велосип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ти, побудьте здесь. Мне нужно поговорить с вашей ма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шла в гостиную и протянула фотографию Лайз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ничего не хочешь мне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отянулась за фотографией, но Манч не дала ее в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она у тебя? — спрос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ешь этого типа?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Взгляд Лайзы скользнул в сторону спальни, где играли девочки. По глазам было видно, как она соображает, что бы такое отве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его знаю. — И она поставила пиццу на сто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дь его я видела со Слизняком. Помнишь, я описывала тебе его татуир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закурила и неспешно затянулась, сквозь дым наблюдая за Манч своими поросячьими глаз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каким чертом он тебе сдался? — спросила она нако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йза, где он сейчас нах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е тебе д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может что-то знать о том, кто застрелил Слиз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устало посмотрела на Манч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лушай. Я понимаю, ты хочешь сделать, как лучше. Но поверь мне: не надо тебе влезать в это. Эти люди раздавят тебя, как козявку, я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помнила убитых в Вени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ое лучшее, что ты можешь сделать, — сказала Лайза, — это лечь на дно. Веди себя так, будто ничего не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м более что это почти соответствует истине», — подум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очки выбежали на кухню. Лайза освободила стол, а Манч придвинула к нему четыре стула. Эйша проснулась и заплакала. Манч взяла малышку из кроватки и дала ей бутылочку. Девочки болтали, снимая с пиццы верхний слой и играя кружочками колбасы. Посадив Эйшу к себе на колени, Манч съела кусок пиццы, не чувствуя вкуса. У нее не шли из головы слова Деб о том, как Такс берет Буги с собой в поездки. Сценарий складывался довольно легко. Этот тип использует Буги как прикрытие, как способ отвлечь внимание. От этой мысли ее затошнило. Надо же, наконец-то нашелся мужчина, который обращается с Буги пристойно, — и только для того, чтобы обделывать темные делишки! Прощаясь, Манч крепче обычного обняла всех детей. Лайзе в лицо она старалась не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проводила взглядом машину Манч, а потом три раза включила и выключила лампочку, висящую над крыльцом. Трейлер, стоявший чуть дальше по улице, тронулся с места и затормозил у Лайзиной кали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айза нервничала, ладони у нее вспотели. Она огляделась по сторонам, гадая, видит ли их кто-нибудь. Дверь кабины распахнулась, выпуская крупного мужчину, одетого в ко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зла? — спросил Т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но только там уже нич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ть твою!.. Ты хочешь сказать, что эта сучка меня оперед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она вся такая исправившаяся. Не колется, не пьет и все такое прочее. — Лайза поскребла ногтем по пятну на рубашке. — Может, дурь исчезла еще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успела отпрянуть: Такс отвесил ей такую пощечину, что сбил ее с ног. Она не пыталась встать — только подняла руку, словно хотела его остан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рочь мне голову, глупая шлюха! — прошипел он. — Раньше дрянь не могла никуда деваться — времени не было. Говори адрес. Думаю, мне пора наведаться к этой сучке в г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знаю, где она живет, — проскулила Лай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 шагнул вперед, схватил ее за запястье и занес кул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 — взмолилась Лайза, пытаясь защитить лицо свободной рукой. — Она дала мне только свой телефон. Но я знаю, где она работ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сказал Такс, — и я тоже. А чего она сюда зачастила, если она такая свято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з-за девочки, малышки Слизня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она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хочет ее... типа удоч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она будет соваться в наши дела, может попрощаться со своими планами. Так ей и скажи. А еще лучше отдай мне девчонку. Я сам все объясню.</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сю обратную дорогу Манч неслась по шоссе, превышая скорость. Перед тем как сделать следующий шаг, ей необходимо закончить кое-как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тавила машину в переулке за домом и вытащила из бардачка перочинный нож. Глянув по сторонам и убедившись, что за ней никто не наблюдает, Манч открыла нож и пригнулась к решетке водостока. Она на ощупь нашла бечевку. Одним движением перерезав ее, она отпустила свободный конец — и была вознаграждена звуком шлепнувшегося в сточную воду пакета с наркотиком. Дерьмо к дерьму. Подумать только, она выбросила его без всякого сожаления! Впрочем, что толку хвалить себя за то, что следовало бы сделать с самого начала.</w:t>
      </w:r>
    </w:p>
    <w:p>
      <w:pPr>
        <w:pStyle w:val="Style15"/>
        <w:ind w:firstLine="567"/>
        <w:rPr/>
      </w:pPr>
      <w:r>
        <w:rPr>
          <w:rFonts w:cs="Times New Roman" w:ascii="Times New Roman" w:hAnsi="Times New Roman"/>
          <w:sz w:val="22"/>
          <w:szCs w:val="22"/>
        </w:rPr>
        <w:t>Она вернулась в машину и достала из-под запаски пачку документов. В доме, закрывшись на все задвижки, она разложила бумаги у себя на кровати. В самом низу пачки оказался документ, который страшно ее встревожил: докладная записка на бумаге с грифом одного из отделов ФБР. Речь в ней шла о том, что операцию по обыску помещений в Каньонвиле следует отложить «до конца октября, когда урожай конопли будет собран и упакова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часы: десять вечера. Она набрала номер «Гадюшника». Бармен подозвал Деб к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сказала Манч. — Э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вы все за мой счет приедете ко мне в г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ейчас не могу уехать. Время сбора урожая, если ты понимаешь, о чем 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надо вас всех увидеть,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А вдруг ФБР поставило телефон «Гадюшника» на прослуши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 двигай свою задницу сюда, подру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казалась Манч. — Пока не выйдет. Я вроде как тоже сейчас кое-чем занята. Свяжусь с тобой поз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сила трубку, пошла к машине и снова засунула бумаги под запаску. Вернувшись в дом, она стала выкладывать содержимое карманов на туалетный столик. Подержала в руках визитные карточки, читая написанные на них имена. Она вспомнила двух копов, которых видела по телевизору и в прозекторской. Следователь Алекс Перес — это наверняка тот, у которого дружелюбный вид.</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Явившись во вторник утром в участок, Блэкстон первым делом проверил сообщения о телефонных звонках и выяснил, что звонил Берни. Блэкстон набрал номер отдела по борьбе с наркотиками. Берни ответил после первого же сиг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Ты звонил?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онил. Тебя интересует оружие армейского образц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томи, говори скор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тобой будет должок. Ставишь мне вы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дет. Так что ты 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тебе не встретиться со мной в Санта-Монике — и сможешь все услышать с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диннадцать тебя устро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Дже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ой маленький ресторанчик напротив приста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Вот там и увидим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pPr>
      <w:r>
        <w:rPr>
          <w:rFonts w:cs="Times New Roman" w:ascii="Times New Roman" w:hAnsi="Times New Roman"/>
          <w:sz w:val="22"/>
          <w:szCs w:val="22"/>
        </w:rPr>
        <w:t>Ресторан «У Джея» не так-то легко было найти. Низкое деревянное строение не бросалось в глаза среди окружавших его отелей и офисных зданий, а неприметные синие буквы поблекшей вывески над вращающимися дверями тоже не привлекали внимания к заведению. Но, по словам Берни, в этом была часть его прелести. Совсем рядом расположился мотель, где можно было снять номер на час-два: это также способствовало популярности рестор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шечный бар и гриль работали с потрясающей интенсивностью. Джей, владелец заведения, раньше был актером на характерные роли и сохранил связи с голливудским людом. Он был человек со вкусом и чувством меры, и дела его шли отлично. Напитки были крепкими, а креветки под чесночным соусом — свежими. Тому, кто не имел знакомых в киноиндустрии, было бы непросто заказать столик для уж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Берни заверил Блэкстона, что во время ленча туда ходит совсем другая публ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жестом отослал парковщика. На стоянке было около двадцати машин, так что она была заполнена едва ли на четверть. Он выбрал место с краю, в стороне от других автомобилей. Даже если кто-то припаркуется рядом, ему придется встать слева от него, а это означало, что водительская дверца будет открываться не в его сторону. Он предпочел бы совсем обезопасить себя от невежливых водителей, всегда готовых поцарапать краску, но — что делать! — приходится обходиться тем, что есть. Остается надеяться, что обещанные Берни сведения будут стоить затраченных усил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в полутемный ресторан и на секунду приостановился, пытаясь сориентироваться. Руку он положил на высокий корабельный штурвал — деталь «морского» декора. Запах пива и виски ударил ему в нос, и он несколько раз моргнул, дожидаясь, пока зрение перестроится на полумрак после яркого дневного света. Пустые столики в центре зала были застелены клетчатыми красными с белым скатертями. Дневные посетители в большинстве своем сидели за изогнутой стойкой бара и, несомненно, дожидались захода солнца. Их обслуживал крепко сбитый бармен, знавший присутствующих по им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подойду! — пообещал он, заметив стоящего у двери Блэкс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у пришлось повысить голос: в углу орал телевизор, показывавший матч, который никто не смотр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еспокойтесь, — ответил Блэкстон. — У меня здесь встре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рмен тут же отвернулся и начал деловито укладывать в ящик кассового аппарата влажные однодолларовые купю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видел Берни в одной из обтянутых красной кожей кабинок ближе к задней части зала. Он был не один: с ним сидела худая белая женщина потасканного вида. Волосы у нее были стянуты в хвост, а одета она была в убогую кофточку с дешевым кружевом на вороте, явно купленную у уличного торгов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и забросил руку на спинку диванчика, почти касаясь ее шеи. Краем глаза заметив Блэкстона, он поднял пальцы, предупреждая, чтобы тот пока не подход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копался носком ботинка в опилках на полу и стал рассматривать на стенах афиши с автографами. Зазвонил телефон, и бармен снял трубку. Послушав секунду, он сказал: «Его все еще здесь нет». Посетители засмеялись. Берни поманил Блэкстона к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аживаясь на диванчик напротив Берни и его спутницы, Блэкстон услышал ее слов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я ему шкажала: нет. Поним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голос звучал невнятно. Берни что-то пробормотал, похлопал ее по руке и кивнул Блэкст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игсо, это — Энд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жи тоже кивнула, подняв на Блэкстона печальные глаза. В левом глазу кровеносные сосуды лопнули, а губа была рассечена и распух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 поздоровалась она нехотя.</w:t>
      </w:r>
    </w:p>
    <w:p>
      <w:pPr>
        <w:pStyle w:val="Style15"/>
        <w:ind w:firstLine="567"/>
        <w:rPr/>
      </w:pPr>
      <w:r>
        <w:rPr>
          <w:rFonts w:cs="Times New Roman" w:ascii="Times New Roman" w:hAnsi="Times New Roman"/>
          <w:sz w:val="22"/>
          <w:szCs w:val="22"/>
        </w:rPr>
        <w:t>По-видимому, у нее была повреждена челюсть: когда она говорила, во рту взблескивала металлическая 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икинул: возраст — чуть больше двадцати лет, наверняка наркоманка, проститутка и мелкая воров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укин шын меня отделал, — продолж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нджи попался настоящий псих, — вставил Бер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вел меня иж штроя. — По подбородку у нее потекла слюна, она вытерла ее бумажной салфе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жи ему то, что мне рассказывала, Энд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эмпион велел передать, ты должен издержать швое шлово, — сказала она, и добавила в качестве объяснения Блэкстону: — Чэмпион — это мой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ередай ему: если сведения верные, то я обещаю потерять кое-какие бумаги, — ответил ей Берни. — Тебе кто угодно подтвердит, что я свое слово держ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согласилась она. Они обменялись понимающими взглядами, и она стала рассказывать: — Тот тип набралщя до пре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тип?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было прошто его пошлат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игсо посмотрел на Берни, но тот молча кивнул, призывая его проявить терп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шкажал: ещли не шделаешь, как я хочу, то я тебя вжорв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орвет? — пере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шунул мне между ног гранату и велел жагадать жел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нату? В смысле — ручную гранату?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А какие еще б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от тип выглядел? Ты знаешь, как его зо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все это слышал, Джигсо, — вмешался Берни. — Белый мужчина, усы, рыжеватые волосы. Они друг другу не представлялись, но она описала две татуировки на руках у этого парня. На правой были два скрещенных поршня и слова: «Ездить чтобы Жить, Жить чтобы Ездить» в кругу красно-черных свастик. А вторая тебе особенно понравится. На левом предплечье у него мишень диаметром четыре дюйма и по верху и по низу надпись: «Один Выстрел — Один Тру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дь наколка морских пехотинцев, да? — уточн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ерни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йперы спецн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исвист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ая у него была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зятая напрокат у «Херца», с номерами Орегона. Мы ее проверя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етшкий штул, — вступила в разговор Энд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стул? — не поня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акой, в какие детей шаж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иденье для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Энджи, — похвалил Берни. — А теперь Блэкстон поставит нам обоим выпи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заплатил за их коктейль «Лонг-Айленд» и ушел. Поездка того стоила. Орегонские номера на машине подтвердили его подозрение насчет того, что ведущееся ФБР дело об ограблении склада национальной гвардии касалось также контрабанды через границу Орегона и Калифорнии. Контрабандисты часто пользовались арендованными автомобилями — за прокат можно платить наличными. Когда Берни описал татуировку с мишенью, у Блэкстона даже мурашки побежали. Татуировка с перекрещенными поршнями тоже была ему знакома; она очень популярна в среде байкеров, а байкеры обожают «спид». Картина начинала склад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одрогнулся, представив себе группу накачавшихся метамфетамином неонацистов, вооруженных автоматами и взрывчаткой. Если их в ближайшее время не отловить, кровь по улицам потечет рекой. Уже потек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рнувшись к себе в кабинет, он позвонил в Каньонвиль, помощнику шерифа Тому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что получил фотографию вашего Неизвестного, — сказал тот, когда Блэкстон ему представ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аже знаю имя, которое должно стоять под этой фотографией, — сообщил Блэкстон. — Джонатан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удалось так быстро установить его личность? Повезло с отпечат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какая-то женщина пришла в коронерскую службу, когда мы проводили вскрытие. Она бросила там листок из блокнота с его именем, а сама сбе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как раз этим занимаемся. Эксперты смогли прочесть отпечатки слов, написанных на верхнем листке блокнота. В частности, слово «Каньонв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слышал хлюпающие звуки и представил себе, как Муди, посасывая трубку, задумчиво смотрит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еще было написано? — спросил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ова «список» и «самая вкусная шоколадка». Это вам что-то говор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Но «список» — это уже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же так подумал. Наш Джонатан Гарилло мог иметь дело с байкер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у нас тут есть эти ублюдки, — подтвердил Муди. — «Цыганское жулье», «Наемники»... все ваше отребье с зал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кажется, все это связано с более крупным делом, — сказал Блэкстон. — В прошлом месяце был ограблен склад национальной гвардии округа Керн. Грабители вывезли взрывчатку и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отозвался Муди, — я об этом наслышан. У нас здесь три недели назад кое у кого появились винтовки М-14. Я известил ФБ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вы работаете совместно?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ех Муди звучал мр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мне велели им не мешать. Другими словами, спасибо, поцелуйте нас в зад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ожет, мы с вами сумеем друг другу помочь, — сказа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бы неплохо, — отозвался Муди. — Чертовы федералы что-то тормоз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обещал держать его в курсе и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абинет заглянул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озвонился до того врача в Палм-Спрингс, — сообщил он. — Владельца дома в Хэмптоне. Он сказал мне, что квартиру под номером шесть снимал тип по имени Джон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ходит, ту пару могли убить по ошибке, — сказал Блэкстон. — Жертвой должен был стать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звонил Джеффу, — сказал Алекс, — и попросил его сравнить пули со стрельбы на шоссе и стрельбы в Венис. Он обещал сделать все возможное. Обидно, что фэбээровцы забрали пули из дела Гарил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придется нам пока обходиться без н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нарисовал еще один круг, достаточно большой, чтобы вместить имена убитых в Венис: Руис / Гусман. Он провел линию, соединив имена жертв обоих происшествий, а потом просмотрел свои записи. Хозяин убитой женщины упомянул, что на месте убийства одновременно с ним была белая женщина. Женщина с младенцем. Он сделал себе пометку: показать хозяину полицейскую фотографию Лайзы Слокем. И постучал кончиком карандаша по кружку Неизвестной с Грязными Ногтями. Могла ли там быт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нению Клер Донавон, архив ФБР, расположенный в здании на бульваре Уилшир в Вествуде, был одним из самых полных в стране — и к тому же был самым упорядоченным. Архив называли «Катакомбы» — он помещался в подвале, на третьем подземном уровне. Яркие лампы заливали ровным светом лабиринт коридоров, заставленных стеллаж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Личные дела были расставлены в алфавитном порядке и снабжены перекрестными ссылками по профессиональному признаку. Каждое дело содержало ежеквартальные характеристики, результаты психологических тестов и множество интересных примечаний, которые часто оказывались бесценными. Сегодня ее интересовали служащие городских правоохранительных органов. Люди Клер, которые вели наблюдение за домом Лайзы Слокем, записали номерные знаки автомобиля ее гостьи. Как и следовало ожидать, у посетительницы Лайзы Слокем, некой Миранды Манчини, оказались проблемы с законом, и сейчас она отбывала условный срок. Очень кста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ент Донавон перелистывала дело Оливии Скотт с улыбкой. Прежде чем стать инспектором по надзору за условно осужденными, Скотт подавала заявления в шесть различных подразделений по охране правопорядка: очередная неудачница. С такой справиться нетрудно. Перед тем, как уйти, Клер Донавон заглянула в еще одно личное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от она сидит в здании суда Санта-Моники напротив миссис Скот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БР? — проговорила миссис Скотт, крутя в руках визитную карточку с тиснением. — Знаете, когда я была в вашем возрасте, женщинам не разрешалось быть выездными агентами ФБ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ая обида! — отозвалась Клер. — Бюро лишило себя множества прекрасных работн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подавала заявление в ФБР в 1968 году, но Клер не призналась, что знает об этом. Она никогда без нужды не открывала свои карт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могу вам чем смогу. Сделаю все, что вам нужно. — Оливия Скотт подалась к ней и понизила голос. — И все будет сделано так, как вы скажете. Вы убедитесь, что я могу быть очень полез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это очень ценю. К делу, над которым я сейчас работаю, имеет отношение одна из ваших поднадзорн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оронница того, чтобы нянчиться с этими типами, — заявила Оливия Скотт. — Половину из них — и я еще занижаю цифру! — вообще не следовало выпускать на улицы. Они настоящие животные. Кто именно вас интерес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ранда Ман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ы удив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следовало бы удивляться, — вздохнула та. — В моей работе вообще не следует ничему удивляться. Мне просто казалось... Ну не важно. Что она нат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ь, что я не могу вам этого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имаю, — отозвалась инспекторша, на лице которой ясно отразилось разочарование. — Так чего бы вы хот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 посмотреть ее личное дело. Меня интересуют условия, которые ей постав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жалуйста. — Миссис Скотт повернулась к шкафу с личными делами. — Наши клиенты, — она произнесла это слово так, словно оно внушало ей отвращение, — могут быть подвергнуты обыску и аресту в любую минуту. Ордер может быть готов буквально через сорок минут. Я не считаю нужным нянчиться с этими ти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откликнулась Клер. — Вы уже об этом говор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е утро возилась с задним колесом «доджадарт» и наконец сняла его с креплений. Голова ее была занята не работой. Она на секунду удержала колесо коленом и с трудом поставила его на землю. Сделав глубокий вдох, она начала сражаться с тормозным барабаном. Вокруг ее головы кружились вихри асбестовой пыли. Раньше она пробовала при работе с тормозами надевать хирургическую маску. А потом как-то поймала себя на том, что приподнимает маску, чтобы затянуться сигаретой, да и плюнула на нелепые предосторож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ы какие-то детали? — крикнул Джек, не выходя из оф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клонилась и посмотрела на накладку на тормозных башма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ут уже заклепки светя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 позвоню,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минуту он вышел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путем, — сообщил он. — Я заказал тебе запч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ушай, Джек, — нач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бы ты отнесся к тому, что я приношу на работу младе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беремен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поспешно ответила она. — Это моя... э-э... крест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есть крестниц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С недавнего времени. Короче, я хотела узнать, можно ли ей здесь бывать, пока я работ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лгода. Если бы я поставила кроват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шь не продолжать, — сказал он, поднимая руку. — Младенцу в гараже не место. О чем ты только ду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думала о том, что бывают места гораздо хуже, но отвечать не стала. По его лицу было видно, что никакими словами его не переубедить. Да и мысль была глупая. Почему она не сообразила этого, пока все утро подбирала слова? Пора переходить к плану номер д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несколько дней отпуск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ямо сейчас, до конца неде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нибудь случило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уладить кое-какие д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говорись с Лу,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 взгляд через двор мастерской: Лу, второй механик, как раз жал руку какому-то подростку. Лу широко улыбнулся и подошел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юсь взять отпуск на несколько дней,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говорит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казал, чтобы я с тобой договор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озьму неделю в декабре, — сказал он. — А когда ты хочешь уй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ожиданно как-то, 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скажи, да или н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споди, да иди! Уж спросить нельзя! Нечего на меня огрызаться. — Он развернул веером пачку двадцаток. — Я продал «импалу», — сообщ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рошлом месяце они приобрели вскладчину машину, на ремонт которой у владельца не было денег. Лу купил подержанную трансмиссию, а Манч ее установила. После мелкого косметического ремонта они белым обувным кремом написали на ветровом стекле «$600» и поставили «шевроле» у забора мастерской, не забывая время от времени смывать пыль, оседавшую на куз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еньги получил?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чем наличны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и любимые день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тянула руку, и он отсчитал ее долю: пятнадцать купюр по двадцать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И что собираешься делат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м смыс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 отпуске! Куда-то собираешься по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адо кое-что уладить,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развлека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же! Только этим и буду заним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ленчем, когда она мыла руки, Джек постучал в дверь задней ком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юда можн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терла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запер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шел и сел на какой-то ящик. Понаблюдав за ней минуту,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 следующий понедельник ты вый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У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случайно, нет неприятност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рестила руки на гр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ужели мне нельзя взять короткий отпуск без того, чтобы подвергнуться допросу с пристрасти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спокойся. Я ведь за тебя тревожусь, — сказал он. — Ты же сама говорила, что недавно с твоим другом случилась беда. Я сказал Л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здохнула. Те, кто называет женщин сплетницами, просто никогда не терлись подолгу в компании мужик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бижайся, Джек, но мне бы хотелось, чтоб ты не лез в мою личную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стал и ушел, не проронив ни слова. Она проводила его взглядом: он ссутулил плечи и покачивал головой. Ее так и подмывало окликнуть его и сказать: не бери в голову, все нормально, — но она этого не сделала. В конце концов, у нее есть право иметь секреты и не служить предметом чьих-то домыслов. Есть внимание, а есть бесцеремонность. Джеку надо понять, где проходит граница между н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Выйдя из подсобки, она увидела, что к мастерской подъезжает — кой черт ее принес! — инспектор по надзору за условно осужденными миссис Оливия Скотт. Позади нее в другой машине ехала еще какая-то женщина. Лица у обеих были строгие. Они почти одновременно остановились и никак не отреагировали на то, что позади них резко затормозил трейлер. Манч почувствовала мгновенную слабость в коленях, но тут же расправила плечи. Что еще они могут с ней сделать? Убить и съесть? А пошли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вышли из машин. Миссис Скотт властно поманила Манч пальцем. Манч отряхнулась и медленно пошла к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чем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холодн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спецагента Донавон есть к тебе кое-каки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цагент? Манч постаралась сохранить бесстрастное выражение лица — не скучающее и не встревоженное — и молча ожидала продол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ент ФБР повернулась к миссис Скот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еюсь, вы не будете возражать, если я переговорю с миз Манчини наед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очень даже возражала. Манч смотрела, как инспекторша неохотно отходит к своей машине. Похоже, ей до смерти обидно было оказаться так близко к событиям и в них не участвовать. Манч охотно бы поменялась с ней местами. Она повернулась к спецагенту Донав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надолго? У меня много ра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ент сначала осмотрелась и только потом загов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равится здесь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крылась ли в ее тоне угро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Платят прилично, люди слав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ей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накома с Джонатаном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ставила себя не повести и бров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то раньше была знак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я навещал в последнее врем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заезжал ко мне в тот день, когда его у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говорит правду, но при этом не говорит ничего, чего бы эта женщина не зн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ему был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нь в кабине трейлера не шевелилась. Чего он там стоит? На бульваре Сепульведа стоянки нет, а светофор уже должен был бы переключиться. Ее внимание привлекло какое-то движение у окна со стороны пассажира. Мужская рука, затянутая в черную кожу байкерской куртки, высунулась наружу и поправила боковое зеркальце. Манч увидела искаженное отражение пассажира и поняла, что он за ней наблюдает. Она не разглядела его лица — только рыжеватые волосы и зеркальные солнечные оч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з Ман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осила: что ему был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спецаге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особенного. Он хотел, чтобы я снова начала с ним встречаться. Я сказала, что больше с такими, как он, не знаюсь — ведь у меня условный ср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ебе что-то перед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привет, — ответ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ецагент не улыбнулась. Мужчина в трейлере убрал руку, а затем вновь высунул ее из окна. На этот раз он чем-то помахивал. Розовым флагом. Нет, не флагом. Манч разглядела рукава и подошвы на концах штанин. Это был детский комбинезон. Комбинезон Эйши. Тот, в котором она была накануне вече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еще никогда не сидела в федеральной тюрьме, так? Миссис Скотт готова оказать мне любую помощь, о какой я попрошу. Например, если кто-то окажется у меня на дороге, будет мешать моему расследованию, а она сможет посадить этого человека на тридцать д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хорошо знала правила этой игры. Сейчас ей полагается завалиться на спину и открыть свой незащищенный животик. Она опустила взгляд и пону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 не надо! — заканючила она. — Я ничего плохого не дел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адресовала агенту робкую, полную надежды улыбку, надеясь, что та купится на этот спектак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е хочется тебе вредить, — сказала Клер Донавон. — Но я должна верить, что ты действительно стараешься быть честной и уважать закон. — Она положила руку на плечо Манч. Любому, кто наблюдал за происходящим со стороны, показалось бы, что они беседуют, как настоящие друзья. — Но если окажется, что ты трахаешь мне мозги, — добавила агент ФБР, улыбаясь одними губами, — то я твою маленькую задницу по стене размаж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ужели? — Манч окатило волной ярости, пальцы непроизвольно сжались в кулаки. Она стряхнула с себя руку спецагента, надеясь, что тот тип из трейлера продолжает за ними наблюдать. — Почему бы тебе не попробовать, сука, а то мне уже надоело нюхать твое дерь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Донавон задержала на Манч равнодушный взгляд, а потом поманила миссис Скот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ша подопечная только что призналась мне, что поддерживала отношения с преступниками. Полагаю, это нарушает правила ее условного заклю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ссис Скотт извлекла пару наручников. Манч досмотрела в сторону трейлера: грузовик тронулся с места, застонав тормозами. В сторону мастерской она смотреть не стала. Ей не хотелось видеть глаза Джека и Лу в тот момент, когда миссис Скотт надевала ей наручники и усаживала на заднее сиденье своей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рога до тюрьмы показалась Манч невероятно корот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Этим вечером, вернувшись домой, Блэкстон попытался взглянуть на свое жилье глазами Клер Донавон. Оценит ли она удачное место его расположения? Или сморщит нос из-за близости железнодорожной ветки, по которой идут грузовые составы, и наваливающегося на окна силуэта офисных зданий цен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почтовом ящике лежала преимущественно реклама. Он воспользовался ею, чтобы разжечь огонь в весьма необычном камине, — первоначально то был мусоросжигатель. Квартира Блэкстона была не более и не менее как превращенной в жилое помещение пивоварней. Гостиную — просторную, с высоким потолком — не так-то просто было протопить, но ему хотелось, чтобы Клер было уютно. Он сознательно пожертвовал собственным комфортом: его спальня на чердаке, дышать там ночью будет нечем. Впрочем, он всегда может открыть окно в потолке, расположенное прямо над его кроватью.</w:t>
      </w:r>
    </w:p>
    <w:p>
      <w:pPr>
        <w:pStyle w:val="Style15"/>
        <w:ind w:firstLine="567"/>
        <w:rPr/>
      </w:pPr>
      <w:r>
        <w:rPr>
          <w:rFonts w:cs="Times New Roman" w:ascii="Times New Roman" w:hAnsi="Times New Roman"/>
          <w:sz w:val="22"/>
          <w:szCs w:val="22"/>
        </w:rPr>
        <w:t>Блэкстон снова осмотрел комнату глазами постороннего. Первым делом все обычно замечали, насколько у него просторно. Дело тут в по-церковному высоких потолках и отсутствии перегородок. Цветовое решение также подчеркивало размеры и естественную простоту помещения — белые стены, купол потолка из белой сосны. Этот купол представлял собой чудо строительной техники: центральные балки отсутствовали. Вместо них свод держала сложная система кольцевых креплений и замковых опор, проходивших вдоль всего здания и напоминавших остов перевернутого корабля. Он решил, что Клер это должно понра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в комнате стало тепло, он перешел в маленькую, но удобную кухню в углу под чердачной спальней. Мойка, плита и холодильник стояли в удобной близости друг от друга. Шкафчик для продуктов накрыт столешницей в виде прилавка мясника. Налив воды в чайник, он поставил его на средний огонь, а потом достал пакетики с заваркой, сахар и две чашки. Он решил, что они будут есть прямо на кухне, и выставил два прибора. Черт, сколько времени нужно, чтобы правильно расположить тарелки, салфетки и столовое серебро! А он еще не успел принять душ и переодеться. Следовало предложить ей прийти попозже.</w:t>
      </w:r>
    </w:p>
    <w:p>
      <w:pPr>
        <w:pStyle w:val="Style15"/>
        <w:ind w:firstLine="567"/>
        <w:rPr/>
      </w:pPr>
      <w:r>
        <w:rPr>
          <w:rFonts w:cs="Times New Roman" w:ascii="Times New Roman" w:hAnsi="Times New Roman"/>
          <w:sz w:val="22"/>
          <w:szCs w:val="22"/>
        </w:rPr>
        <w:t>Блэкстон постоял под душем и наскоро вытерся. Когда он попытался натянуть хлопчатобумажные брюки на сырые ноги, ткань прилипла к телу. Выхватил из шкафа рубашку — она оказалась совершенно неподходящей. Не отдавая себе отчета в том, что делает, он нацепил поверх брюк ремень с кобурой, посмотрелся в зеркало и задумался: что делать с оружием? Его «Смит-и-Вессон» обычно был при нем, в крайнем случае — на кровати рядом с телефонным аппаратом. Но, конечно, этим вечером пушка ему не понадобится. Он расстегнул ремень, спрятал револьвер в карман куртки, поправил сбившуюся рубашку и натянул поверх нее сви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вадцать минут он услышал собачий лай. Прямо по соседству находился собачий питомник, и его обитатели всегда оповещали его, что к воротам подъехала машина. И сейчас их отчаянный лай объявил о прибытии гость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за опоздание, — сказала Клер, когда он открыл ей дв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лудилась? — спросил он, забирая у нее пакет с 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демонстрировала ему грязные ру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ина спустилась, — объяснила она. — Где можно руки пом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вел Клер в ванную, а сам распаковал обед из китайского ресторана. Через несколько минут она вышла из ванной. Он обратил внимание на то, что она заново подкрасила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сле еды он предложил захватить чай в гостиную и устроиться поудобнее. Однако она удивила его: не удостоив взглядом уютный диван, осталась стоять перед кам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холодно? — спросил ю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Просто приятно постоять. Целый день сидела, гнула спину над бумагами. — Она указала на единственную фотографию, стоявшую на каминной полке. — Это тв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величество собственной персо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ыгляд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икарно? — предполож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а сказать — элегантно. Мне нравится ее шуба. Собо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зоркий взгляд,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рамка от «Картье»,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дважды потрясен. На мой вкус, на ней многовато финтифлюшек, но это — подарок Эвелин к прошлому дню рождения; пришлось смир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велин —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м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й отец?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 прошлом. Два мужа тому назад. Мы редко получаем от него вести. Ты всегда такая любознатель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бота приучила, наверное. Тебе неприят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 тебя у меня нет секретов. Дух взаимопомощи и все такое проч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альцы Клер слегка коснулись хрустальной лягушки фирмы «Лалик», стоявшей рядом с фотограф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деньгах ты, по-видимому, не нуждаешься, — замет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полне можно позволить себе покупать первоклассные вещи, — отозвался он. — Главное — знать, что именно хочешь куп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нервно потеребила верхнюю пуговицу блузки. На костяшках пальцев все еще виднелись следы от смазки. А еще у нее сломался ного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и разговаривали, Блэкстон открыл нижний ящик шахматного столика и достал тяжелую коробку, обернутую махровым белым полотенцем. Удерживая коробку на коленях, он сложил полотенце вдвое и вытер и без того чистую лакированную поверхность. Взгляд его упал на чередующиеся клетки винно-красного вязового капа и светлого клена, блестевшие под слоем лака. Вот если б жизнь была такой же упорядоченной, геометрически размеченной, а возможности всех игроков извест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вои родные? — спросил он. — Где они жив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Аризоне, — ответила она. — В городе Тем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это университетский гор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и родители преподают в университ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они отнеслись к тому, что ты пошла в ФБ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и были огорчены. Мой отец считал, что передо мной открывались любые возмож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смех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велин сказала бы обо мне то же сам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бедившись в том, что на столе нет ни пылинки, Блэкстон открыл крышку коробки из розового дерева. Каждая шахматная фигура была завернута отдельно. Шахматы были изготовлены известной лондонской фирмой «Жакэ» и стоили больше тысячи долларов, но он совершенно не жалел о потраченных деньгах. Фигуры вырезались вручную: черные — из эбенового дерева, белые — из самшита. К подставке каждой был приклеен кружочек к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Фигуры не были чрезмерно замысловатыми. Кони представляли собой традиционные конские головы, а не латников на вставших на дыбы скакунах. Серьезных игроков гораздо больше интересуют вес и фактура шахмат. Он видел такие наборы, где слонов нельзя было отличить от пешек, а королей — от ферзей, и отказывался играть 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веряясь с текстом журнала, он расставил партию Фишер — Найдорф, сыгранную в 1962 году, предложив играть ее с тринадцатого 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граю белыми,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я стану Найдорфом, — отоз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проти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уть. А где шахматные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тащил таймер с двумя циферблат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устанавливае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пятиминутными интервалами, — предлож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ростные шахматы? — уточн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ая возможность заставить себя полагаться на интуицию, — сказала она. — Ты ход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он передвинул своего ферзя на А4.</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х, — объяв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ый момент ты выбрал для начала, — заметила она и переставила коня, чтобы защитить ко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ий ход,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чевидный, — откликну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 него забилось сердце. Теперь игра пойдет острее. Он посмотрел на доску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про след, ведущий в Каньонви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но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ял ее слона ладьей. Она выгнула бровь. Его ладье угрожала центральная пешка. Неравный размен. Она клюнула на приман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понимаешь наш интерес к делу, — сказала она, забирая его ладь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он Гарилло был вашим информатором?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правлюсь у нашего руково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двинул своего коня в центр д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узнать, так ли это, или узнать, можно ли мне с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лучу ответ либо на один из твоих вопросов, либо на оба, — ответила она, не отрывая глаз от до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иканье часов, казалось, заполнило всю комнату. Она выдвинула королевского слона, освободив место между королем и ладьей. Она готовила рокировку: хороший оборонительный ход. Но он запозд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нова сделал ход кон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она передвинет короля, то не сможет рокироваться — правила это запрещают. Она передвинула короля. У нее было всего два вариан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пошел ко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у меня появилось ощущение безжалостного давления? — вопросила она, спасая своего коро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следующий ход требовал хитрости. Он сходил слоном, убрал руку — а потом быстро попытался вернуть фигуру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его остано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тнял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т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 сказала она, — но правила есть прав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сколько тебе не жаль, — отозвался он, грустно улыбаясь.</w:t>
      </w:r>
    </w:p>
    <w:p>
      <w:pPr>
        <w:pStyle w:val="Style15"/>
        <w:ind w:firstLine="567"/>
        <w:rPr/>
      </w:pPr>
      <w:r>
        <w:rPr>
          <w:rFonts w:cs="Times New Roman" w:ascii="Times New Roman" w:hAnsi="Times New Roman"/>
          <w:sz w:val="22"/>
          <w:szCs w:val="22"/>
        </w:rPr>
        <w:t>Он наблюдал за тем, как она оценивает позицию. Ее глаза стремительно скользили от клетки к клетке: она мысленно просчитывала возможные варианты. Он знал, о чем она думает. Она спрашивала себя, как ей воспользоваться его ошибкой. Передвинув своего слона, он подставил его ее слону. Но если она снимет его своим слоном, он сможет закрыть короля пешкой. И тогда она могла бы передвинуть ферзя, угрожая его королю, и, возможно, переломить ход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его слона. Он демонстративно застонал и снял ее слона. Похоже, она не понимала главного принципа: жертвовать, чтобы побе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хочешь еще чаю? — спросил он, держа руку над кнопкой, останавливающей тай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ытаешься выиграть время? — париров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дить сейчас тебе, — напомнил он ей, останавливая часы. — Это ведь дружеская встреча, Клер. Не хочешь сделать ее еще интерес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 Па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его бы и нет, — согласился он. — На что будем ст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равно. Важно, чтобы мы оба были в выигрыше. — Она говорила, глядя ему прямо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ие у нее удивительные глаза. Необычайно прозрачные. Блэкстон накрыл ее руку своей, погладив кожу запястья большим пальц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е-что мы уже выиграли. — Он сам не узнавал свой вдруг охрипший голос. — Мы оба знаем, чем закончится сегодняшний вечер. Так ведь,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лушала с напряженным вниманием, следя, как движутся его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же ты тогда хочешь? — спросила она грудным голосом. Руку она не уб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ыиграю я, то я задам тебе вопрос, на который ты должна будешь ответить. Если выиграешь ты, то это я должен буду тебе отв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мне знать, может, у тебя нет ответов на интересующие меня вопрос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икого опаснее накачавшегося психостимуляторами и размахивающего гранатой байкера. Правда,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него, потом на дос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пытаешься меня совра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дать партию?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место ответа она выдвинула вперед ферзя. Между ее ферзем и его королем стояла только пешка, которой он снял ее слона. Он переставил свою королевскую ладью в центр доски. Она в ответ передвинула на клетку вперед ферзевую ладью, выведя ее из угла, и снова включила тай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ты вернешь мне мои вещдоки? —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 есть тво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же пока еще не побед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ерно, — согласи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ередвинул свою ладью по доске, угрожая ее ферзю. Если она снимет его ладью ферзем, тогда его конь возьмет ее ферзя и поставит шах коро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ты и хитрец! — возмути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ушай, давай отключим тайм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не стала возражать. Свой следующий ход она обдумывала пятнадцать минут. Потом ее лицо осветилось улыбкой, и она поставила своего ферзя рядом с королем. Хороший ход, но недостаточно хороший, чтобы ее сп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Игра продолжалась. Блэкстон держался внешне спокойно и на поле занял выжидательную позицию. Клер, прикусив нижнюю губу, сделала очередной ход. Он понимал: ей отчаянно хочется выдвинуть вперед больше фигур, создать возможность атаки. А он, будто забыв обо всем, разглядывал влажный след, оставшийся у нее на гу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чувствовала паузу и оторвала взгляд от доски. На мгновение их взгляды скрестились, а потом он снял пешку, стоявшую рядом с ее корол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пять пыталась просчитать варианты, и он предлож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ть тебе блокн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нула, соглаш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а писала, он рассматривал ее лицо. Складка у нее между бровями стала глубже, ноздри едва заметно раздувались. Он не стал загонять ее в угол, но он ее связал. Сейчас, сейчас она это увидит. Есть! Он понял это по ее глазам. Черт! Как же это его возбужд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о чем же ты хотел спросить? — заговорила она наконец.</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ейчас не время задавать вопросы. — Он поднялся и взял ее за руку. — Пойдем, — сказал он. — Я покажу тебе остальную часть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же — много, много времени спустя — ее голова лежала у него на плече. Лениво водя пальцем по его груди, она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 хороший пр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гладил ей вол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ам знаешь, — ответила она. — Когда ты притворился, будто сделал ошибку. Надо будет мне его запом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сумеешь зайти завтра, — сказал он, — я передам тебе все, что у меня есть на того парня — байкера с гранат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по всему, гадкий тип, — отозвалась она, прикусывая зубами его сос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невольно застон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подтвердил он, поворачиваясь к ней. — Он избил проститутку, а она обратилась к н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же! — пробормотала она и приникла к нему всем телом. — Это она молод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ткнулся лицом ей в шею, потому не расслышал ее слова, но она вывернулась и повторила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запомнила, в какой он был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 чем это она его спрашивает? Он никак не мог сосредоточиться. Похоже, вся его кровь отлила от мозга в другие части т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зятая напрокат, номера Орегона. Она сказала — «меркюри-ко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прижала ладонь к его губ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ватит о работе, ладно? Отложим дела на завт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тянула его к себе. Но на этот раз отстран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я очередь спрашивать. Джон Гарилло работал на вас? Он был информа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ему, ты зря потратил свой вопрос. Ты ведь и сам уже обо всем догада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значает «да»? — уточнил он.</w:t>
      </w:r>
    </w:p>
    <w:p>
      <w:pPr>
        <w:pStyle w:val="Style15"/>
        <w:ind w:firstLine="567"/>
        <w:rPr/>
      </w:pPr>
      <w:r>
        <w:rPr>
          <w:rFonts w:cs="Times New Roman" w:ascii="Times New Roman" w:hAnsi="Times New Roman"/>
          <w:sz w:val="22"/>
          <w:szCs w:val="22"/>
        </w:rPr>
        <w:t>Но она не ответила: она слышала только шум крови у себя в ушах, чувствовала лишь жар своих бедер и не могла остановить их ритмичного движения. Это было нечто невероятное. В его затуманенном сознании мелькнула мысль: наверняка она занимается йогой или еще какими-то экзотическими упражнениями. И тут все разговоры о работе стали просто ни к че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занимались любовью, пока не обессилели оба. А потом Клер мгновенно провалилась в глубокий с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ислушивался к ее ровному дыханию. Где-то поблизости по рельсам прогрохотал состав. Блэкстон решил, что это товарняк, идущий на юг. Он знал все звуки железной дороги: гудки и свистки, которыми локомотивы приветствовали друг друга, визг их тормозов. Даже с расстояния в несколько миль он мог определить, приближается состав или удаляется. Он смотрел в открытое окошко на звезды и перебирал в памяти события прошедшего дня — и это в высшей степени приятное его окончание. Он ни о чем не сожалел, и, судя по тому, как она блаженно улыбалась во сне, у нее тоже не было сожалений. Какое-то смутное воспоминание крутилось у него в голове — что-то он недавно то ли видел, то ли слышал, — но сейчас он был так утомлен, что и не пытался ухватить неуловимую мысль. Ничего, решил он, зевая, если мысль того стоит, завтра он непременно додумает ее до кон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закрыл глаза, и на грани сна и реальности в его подсознании возникла картинка: лампа у его кровати превратилась в ферзя Клер. Да ведь она поставила мне шах, понял Блэкстон. И, засыпая, успел подумать: я должен срочно что-то предприн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реду утром Манч разбудил телефонный звонок. Звук доносился издалека. Нет, звонят, конечно, не ей... Окончательно проснувшись, она повернулась на своей койке и уставилась на покрытые надписями стены, удивляясь тому, что так хорошо выспалась. Сбросив тонкое шерстяное одеяло, она встала и подошла к двери камер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можно позвонить? — спросила она надзиратель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рыжеволосая мулатка, оторвалась от чтения газ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ет, попозже. — Она было вернулась к странице, но тут же снова подняла взгляд на Манч, осматривая ее запачканный смазкой комбинезон. — Ты работаешь на автозаправ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гараже в Ва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крайней мере работала до вчерашнего дня», — подумала она. Кто знает, что теперь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ты там делаешь? Меняешь мас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егулирую двигатель, меняю тормоза, сцепление, проводку. Все что уго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шеви» работ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Шевроле» — мои любимые машины, — ответила Манч, подходя ближе к решетке, которая их разделяла. — У вас ка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отложила газе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маро» шестьдесят седьмого г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лли 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пер Спор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ассная маш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не барахлит, — бросила 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что-то не в порядке?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гда становится жарк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заводится, — закончила фразу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передвинула стул ближе к камере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меняла аккумулятор, зажигание, старт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блема не в них, — сказала Манч. — Когда вы поворачиваете ключ, то даже щелчка нет,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если выждать минут двадцать, то она сразу же зав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вот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очла нагрудную табличку надзиратель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уже приходилось иметь с этим дело, полисмен Риз, — сказала она. — А мне правда нельзя попасть к телефону по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посмотрела в оба конца корид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что ты сделала, милочка. Но мне приказано тебя изолир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покурить тоже нельз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 сказала надзирательница. — Так как ты отладила те маш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тавила дополнительный соленоид. Дайте мне бумагу и карандаш, — предложила Манч. — Проще будет, если я нарисую схему. Вы отнесете ее своему механику, и он все сдел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дала Манч блокнот с желтой бумагой, каким пользуются адвокаты, и шариковую ручку и стала смотреть, как Манч рисует квадратик с двумя столбиками, которые обозначила значками «плюс» и «мину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аш аккумулятор, — объяснила Манч. — Он дает двенадцать во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кивну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 — продолжила Манч. — Соленоид стартера, — тут она нарисовала цилиндр в нижней части листка, — установлен на верхней части стартера. Чтобы включить стартер, ему нужно от восьми до десяти вольт. Соленоид — это, в сущности, привратник. Когда он получает сигнал от ключа зажигания, то открывает путь току от аккумулятора к стартеру. Пока вс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кивнула, явно заинтересованн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передача автоматичес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рисовала еще несколько квадратов и кружков, объясняя, как работает каждое устрой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оляция на «шеви» старых моделей часто портится и дает утечку тока, особенно когда жарко. Чтобы соленоид стартера заработал, он должен получить сигнал как минимум в восемь вольт, но к тому времени, как ток до него доходит, там остается уже всего шесть или семь воль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он не остынет! — сказала надзирательница, радуясь пришедшему просветл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менно так, — подтвердила Манч. — И вот что я делаю: ставлю соленоид от «крайслера», которому нужно всего пять вольт, и подключаю его последовательно, чтобы он давал соленоиду «шеви» нужные восемь вольт. — Она быстро добавила к своей схеме второй соленоид. — Как вы думаете, ваш механик сможет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рт, я бы лучше отогнала ее к тебе, милоч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я отсюда выберусь,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сунула руку в сумку и извлекла оттуда портсигар. Затем отперла дверь камеры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сказала она. — Сможешь покурить в туа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благодарно улыб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мы случайно по дороге туда не пройдем мимо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дзирательница снова осмотрелась и ответ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дум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должны выполнять приказы, — вздохнула Манч. — Я вс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еще раз посмотрела в ту сторону, где стоял телефон. Манч почувствовала, что она колебл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 среду утром Блэкстон явился в участок в на редкость хорошем настроении. Ветер дул с востока, и воздух был прохладным и чистым. По дороге к участку пробок на дороге не оказалось. Кофе в вестибюле был свежим и горячим. В четверть десятого он уже удобно устроился за своим столом — все бумаги аккуратно разложены, порядок идеальный — только работ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риехал без пятнадцати десять. Это был рекорд: он впервые появился в участке за четверть часа до начала рабочего дня. Он налил себе чашку кофе и зашел к Блэкстону обсудить предстоящие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похрустеть, случайно, нечем? — спросил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что, не поел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сто захотелось чего-нибудь солененького. — Алекс полез в карман, но обнаружил там только две зубочистки и картонку со спичками. — Ну как все было вчера? — задал он следующий вопр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я и эту девочку. Вы ведь вчера вечером встречалис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отозвался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занима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шахматы игр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то выигр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ба. — И, не дав Алексу открыть рот, Блэкстон добавил: — Мы играли и в другие иг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лось что-нибудь у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можем действовать, исходя из предположения, что Джонатан Гарилло был информатором ФБР. Клер не отрицала, что дело связано с интересами федералов в Орегоне и ограблением арсенала национальной гвардии. А я рассказал ей об этом типе с грана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окосился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и нет? По-моему, она из тех, кто помнит об оказанных услу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не стал объяснять, как он пришел к такому выво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стати, — сказал Алекс. — Тот парень, хозяин магазинчика в Венис, приходил вчера вечером посмотреть полицейские сним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 баба с младенцем, которую он видел, — не Лайза Слок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 направим его к нашим художникам, пусть сделают фоторобот, — предлож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звонил телефон. Блэкстон поднял трубку и наз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Энджи, — прошепелявил женский голос. — Помните ме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Случилось что-нибуд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того пар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о, который тебя из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 в Вениш. Я пробовала жвонить Берни, но у него выход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то было? — спросил Блэкстон. — Мы можем туда подъ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рошто видела его на улице перед «Нумеро Уно». Могла бы вам его пока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готова подать на него заявление? И выступить с показаниями в су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лько вы его шначала арештуй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и свой телефон, Энджи. Я тебе перезво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ерес напряженно прислушивался к разговору, даже кофе пить перестал. Когда Блэкстон повесил трубку, Алекс, как-то странно притихнув, уставился в одну 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тобой?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порядок. Кто 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итутка, которую знает Берни, Энджела Шоу, видела того типа, который ее избил. Она готова на него зая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бязательно делать сегодня? — спросил Але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занят чем-то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е то чтобы зан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м сказано? — спросил Блэкстон, неожиданно догадавшись о причине беспокойства Ал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воем гороскоп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ты считаешь это глупым, — огрызнулся Алекс. — Но вот что я тебе скажу: в девяти случаях из деся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там сказано? — повтор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тебе прочитаю, — ответил Алекс, доставая из кармана кусок газеты. — Избегайте неоправданного риска на работе. Обновите страховку или лицензию, срок действия которой вот-вот истечет. Козерог может преподнести вам неприятный сюрпр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жидательно посмотрел на Блэкс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что это писал страховой агент, — сказ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о у меня-то все совпадает! Перед уходом на работу я проверил свою страх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ок на самом деле истек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лекс, я тысячу раз тебе говорил! Нельзя принимать это всерьез. Тебе вешают лапшу на уши, а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Джигсо, — сказал Алекс, убирая клочок газеты к себе в бумажник. — Пойдем арестуем этого выро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набрал номер Клер, а потом перезвонил Энджи и велел ей встретить их на бензоколонке «Шелл» на углу Венис и Пасифик. В качестве дополнительной меры предосторожности детективы надели бронежилеты. План был прост: посадить Энджи на заднее сиденье и поездить по окрестностям. Две машины полиции будут ждать поблизости; в случае чего их можно быстро вызвать по 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зала Клер? — поинтересовался Алек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не было на месте, — ответил Блэкстон. — Я оставил ей сообщ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жи ждала их у бензоколонки. Она пряталась за таксофон и нервно оглядывал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я спрошу, не Козерог ли она, — предложил Блэкстон, выходя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посмотрел в личном деле дату ее рождения, — признался Алекс. — Она — Д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 есть девственни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самую т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манил Энджи, и она опасливо подошла к ним, внимательно осмотрев Ал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н кто?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й напарник, детектив Перес. Залезай в машину. — Она послушно села. — Так ты видела этого типа у пиццерии на бульваре Вашингтона? — уточнил он, наблюдая за ней в зеркальце заднего 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твердительно кивнула, стреляя глазами из стороны в стор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хали отсюда, — попросила она, вытирая пот с верхней гу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и Алекс быстро перегляну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тут был што лет нажад. Где вы пропад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пеши, — сказал Блэкстон. — Надо обсудить кое-какие правила. — Он помолчал, ловя ее взгляд в зеркальце. — Ты меня слуш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е еще правила?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первых, — начал Блэкстон, — когда увидишь этого типа, скажи об этом тихо. Не указывай пальцем и не кричи. Пон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е хотел, чтобы подозреваемый насторожился, особенно если им окажется накачавшийся наркотиками байкер с тяжелой артиллери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ыталась было заговорить, но Блэкстон взглядом заставил ее замолч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вторых. Предположим, мы его найдем. В этом случае ты не двигаешься с места. Не вздумай вылезать из машины, это тебе поня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сли дела обернутся плохо, ему будет не до 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едь я — поштрадавшая, — обиженно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шучу, Энд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повтори то, что я сказал, — потребов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ахожу парня, — сказала она, — а потом прячущ.</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Мы готовы е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лился в поток машин, направлявшихся в сторону бульвара Вашингтона. Они остановились напротив небольшого продовольственного магазина за три двери от пиццерии «Нумеро Уно». В магазин входили и выходили люди. Энджи разглядывала прохожих, но ничего не говор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роедемся по каналам, — предложил Блэкстон спустя двадцать минут. — Может, он там, в каком-то из домов. — Он повернулся к своему напарнику. — И посматривай, не увидишь ли навороченных «харлеев». Эти байкеры обычно держатся групп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роехали по узкой улице с односторонним движением, которая привела их к арочному мосту. Энджи вдруг резко выпрям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он! — крикнула она. — Вот этот шукин ш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ихо! — шикнул на нее Блэкстон и сбросил скорость. Машина теперь еле ползла. Парень, на которого она указала, вроде бы их не заметил. Блэкстона это устраивало. — Тот тип в синей футболк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взял микрофон, затребовал поддержку и передал их местоположение и приметы подозреваемого, добавив, что тот может быть вооружен и опас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заходит в дом, — заметил Блэкстон. — Над парадной дверью номер — три-ноль-девять. Одноэтажное здание с пристроенным гараж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передал эти сведения по рации, а Блэкстон тем временем оценивал ситуацию. Неподалеку была припаркована машина. Шины полуспущены, вокруг разрослись сорняки. Стоит, наверное, не меньше месяца. Дом, в который вошел подозреваемый, выходит на канал, значит, единственный путь отступления для ублюдка — узкая улица перед домом. Когда копы из второй машины сообщат, что уже находятся на бульваре Венис, они с Алексом пойдут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зади их машины притормозил красный «кадиллак» — седан «Де Билль». Блэкстон махнул рукой, понуждая водителя их объехать, однако «кадиллак» остановился. Водитель вышел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го черта? — прошипел Блэкстон. — Что это за чуч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Чэмпион, — шепотом объяснила Энд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мотрели, как сутенер — белый мужчина в длинном плаще, ботинках из змеиной кожи и бархатных брюках, — хромая, подходит к их автомобилю. Чэмпион опирался на трость с серебряной ручкой. Да у него левая нога на несколько дюймов короче правой, сообразил Блэкстон. Когда Чемпион наступал на левую ногу, его правое бедро резко подскакивало вверх. Мягкая бархатная шляпа, низко сдвинутая на левый глаз, еще усиливала впечатление кособок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ему здесь надо?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жи не успела ответить: Чэмпион уже взялся за ручку задней двер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он? — спросил сутенер, указывая куда-то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экстон глянул в том направлении: в пятидесяти шагах от них стоял тот самый парень. Он увидел машину, вальяжную фигуру Чэмпиона и мгновенно юркнул обратно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тективы выскочили из автомобиля. Задуманный арест стремительно летел в тартара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Чэмпион сдернул с головы шляпу, явив миру шикарную прическу — копну светлых волос в стиле афро, как у Арта Гарфанке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бью ублюдка! — выкрикнул он, сжимая кулак. На указательном пальце правой руки сиял громадный золотой перстень. — Покажу ему, как трогать мою су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решил, что этот тип ему особо противен. Что это за мода — белым изображать чернокожих? Белые подонки нравились Блэкстону ничуть не больше, чем черны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 рявкнул Блэкстон, ткнув Чэмпиона пальцем в грудь, — останешься на месте. Еще шаг, еще слово — и я вас обоих загребу за попытку воспрепятствовать действиям полиции. Энджи, не смей вылезать из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мотрел на Алекса: тот держал в руках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кажешь, Джигсо? — спросил Алекс. Глаза его блестели от страха и возбуждени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никуда не денется. Дождемся поддер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успел Блэкстон договорить, как они услышали громкий треск дерева и яростный визг вращающихся шин. Дверь пристроенного к дому гаража разлетелась, и оттуда задним ходом вылетел «мер-кюри-комет» с номерами Орегона и наклейкой агентства «Херц» на бампере. Водитель резко затормозил, так что его занесло и развернуло в облаке горелой резины. Машина на секунду остановилась, и детективы увидели, как водитель отчаянно дергает рычаг переключения переда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уходит! — закричал Алекс, прицеливаясь. — Стой! — крикнул он. — Полиц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дитель навел на детективов дуло винтовки М-14 и выпалил прямо сквозь стекло. Алекс нырнул за машину и открыл ответный огонь. Шесть хлопков револьвера 38-го калибра прозвучали в общем шуме и гаме, как выстрелы из детского пугача. Одна пуля пробила переднее колесо «кометы». Остальные угодили в дверцы, выщербив метал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трелял в движущийся автомобиль, пока не увидел подъезжающую с севера машину поддержки. Подозреваемый оказался заперт — оба конца улицы были перекрыты. Блэкстон укрылся за рядом мусорных контейн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мета» резко затормозила. Водитель на ходу выпрыгнул из автомобиля, оставив дверцу открытой, и нырнул обратно в д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 порядке? — окликнул Алекса Блэкстон сквозь открытые двери их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ага! — ответил Алекс, утирая со лба капельки пот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му некуда деваться! — крикнул Блэкстон, пригибаясь за мусорными баками. — Мы поставим оцепление. Вызывай отряд особого назн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вполз в машину и схватил микрофон. Блэкстон слышал, как его напарник описывает ситуацию дежурному. Передавая сведения, Алекс высунулся из-за приборного щитка. Блэкстон услышал пронзительный вой пули. У него не было времени ни действовать, ни выкрикнуть предупреждение. Он видел происходящее, как при замедленной съемке: по лобовому стеклу разбежались трещины, а голова Алекса резко дернулась назад. Блэкстон осознал, что кричит, как сумасшедший, — но было уже слишком поз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крофон выпал из руки Алекса, голова откинулась на спинку сиденья: рот чуть приоткрыт, глаза полузакрыты, кровь бьет из раны над ухом. Энджи завоп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рванулся к машине и уложил Алекса на переднее сиденье. Он знал, что, покидая укрытие, совершает еще одну ошибку, но ему было глубоко наплевать на себя. Он зажал ладонью рану напарника, из которой потоком лилась кровь. Свободной рукой он подхватил упавший микрофон и произнес самый ненавистный всем полицейским к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ять-девять-дев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нен полисм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овь Алекса просачивалась у Блэкстона между паль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терпи, сейчас, сейчас, — бессмысленно твердил он, как заведен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не приходил в сознание. Блэкстон осмотрелся и увидел, что пуля пробила сиденье насквоз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нджи! — крикнул он. — Ты ране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давленно отозв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елел ей не поднимать головы, и она спорить не стала. Он включил двигатель. Винтовочные пули пробили лобовое стекло, так что над приборной доской тянулась полоса отверстий. Заднее стекло вылете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ечь на сиденье! — скомандовал он Энджи еще р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ывернул руль влево до отказа и включил передачу. Машина покатилась вперед: он решил попытаться вслепую развернуть ее на узкой улице. В ту же секунду раздался грохот выстрела, и окна с пассажирской стороны лопнули, осыпав их осколками закаленного стекла. Блэкстону пришлось вернуться на прежнее место — не подставлять же всех троих под пули... Черт, когда же они прие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 в считанные минуты — воздух наполнился воем сирен и визгом шин. Копы оцепили квартал. Блэкстон услышал голос, усиленный мегафоном. Сначала жителей попросили не покидать свои дома, а затем обратились к засевшему в доме стрелку. Переговорщик увещев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арень, брось оружие и выходи. Советую тебе вести себя по-умн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пищала рация. Блэкстону сообщили, что пожарная машина уже едет. А вот штурмовой отряд прибудет не раньше чем через двадцать минут. Но Алекс не может ждать так долго!</w:t>
      </w:r>
    </w:p>
    <w:p>
      <w:pPr>
        <w:pStyle w:val="Style15"/>
        <w:ind w:firstLine="567"/>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Подумай хорошенько. — Переговорщик продолжал гнуть свою линию. — Тебе некуда деться. Не заставляй нас использовать слезоточивый газ.</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различил скрип открывающейся двери и осторожно выглянул из-за приборной доски. Подозреваемый выходил из дома, высоко подняв руки. Когда грянули выстрелы, Блэкстон даже не удивился. Голова преступника резко дернулась назад: пуля попала ему прямо в лоб, разметав осколки черепа по двери у него за спиной. Блэкстон понимал чувства своих коллег, хотя и знал, что это обойдется им слишком дорого. Ведь непременно найдется множество свидетелей, которые будут утверждать, что подозреваемый не был вооружен, и копы хладнокровно его застрел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стно говоря, если бы руки Блэкстона не были заняты, — он все пытался зажимать рану Алекса, чтобы удержать кровь, по каплям уносящую жизнь его напарника, — он мог бы первым нажать на спуск и сэкономить налогоплательщикам уйму денег. Он решил, что позже обязательно встретится с тем парнем, который продырявил этого выродка. И лично его поблагодарит. Но сейчас ему нужно думать о том, как спасти Алексу жиз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жи вынырнула из-за спинки сид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 ним вшо будет нормально?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жно срочно отвезти его в больницу. — Он взял ее руку и прижал ладонью к ране. — Зажимай покрепче. — Он надавил на газ и пообещал напарнику: — Все будет хорошо, приятель. Ты только держ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диллак» Чэмпиона частично загораживал проезд. Блэкстон тараном отбросил машину в сторону. Чэмпион возмущенно завопил, но Блэкстон будто и не слышал. Этим придурком он займется потом. Он должен как можно быстрее попасть в больницу «Марина Мерси». Автомобиль буквально летел над землей, но Блэкстону казалось, что никогда в его жизни не было столь длинной дороги. На бульваре Вашингтона он заложил такой вираж, что машину занесло, но он сумел справиться с управлени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Энджи держала голову Алекса на коленях. Кожа вокруг его губ посерела. Блэкстон снова нажал на педаль газа, и машина рванулась вперед.</w:t>
      </w:r>
    </w:p>
    <w:p>
      <w:pPr>
        <w:pStyle w:val="Style15"/>
        <w:ind w:firstLine="567"/>
        <w:rPr>
          <w:rFonts w:ascii="Times New Roman" w:hAnsi="Times New Roman" w:cs="Times New Roman"/>
          <w:sz w:val="22"/>
          <w:szCs w:val="22"/>
        </w:rPr>
      </w:pPr>
      <w:r>
        <w:rPr>
          <w:rFonts w:cs="Times New Roman" w:ascii="Times New Roman" w:hAnsi="Times New Roman"/>
          <w:sz w:val="22"/>
          <w:szCs w:val="22"/>
        </w:rPr>
        <w:t>Диспетчер сообщил ему, что сигнал «три девятки» принимают патруль за патрулем. У машины Блэкстона не было ни специальной раскраски, ни сирены. Он включил фары и поворотники — это будет его опознавательный знак. Едва он свернул на юг, на бульваре Линкольна, у него появился эскорт из мотоцик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 подъехал к приемному покою больницы, группа из отделения экстренной помощи уже ждала с каталкой. Ловкие руки распахнули дверцу, перенесли обмякшее тело Алекса на каталку и повез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шел следом за ними — и первым увидел, как по рукам и лицу его напарника побежала странная волна дрож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 ним такое? — спросил он у врача, бегущего за катал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ороги, — ответил врач. — Инъекцию ди-лантина, немедленно! — заорал он, отпихивая Блэкстона в стор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дики с раненым исчезли за занавесками бокса экстренной помощи. Первый раз в жизни Блэкстон чувствовал себя таким беспомощным. Как он скажет об этом Сал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озвращался к своей машине, когда с Минданао свернул красный «кадиллак» Чэмпиона. Смятое переднее крыло с пронзительными стонами терлось о шину. В машине Блэкстона на заднем сиденье застыла Энджи: руки в крови, взгляд затравленный. При виде Блэкстона в ее глазах появилась настоящая па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друг представил себе, как вытаскивает револьвер и стреляет ей прямо в голову, а потом направляет дуло на ее сутенера. Он явственно увидел: вот их головы, беспомощно откинувшиеся на кожаные подголовники красного «кадилла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ранен? — Чей-то голос вернул его в мир реальности. К нему подходил сержант М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ответил Блэкстон. — Это не моя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вой напар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ачи сейчас занимаются им. Я не зн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ообще произошло? — спросил Манн. — Как вы оказались у того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ледовали заявление об избиении, — пояснил Блэкстон, указывая на Энджи. — Пострадавшая проводила опозн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имеет отношение к работе нашего от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 Блэкстон достал свою записную книжку и перелистал несколько страниц. — К убийству на шоссе, где в прошлую пятницу порезвился меткий стрелок. Вы, без сомнения, помните: боеприпасы были опознаны как армейские. Ниточка тянется к истории с ограблением арсенала национальной гвардии в округе Керн. Его ограбили месяцем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нятно, — сказал Манн. — И ты связался со специальным агентом Донавон, той, у которой бород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одинки, сэр. Да, с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нам 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олько начали сотрудничать. Она попросила, чтобы я передал прессе фотографию Гарилло, жертвы снайп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зачем, по ее словам, это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еще не объяснил, почему вы с напарником сегодня оказались в перестрел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устил через информаторов слух, что меня интересует любое армейское оружие, появившееся на подпольном рынке в течение этого меся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чень интересно. — Манн одобрительно покрутил голов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Эта женщина, — он указал на заднее сиденье, где сжалась в комочек проститутка, — Энджела Шоу, сообщила о том, что какой-то мужчина избил ее и угрожал грана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этот хлыщ в красном «кадди»? — поинтересовался Ман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е сутенер. Называет себя Чэмпи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зумеется, не упомянул об обещании снять с Чэмпиона обвинение в обмен на информацию Энджи. Договоренность Блэкстона и Берни с Чэмпионом была незаконной, хотя нечто подобное происходило постоянно. Он не настолько доверял сержанту: к чему подставлять Берни под выговор? Да и какое это сейчас имело знач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я начинаю разбираться что к чему, — сказал Манн. — Вы отправились с Энджелой Шоу, жертвой избиения, чтобы арестовать напавшего на нее... — тут он открыл свою собственную записную книжку, — ...Дарнела Уилл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звали этого ублюдка? — пере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ли верить водительским правам, — ответил Манн. — И миз Шоу опознала в Дарнеле Уиллисе того, кто ее изб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же было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е сутенер приехал неожиданно. Уиллис нас заметил, засел в доме и начал 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ранил детектива Переса, — продолжил Манн. — Все понятно. Но у нас будут серьезные проблемы. Дарнел Уиллис скончался по дороге в больницу. Ты не заметил, кто выстрелил в него пер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эр. Вокруг творилось нечто невообразимое, а я был занят напарн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видел, какую рану в голову получил Уиллис, — сказал Манн. — На выходе пуля разнесла ему череп. Мы конфисковали оружие у всех стрелявших. Твое мне тоже понадоб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достал из кобуры свой револьвер и протянул сержанту рукоятью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того парня голова смялась, как пластилин. Выстрел из полицейской пушки 38-го калибра не смог бы натворить ничего подобного, — добавил Ман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кивнул. На вооружении полиции были револьверы, рассчитанные на то, чтобы остановить преступника — но и только. Власти считали, что более мощное оружие представляло бы опасность для граждан, — могли пострадать невинов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нимаешь, какие пойдут разговоры, так? — спросил Манн. — И что скажет наше нача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эр, — начал было Блэкстон, но сержант перебил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удут говорить, что у кого-то из полисменов было недозволенное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ведь это надо доказать,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м временем журналисты вцепятся в нас, как свора собак. Они уже сообщили, что Дарнел Уиллис — случайная жертва, он просто проезжал мимо. Как тебе нравится такая верс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у на версии было решительно наплевать. Его трясло от возмущения: полицейский ранен при исполнении служебного долга, а всех волнует только, не применил ли кто-то из копов нетабельное оружие. Что они все, с ума посходили? Происходящее напоминало кошмарный сон, из которого он не мог вырваться. В голове постоянно прокручивались одни и те же картины: Алекс берет микрофон. Алекс падает, истекая кровью. А сам он кричит: держись, сейчас все будет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ействовал по инструкции, так? — спросил Ман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отступая ни на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н пристально посмотрел на него, а потом осведом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е хочешь добав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эр, — чистосердечно ответил Блэкстон. А что он мог добавить? Что ему хочется найти того копа и пожать ему руку? — Как поступим с этой парочкой? — спросил он, указывая на Энджи и Чэмпи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н вздох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пусть идут. Я узнаю у прокурора, станет ли он возбуждать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обираешься делать? — спросил Ман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много побуду с Алексом. Салли, наверное, уже е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н кивнул и положил руку Блэкстону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втра утром у меня на столе должен лежать подробный отчет. Тебе удалось узнать у федералов, как их расследование связано с твоим делом об убий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ент Донавон намекнула мне, что Гарилло поставлял их отделу информаци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концы с концами не сходятся, — заявил Манн. — Если этот тип, Гарилло, был их информатором и его за это убили, то зачем бы ФБР стало об этом объяв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прос сержанта оставил в душе Блэкстона тошнотворное чувство тревоги. Так кто же тут кем иг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1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смен Риз предложила Манч звать ее Сисси. При ближайшем знакомстве она оказалась неплохим человеком, и Манч вовсю старалась крепко с нею подружиться. Задержанных в Санта-Монике, видимо, было немного — в камере предварительного заключения Манч расположилась с комфортом, в одиночестве. Ближе к полудню Сисси включила телевизор, развернув его так, чтобы Манч тоже могла смотр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втор сериала «Деревенщины из Беверли» прервал выпуск новостей: в районе Венис-Бич, возле каналов, произошла перестрелка. Есть убитые и ране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блюдок! — сказала Сисси при виде фотографии убитого. Она появилась на экране на фоне хроники: оператор снимал тело, которое переносили в фургон коронерской служ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акое?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т парень подстрелил коп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разу узнала лицо на фотографии. Это был Дарнел, Лайзин рыжеволосый Дарнел! Сукин сын.</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ижнем правом углу экрана возникла еще одна фотография. Ведущий бесстрастной скороговоркой поведал о том, что детектив Алекс Перес, участвовавший в перестрелке, находится в критическом состоянии в больнице. Манч охнула и сама себе удивилась: ей-то, казалось бы, что за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нтересно, у него есть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жется, есть, — ответила Сис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связаться с его напарником,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же не будет неприятностей из-за того, что ты разрешила мне позвонить ко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казали, чтобы ты никому не звон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Ладно, а как насчет того, чтобы ты кое-что ему перед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его фам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экстон. Он следователь отдела убийств в полицейском участке Вен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мне ему от тебя перед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ажи, что я работаю не в типографии, но мне нужно с ним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оставалось только надеяться, что он придет один.</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олицейские, сменившись с дежурства, один за другим приезжали справиться о Пересе. Блэкстон не покидал больницу ни на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ждый час медсестры разрешали ему ненадолго зайти в палату интенсивной терапии. Стоя над кроватью своего напарника, он смотрел на толстую марлевую повязку, охватывавшую голову Алекса. Полоски белого пластыря, перекрещивающиеся у него под носом и на подбородке, удерживали на месте интубационную трубку, введенную в трахею. Веки Алекса блестели от вазелина. Глазные яблоки под веками оставались совершенно неподвижными. Улучшение не наступа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ошедшая медсестра проверила основные показатели состояния Але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го дела? — спрос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знайте у врач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лучил от нее обещание известить его в случае любых изменений, вернулся в комнату для родственников и попытался молиться.</w:t>
      </w:r>
    </w:p>
    <w:p>
      <w:pPr>
        <w:pStyle w:val="Style15"/>
        <w:ind w:firstLine="567"/>
        <w:rPr/>
      </w:pPr>
      <w:r>
        <w:rPr>
          <w:rFonts w:cs="Times New Roman" w:ascii="Times New Roman" w:hAnsi="Times New Roman"/>
          <w:sz w:val="22"/>
          <w:szCs w:val="22"/>
        </w:rPr>
        <w:t>В участок он позвонил из больничного холла. Клер оставила сообщение о том, что в течение нескольких следующих дней ее в городе не будет. Если ему понадобится с ней связаться, он может оставить сообщение в 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ернулся в комнату ожидания и кинул взгляд на экран телевизора, закрепленного под потолком. Показывали какое-то шоу: на экране разыгрывалась сцена судебного заседания. Передачу прервал дневной выпуск новостей. Известная своим свободомыслием киноактриса требовала гласного расследования по поводу применения полицией нетабельного оружия. Блэкстон с тупым изумлением наблюдал за тем, как у нее берут интервью. Он бы с удовольствием отвез эту сучку в квартал Саут-Сентрал и там оставил на часок. К его возвращению она успела бы попробовать, каково это — жить в зоне боевых действий. Он готов был голову дать на отсечение — красотка запела бы по-друг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швырнул на столик журнал, неизвестно как оказавшийся у него в руках, и вышел. Он не знал, куда идет, просто испытывал потребность побыть наедине с самим собой и привести в порядок нервы. Быстро шагая, он миновал коридор, несколько раз повернул наудачу и оказался во дворе, позади кухни. У стены стояли ящики с увядшими и сморщенными овощами. Из вентиляционных отверстий вырывался пар. Возле мусорного контейнера невыносимо воняло гнилью.</w:t>
      </w:r>
    </w:p>
    <w:p>
      <w:pPr>
        <w:pStyle w:val="Style15"/>
        <w:ind w:firstLine="567"/>
        <w:rPr/>
      </w:pPr>
      <w:r>
        <w:rPr>
          <w:rFonts w:cs="Times New Roman" w:ascii="Times New Roman" w:hAnsi="Times New Roman"/>
          <w:sz w:val="22"/>
          <w:szCs w:val="22"/>
        </w:rPr>
        <w:t>Глядя перед собой невидящими глазами, сжав в карманах кулаки, Блэкстон вспоминал, как Алексу не хотелось выезжать на опознание, а он подшучивал над напарником. «Может, я слишком рьяно взялся за дело? — спросил себя Блэкстон. — Да еще выламывался, как чертов киногерой вроде Джона Уэй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т, решил он. Это — его работа. По большей части она скучная и монотонная, а потом без всякого предупреждения вдруг становится опасной для жизни. К тому, что случилось, их привела логика расследования. Из его доклада это будет ясно. Сержант Манн это поймет. Но поймет ли Салли? Поймут ли ее де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пять прокрутил в голове роковые мгновения перестрелки. Могло бы все сложиться по-другому? Ему и в голову не приходило, что подозреваемый ни с того ни с сего откроет по ним огонь. Для этого не было никаких причин Но разве профессия не научила их готовиться к худшему и предотвращать таким образом неожиданности? Алексу не следовало высовываться из укрытия — то была неосторожность. И они были безнадежно плохо вооруж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ддел ногой пустую жестянку из-под томатов, она скрежеща покатилась. Он провожал жестянку взглядом. Из-за двери высунулся парень в белом кухонном халате и начал что-то кричать. Блэкстон повернулся и молча посмотрел на него. Выражение его лица заставило парня замолчать и поспешно закрыть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азка! Эта внезапная мысль словно пронзила Блэкстона. Когда Клер вошла в его квартиру, руки у нее были в грязных разводах, потому что она меняла колесо. А что, если та женщина, свидетельница стрельбы на автостраде, имеет дело с автомобилями или еще какими-то деталями в смазке? Он вытащил записную книжку и сделал в ней поме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стоял во дворе еще минут десять, а потом вернулся на стоянку, где оставил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жигсо? — окликнули его сза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бернулся — и увидел осунувшееся лицо сержанта Манна. Сержант выглядел даже хуже, чем чувствовал себя Блэкстон. По лицу его пролегли глубокие морщины, а под глазами образовались темные ме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ержан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еще не получил твоего доклада, — сказал Манн. — Знаю, как тяжело, когда напарник ранен, но работа не может стоять на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эр. Сейчас еду в участок печатать доклад. Как идет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се утро провисел на телефоне. На меня наседает мэр, требует информации, а что я ему могу сказать? Чую я, полетят здесь наши голо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лю, которой застрелили подонка, на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Мне там побывать не удалось. Судя по тому, что я слышал, наши изрешетили всю стену. Поди теперь найди что-нибудь!.. Раз уж мы заговорили о пулях: ты должен сдать свою машину, мы соберем в ней вещественные доказательства. — Лицо Манна смягчилось. — Почему бы тебе не пойти домой, как закончишь доклад? Отдохни немного. Здесь ты ничем не сможешь помоч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сэр, — отозвался Блэкстон. — Вы правы: здесь я больше ничем помочь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ернулся к своей машине и обнаружил, что запер двери. Что было довольно забавно, если учесть, что все окна в ней были выбиты. Он покачал головой, изумляясь силе привычки, и смахнул осколки стекла с сид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ако он не поехал в участок. Доклад может подожд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несколько минут он стоял там, где находился в тот момент, когда велел своему напарнику вызвать машину с подмогой. Он стоял лицом к дому. На том месте, где умер Дарнел Уиллис, осталась лужа крови. Входную дверь, на которую брызнули кровь и мозги Уиллиса, сняли с петель и увезли. Блэкстон сделал пометку проследить за эт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есто преступления было ограждено стойками с натянутой на них желтой лентой. Двое полицейских в патрульной машине не подпускали к дому любопытных. Блэкстон увидел, как симпатичная девушка лет двадцати в длинной цыганской юбке и старушечьих очках бросила в сторону дома букет цве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 отвращением покачал головой: оказывать почтение памяти ублюдка! Превращать его в невинного мученика! И кого — насильника, избивающего женщин и стреляющего в полицейс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а в синей куртке вышел из пустого дверного проема. Блэкстон его окликну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десь ведется федеральное расследование, — сказал мужчина и махнул рукой, запрещая Блэкстону приближ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едъявил ему значок полицейс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ранили моего напарни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жаль,— сказал агент, — но я не могу вас сюда пропустить.</w:t>
      </w:r>
    </w:p>
    <w:p>
      <w:pPr>
        <w:pStyle w:val="Style15"/>
        <w:ind w:firstLine="567"/>
        <w:rPr/>
      </w:pPr>
      <w:r>
        <w:rPr>
          <w:rFonts w:cs="Times New Roman" w:ascii="Times New Roman" w:hAnsi="Times New Roman"/>
          <w:sz w:val="22"/>
          <w:szCs w:val="22"/>
        </w:rPr>
        <w:t>Блэкстон начал было ругаться и добрался уже до нелестных выражений в адрес матери агента, но замолчал, поняв, что это ему не поможет. Он вернулся в разбитую машину и поехал на стоянку для конфискованных машин, чтобы ребята из отдела огнестрельного оружия могли ею заняться. У ворот он получил указание оставить машину на любом свободн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Угнанный пикап, в котором встретил смерть Гарилло, все еще стоял на стоянке. Блэкстон подошел к машине и заглянул внутрь. Спинку широкого сиденья сняли, а лобовое стекло окончательно осыпалось. Он открыл дверь и провел рукой по задней стороне сиденья. Ни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то задело его за макушку. Это оказалась визитная карточка, застрявшая там, где крыша кабины соединялась с дверцей. Он высвободил ее, стряхнул засохшую кровь и прочитал слова: Авторемонтная мастерская «Весельчак Джек». Сколько времени карточка находилась тут? Он спрятал ее в карман и прошел через улицу в здание криминалистических лаборатор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шел Джеффа Хагучи за микроско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гнал свою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Алекс? — спросил Дже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еще не очнулся, — ответил Блэкстон. — Если его состояние останется стабильным, они попробуют постепенно отменить противосудорожные сред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ильный, — сказал Дже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ржант Манн говорит, что пуля, прикончившая Дарнела Уиллиса, была не тридцать восьмого калибра. Ты сумел это прове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ее не получил, — ответил Джефф. — Первыми туда добрались фэбээровцы. Они торчали там все у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что делали?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начала они увезли дверь, — сказал Джефф. — В ней та пуля и застря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расследование ведут они? — спросил Блэкстон. — У отдела внутренней безопасности есть свои детективы. Мне это не нрав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 что произошло потом, приятель, не понравится тебе еще больше, — отозвался Джефф. — Фэбээровцы забрали все оружие, которое обнаружили в доме, и получили ордер на изъятие всего материала, относящегося к этому делу, в том числе и пули, которой ранили Алекса. И как мы теперь должны доказывать, что Алекса ранил Уиллис? Долбаные федералы! А теперь еще общественность выступает с протестами — заявляют, что гражданские права Уиллиса были нарушены. Надеюсь, ты свою задницу прикр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оззрился на Джеффа, но на самом деле он даже его не видел. У него возникла чувство, будто он уже несколько дней отстает на шаг — и ему это очень не понравилось. Если ему перекрывают прямой путь, он пойдет обходной дорогой. Для этого необходимо приостановиться и поискать ее. Когда человек защищается, поспешно отступает, то порой об этом забыв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 насчет двойного убийства в Венис? Мы получили информацию о том, что оно связано с делом Гарилло. Ты имел возможность изучить те п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фф потянулся за какой-то папкой и начал ее лис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 ты придешь в восторг. — Он извлек оттуда официальный документ и вручил его Блэкстону. — Это были пули 7,62 на 21 миллиметр — для автоматического оружия, но не бронебойны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ообщил фэбээровца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ешь, за всей этой суматохой я совершенно забыл.</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очел заключение, кивая головой. До него не сразу дошло, что происходит, но теперь он начал чуять подво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граю в шахматы по переписке, — проговорил он, глядя в какую-то точку за плечом Джеффа. — Я играю с противниками со всего мира. Этих людей я никогда не вижу — только записи их 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ри чем тут... — заинтересовался Джефф, но Блэкстон уже продол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реди них есть тип по имени Вонг. Он — гроссмейстер. Живет в Гонконге. В прошлом году мы разыгрывали партию, и я решил, что мне удалось взять над ним верх. Его король был загнан в угол. Я жду, как он себя поведет, и тут приходит открытка: записан его ход, а на лицевой стороне нарисован китайский иероглиф. Конечно, я не знал, что он означает, и не стал обращать на него внимания. Я думал о своем следующем ходе всего минут пять, ведь я был уверен, что Вонгу не выкрут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тебе стоит пойти домой, Джигс. От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в том, что еще через два хода он поставил мне мат. Позже я попросил, чтобы мне перевели тот иероглиф. Человек, которому я его отнес, объяснил мне, что в иероглифе наложены друг на друга два символа: опасность и возможность. Он сказал, что они передают китайское понятие «решительный момент», то, что мы называем «кризи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это очень интересно, Блэкстон. Но что это, черт побери, должно озна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значает, что пора переходить в атаку. Дай мне ключ от твоей машины. — Он вручил Джеффу свой. — И ты никакого федерального постановления не вид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сколько, по-твоему, я смогу прикидываться слеп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достаточно долго, чтобы успеть выковырять пулю из сиденья моей машины и посмотреть на нее в микроскоп.</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ю — а дальше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начала сравни ее с пулями из дела о двойном убийстве. И обязательно все задокументиру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ще? — спросил Дже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яжись с сержантом Манном и расскажи ему, что вытворяют фэбээров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что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обираюсь стребовать должок, — ответил Блэкстон. — Можно от тебя позвони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угодно, Джиг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Донавон дала ему номер телефона, который стоял прямо у нее на рабочем столе. Она ответила после первого же звон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олько что ездил к тому дому, — без предисловий нач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застал меня совершенно случайно, — решительно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рошо уже то, что она не притворяется, спрашивая, к какому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и люди достали пулю, которая убила Дарнела Уилли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могу сейчас говорить, милый. Я буду рада связаться с тобой через пару дней, когда вернусь в город. Но ты поймал меня буквально в двер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лер, мне нужна твоя помощь. Мой напарник в больнице. На полицию наезжают все кому не лень, — скоро дело дойдет до облавы на копов. Я должен знать, что это за пул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же ты не поймешь! — возмутилась она. — Ведь я говорила тебе, что в этом деле не все так просто! Пока ситуация не изменилась. Мы не можем без необходимости разглашать относящиеся к делу сведения. От этого зависят человеческие жиз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изни или карьеры, Клер? — спокойно спросил Блэкстон. — Будем считать, что у тебя как раз появилась необходимость. Думаю, я заслужил право зн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очень жаль, — сказала она. — Но я действительно не могу, клянусь! Ты сейчас возбужден и расстроен, тебе надо взять себя в руки. Обещаю: как только мы получим результаты лабораторных исследований, я ими с тобой поделюсь. А пока мне больше нечего сказать.</w:t>
      </w:r>
    </w:p>
    <w:p>
      <w:pPr>
        <w:pStyle w:val="Style15"/>
        <w:ind w:firstLine="567"/>
        <w:rPr/>
      </w:pPr>
      <w:r>
        <w:rPr>
          <w:rFonts w:cs="Times New Roman" w:ascii="Times New Roman" w:hAnsi="Times New Roman"/>
          <w:sz w:val="22"/>
          <w:szCs w:val="22"/>
        </w:rPr>
        <w:t>Он повесил трубку, не прощаясь. Блэкстон понимал, что это ребячество, однако ему это принесло некое удовлетворение. Правда, оно быстро испарилось, как только он вспомнил, что не спросил Клер, зачем она просила его опубликовать фотографию Джона Гарилло. Он попытался ей перезвонить. После двадцати гудков записанный на пленку вежливый голос порекомендовал ему звонить в друг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здохнул и набрал номер телефона, написанный на залитой кровью визитной карточ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вторемонт «Весельчак Джек». Джек у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Джек, — заговорил Блэкстон самым жизнерадостным тоном, на который только был способен. — У вас работает одна деву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ч? Ее сейчас нет,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есь подобрался. Поп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она будет? Мне нужно срочно с ней связ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ехала на несколько дней. Попробуйте позвонить в понедель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вами говорит детектив Блэкстон, — совсем другим тоном представился он. — Я из отдела расследования убийств полицейского участка Венис. Мне необходимо с ней поговорить. У вас есть номер ее домашнего телеф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ребята, что — друг с другом не разговариваете? Что все это значит? Все из-за того ее приятеля, которого застрелили в прошлую пятн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об этом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овсем немного. Этот парень заезжал сюда за несколько часов до происшествия. Хотел, чтобы она оказала ему какую-то услугу, но она больше с такими, как он, не зн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каких это по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знаю я, что вы думаете, — заявил Джек. — И вы ошибаетесь. Я готов поручиться за Манч Манчини в любую минуту. Она выходит на работу каждый день и не пьет ни кап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записал услышанное имя и еще раз взглянул на карточку. Мастерская находилась в Шерман Оукс, судя по адресу, в непосредственной близости от двух автострад: 405-й и на Вент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акое время миз Манчини ушла с работы в прошлую пятницу?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знаю, что мне следует, а чего не следует говорить. Может, нам стоит пригласить адвока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же сами сказали, что ей нечего скрывать,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откуда мне знать, что вы действительно ко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Если вам так будет спокойнее, можете мне перезвонить. Я сейчас в криминалистической лаборатор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Джеку номер телефона участка, свой добавочный и стал ждать. Телефон звякнул две минуты спустя, и Блэкстон поднял трубку, не дав ему зазвонить как следу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ушла в три пятнадцать, — сказал Джек. — Я это помню, потому что в четыре часа ей было назначено явиться в Санта-Монику к инспектору по надзору за условно осужден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телефон и адрес миз Ман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чем вам 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ы хотел с ней поговорить, сэ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инутку, — сказал Дж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слышал, как открывается скрипучий ящик стола или картотеки. Джек продиктовал телефон и адрес — дом, где жила девушка, назывался «Резеда». Что-то знакомое. И тут Джек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она уже не в тюрьм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 чего ей быть в тюрь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я этого не понимаю. Ее увезли вчера, и она так и не позвонила. Я пытался узнать, что происходит, но услышал только отгово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благодарил Джека за помощь. Домашний телефон Манч Манчини не отвечал. Когда включился автоответчик, он повесил трубку. Подумал с минуту и позвонил в участок. У дежурной оказалось для него больше двадцати сообщ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молятся за Алекс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ругие сообщения были?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от что передали для вас от какой-то женщины, находящейся в камере предварительного заключения в Санта-Монике. Она говорит, что никогда не работала в типографии, но ей нужно с вами поговор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ее зовут? — спросил он, заранее зная, какое имя услыш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анч Манчи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 что ее арестов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Хотите, чтобы я туда позвонила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сам этим займусь.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1</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ждал Манч Манчини в маленькой комнатe для посетителей. Она пришла в сопровождении надзирательницы, без наручников. Вежливо пожала протянутую им руку. Они уселись на обшарпанные деревянные стул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у вашего напарник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об этом зн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 что показали по телевизору. Он поп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не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очень жаль. Мне показалось, он был хороший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им остается и сейч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знаете об этом деле? — спросил после паузы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 долгая история,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ложил руки на стол перед соб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вам не рассказать ее с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тличное предложение, только вот где эта история начинается? Интересно ли ему будет услышать о ее безрадостном детстве и нелегкой юности? Или история началась восемь месяцев назад, когда она, так сказать, возродилась к новой жизни и с изумлением узнала о существовании совершенно иных отношений между людьми, совершенно иных ценностей? Вряд ли это может иметь для него значение. Он — коп. Она набрала в легкие воздуха и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рошлую пятницу мой приятель Джон Гарилло навестил меня на работе. Спустя несколько часов он уже был мер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не пришли к нам ран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было нечего сказать,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еперь, оказавшись под арестом, вы вдруг вспомнили нечто такое, что поможет следств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ло совсем в другом. — Она встала и отошла к окну. — Я с самого начала хотела, чтобы убийцу Слизняка пойм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лизняка? — переспросил Блэкстон, доставая свою записную кни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мы его называли. Слизняк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мотрела в окно. Жалко, что приходится говорить не с другим копом, тем, кого ран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связались со мной, потому 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тому что вам нужна моя помощь,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ужно вам? — поинтересова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учше спросите, чего мне не нужно. Так вот — мне не нужно, чтобы в одну неделю убивали столько людей. Тем более моих знакомы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ас слуш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колько я понимаю, — сказала она, — в последние дни то и дело где-нибудь стреляли. Вот и вашего напарника подстрелили тоже. — Манч многое успела обдумать, времени для размышлений было достаточно. Она была почти уверена, что смогла восстановить последовательность событий, которые привели к убийству Слизняка и той пары в Венис, — все это звенья одной цепи. Вывод она сделала такой: в ФБР знали, где находится оружие, — и не спешили с арестами. Значит, федералы виноваты не меньше других, а ведь им положено быть хорошими ребятами! Она еще раз вздохнула, набираясь мужества, и разом выложила Блэкстону всю правду: — Судя по документам, которые попали ко мне в руки, этой стрельбы можно было избе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за докумен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отографии, докладные записки отде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их отдел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эбээровских. Вытащите меня отсюда, и я их вам покажу. А потом мы сможем придумать, как действов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те не будем забегать впере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будем так не будем, — согласилась она. — Но отсюда вы меня забе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коридоре у зала судебных заседаний номер 212 Блэкстон догнал Криса Хоуга. Крис был районным прокурором почти столько лет, сколько Блэкстон проработал в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Джигсо! — сказал Хоуг. — Ты сегодня даешь показ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расследую одно дело, и мне нужно попросить об одол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рдер на обыс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удебное постановление об освобождении свидетельницы из-под ареста. Она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оно тебе ну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огда ты сможешь его подгото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уг схватил его за руку и потащил к лиф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за что ее задерж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кобы за нарушение правил условного заключения; но это только предлог.</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то ее инсп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ливия Скотт, — ответ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уг покачал голов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ано или поздно эта сучка подведет власти под суд, попомни мои сло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ретарь Хоуга напечатала судебное постановление. Хоуг отнес его к судье и собрал нужные подписи и печати. Сержант отделения предварительного заключения заставил Манч расписаться за возвращенное имущество. Ему не сразу удалось найти конверт с ее ключами, бумажником и деньгами. К четырем часам Манч снова стала свободной женщ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еперь? — спрос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Инглвуд. Мне надо перемолвиться словечком с Лайзой Слок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Прибрежном шоссе оказалась пробка, в которой, согласно сообщению радио, машины тащились бампер к бамперу до самого аэропорта. Машина Блэкстона была без полицейских опознавательных знаков, зато с крепящейся на магните мигалкой и сиреной. С их помощью он расчищал себе п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они пробирались по заполненным машинами дорожным полосам, Манч на поворотах хваталась за ручки, укрепленные на приборном щи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рассказала ему, как Клер Донавон допрашивала ее, а потом посадила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я не понимаю, — добавила Манч, когда они наконец съехали с шоссе в Инглвуде, — так это откуда она узнала, кто 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ам кажется? — спрос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кажется, что у кого-то слишком длинный язык — и у него на кону большая ставка; ему нет дела до того, кто при этом пострад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Входная дверь дома Лайзы Слокем была распахнута настежь, калитка открыта. Перед калиткой стоял белый «бьюик-Ривь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и Блэкстон вышли из машины и направились к до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Худой хорошо одетый белый мужчина лет шестидесяти появился на пороге. На крыльце он остановился, качая головой и глядя на приближающихся Манч и Блэкстона с интере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ка не готов показывать дом, — сказал он. — Последняя жилица оставила после себя ужасный беспоряд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ереехала? — спросила Манч. Она догадалась, что перед ней хозяин дома. — Ку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если бы и знал, так не сказал б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казал упрямцу свой значок, однако на того трудно было произвести впечатл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редупредила меня об отъезде две недели назад, — сказал он. — Я вопросов не задавал. Однако странно. Она оставила всю свою мебель и, судя по всему, почти всю их оде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ожно мне посмотреть?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Хозяин пожал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смотр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ежде всего прошла в комнату девочек. В комнате царил беспорядок — поди разберись! — но ей показалось, что кое-какие вещи исчезли. Она поискала любимый камешек Джилл, однако его не было. Открыла шкаф: исчезла выстиранная ею одежда. И коробка для игры в переодевание то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в гостиную. Ее мысли путались и метались, мешая сосредоточиться. Она потерла грудь, будто это могло помочь избавиться от камня на серд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жалуйста, Боже! Пожалуйста! Пусть с ней все будет в поря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Ее глаза наполнились слезами досады. Она обо что-то споткнулась. Погремушка Эйши. Манч подняла ее и провела пальцем по словам: «Папина д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вышли во двор. Блэкстон предполагал, что какие-то сведения можно найти в Управлении автомобильным транспортом. Хорошо бы также составить словесные портре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о обязательно поговорить с соседями, — сказал он Манч. — Вдруг кто-то из них знает, куда они у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 возразила она, хватая его за локоть. — Не будем терять времени. Поехали ко мне на работу. Я спрятала те бумаги, о которых вам рассказала, у себя в маш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подъехали к «Весельчаку Джеку», мастерская уже была закрыта. Манч это не пугало — стоянка при мастерской не запиралась. Однако ее постигло разочарование: машина со стоянки исчезла. Второй раз за последние два часа у нее появилось тошнотворное чувство, что ее обокрали. Тут уж ничего не поделаешь, она бессильна. Манч повернулась к Блэкст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ее увезли фэбээровцы. Вы можете попасть к ним на стоянку конфискованных машин?</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заправил рубашку под ремень и поддернул брюки. Манч показалось, что он тянет с отве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з труда, — сказал он. — У вас ничего не было, кроме этих докуме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ыло, — ответила она. — Отвезите меня ко мне домой. Я должна кое-куда позвон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А еще она должна переодеться, ей осточертел вчерашний грязный комбинез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ехали, — соглас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она пересказала ему содержание пропавших бумаг — все, что запомнила. Описала планы, списки, в которых так часто фигурировало имя Такса, фотографии Джеймса, разговаривающего с мужчиной в костюме. Джеймс, пояснила она, это парень в наколках, приезжавший со Слизняком к ней в мастерскую. Блэкстона особенно заинтересовал доклад ФБР: он попросил ее уточнить формул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ней в квартиру они попали уже в семь часов. Манч отперла входную дверь, открыла ее и включила св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у вас славно, — сказ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кинула грязные рабочие ботинки у поро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хоже, вас это удивля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сколько, — совр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разительно промол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у вы собираетесь звонить?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шей с Лайзой общей подруг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брала номер «Гадюшника» и попросила снявшего трубку бармена позвать Деб. Очень скоро в трубке раздались громкие приветственные крики Деб. Манч пришлось отодвинуть трубку от у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приезжаешь, что ли? — спрос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щу Лайзу,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ебе эта сви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низила гол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меня ки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опросительно выгнул бровь. Манч повернулась к нему спи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бы тебе понять, что этой шлюхе доверять не надо, — сказала Деб. — Она только о себе дум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 этом начала убежд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Жалко девочек, — добавила Деб. — Они нужны этой суке, только чтоб на них пособие полу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перь она заполучила еще малышку,— поддакну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точно. И при первой же возможности сбагрила ее своему стари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воему старику? — пере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Джейм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жала переносицу пальцами, сдерживая стон. Она не верила своим ушам и повтор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ша у Джейм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а он едет 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огда вы его ждет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тра. Он с Такс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крыла трубку ладонью и повернулась к Блэкст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адо ехать в Орег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чал было что-то говорить, но она приложила палец к губам, призывая его к молчанию. Деб она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ще там побуд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буду, — подтверд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кончив разговор, Манч вопросительно посмотрела на Блэкс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вы имели в виду, говоря «нам»? — осведом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то, что без меня у вас толку не выйдет,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поедем вместе, — не стал противить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вы слишком легко согласи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нас общая цель, верно? — отозвался он.</w:t>
      </w:r>
    </w:p>
    <w:p>
      <w:pPr>
        <w:pStyle w:val="Style15"/>
        <w:ind w:firstLine="567"/>
        <w:rPr/>
      </w:pPr>
      <w:r>
        <w:rPr>
          <w:rFonts w:cs="Times New Roman" w:ascii="Times New Roman" w:hAnsi="Times New Roman"/>
          <w:sz w:val="22"/>
          <w:szCs w:val="22"/>
        </w:rPr>
        <w:t>Она кивнула, чувствуя себя довольно неловко. Желание поймать убийцу Слизняка для нее уже не стояло на первом мес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огадавшись, что она чего-то недоговаривает, Блэкстон спр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Лайза у вас забр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казали, что Лайза вас ки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у... Это просто типа оборот такой, ясно? Не берите в голову. — Она поймала себя на том, что заговорила, как раньше, — на уличном сленге. — Я хотела сказать, она мне задолж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должала ч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бъяс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екратил расспросы. Может, повер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звоню в аэропорт и узнаю, когда ближайший рейс, — предлож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тащила телефонный справочник, положила его рядом с телефоном и пообещ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быст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пошла переодеваться и собирать сум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мы будем в Каньонвиле, — крикнул он ей сквозь дверь спальни, — можете говорить всем, что я ваш двоюродный бр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меня нет двоюродных братье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рыла шкаф и вытащила рюкзачок. Вот опять в ее жизни что-то происходит впервые: первая поездка за пределы штата и первый полет на самол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гда скажите, что я ваш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вы хорошо придумали, — откликнулась она. — Тут уж мне все сразу пове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рылась в вещах и достала черную кожаную куртку, байкерскую косуху, которую когда-то называла своей «шкурой». Сквозь дверь она слышала, как он говорит по телефону, повторяя время вылета и номера рейсов. Потом он сказал «спасибо», повесил трубку и снова обратился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и это не пройдет? А поч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тому, что у вас просто на лбу написано «коп»! — крикнула она в отв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тянула джинсы, черную футболку и старые сапоги на шнуровке. Встряхнув косуху, разложила ее на кровати. «Шкуру» она переделала сама, нашив поверх нее куртку «Ливайс» с отрезанными рукавами. На спине были пристрочены крылья «Харли-Дэвидсон», а поверх одного из нагрудных карманов — табличка с ее фамилией. Левее нижних пуговиц была круглая нашивка с вышитой змеей и словами «Не вздумай наступить на меня». Она заметила, что от куртки припахивает. Наверное, раньше она просто не обращала на это внимания: по правилам стирать куртки не полагалось. Она надела ее и вышла на кух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ловно стали на пять дюймов выше и на двадцать фунтов тяжелее, — сказ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дело в том, как держишься, — ответила она, повязывая на лоб красную банд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рвый самолет на Медфорд вылетает завтра утром, — сказал он. — Вот информация о рейс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нова позвонила в «Гадюшник». Когда Деб подошла к телефону, Манч объяв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зжа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лично. Ког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в его запис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одиннадцать пятнадцать завтра ут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тебя встретим. Сколько сможешь пробы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 конца уикенда точно. Значит, твой старик был в Лос-Анджел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он только не был. Хочу поскорее тебя с ним познаком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я тоже хочу познакомиться, — сказала Манч. Она нажала на рычаг и сообщила Блэкстону. — Они встретят меня в аэропор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б и еще одна наша приятельница,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взял ее з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мне не нужно вас предупреждать, чтобы вы не сорвали арест, предостерегая своих подруг.</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рест арестом, но мне нужен шанс вытянуть оттуда девчонок, — ответ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м, насколько сильно они влипли. Я не могу гарантировать, что они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те, имейте совесть. Вы ищете убийц. Парней, которые стреляют в копов. Самое преступное, что делают мои подруги, — курят травку и пьют с байкерами. Зачем ломать им жизнь и сажать в тюрьм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они в этом замеша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в коем случае, — заявила она. — Вы не знаете их так, как знаю 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бросила на плечо рюкзач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готовы?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тепер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у заехать в больницу, а потом поедем ко мне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ному из нас сегодня определенно предстоит провести ночь на диване», — не без ехидства подум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Следующим утром они поставили машину на большой крытой стоянке при аэровокзале. До рейса оставался еще час. Блэкстон извинился и ушел звонить. Манч направилась к магазину подарков, где была целая секция с сувенирами Диснейленда. Она выбрала часы с Микки-Маусом. В отделе открыток она нашла поздравление с днем рождения, подходящее для маленького мальчика, и отнесла обе покупки к прила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подарочная упаковка? — спросила она пожилую женщину за кассовым аппара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милоч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если перевязать вот этим? — поинтересовалась Манч, указывая на нарядные ленты для в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стоят по доллару, — ответила женщина. — Дороговато для упаков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чего. За ценой не посто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помнилась миссис Скотт, укорявшая ее в недостаточной «финансовой ответствен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 вашему сыну? — спросила кассирш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ти. Сыну моей под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вно его не виде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коло года, — ответила Манч. Вряд ли стоит пускаться в рассказы о том, как она попала в тюрьму и завязала с героин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отсчитала сдачу и помогла Манч завязать бант на коробке с ча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орово получилось, — сказала Манч. — Спасиб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ятного вам отдыха, милочка, — пожелала женщ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се еще говорил по телефо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куплю билеты, — негромко предложила она. Он протянул ей пачку купюр. Она отдала половину обратно. — Я сама за себя запла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стала в очередь, наблюдая за тем, как люди впереди нее покупают билеты и сдают багаж. К тому времени, как подошла ее очередь, она уже освоила всю процеду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ва билета до Медфорда, пожалуйста. Туда и обра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олько чемоданов? — спросила касси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ручной багаж, — ответила она, чувствуя себя бывалым путешественн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салон для курящих или для некуря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ля курящ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окна или у прохо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асибо, что выбрали наш рей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жалуйс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ошла от стойки, прижимая к груди билеты в картонной папочке, и поняла, что все это время боялась вздохну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одошел к н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 осведоми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ак ваш напарн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Говорят, ему немного лучше, но все еще без созн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ез тридцать минут стюардесса объявила о начале посадки. Манч и Блэкстон присоединились к остальным пассажирам и поднялись на борт.</w:t>
      </w:r>
    </w:p>
    <w:p>
      <w:pPr>
        <w:pStyle w:val="Style15"/>
        <w:ind w:firstLine="567"/>
        <w:rPr/>
      </w:pPr>
      <w:r>
        <w:rPr>
          <w:rFonts w:cs="Times New Roman" w:ascii="Times New Roman" w:hAnsi="Times New Roman"/>
          <w:sz w:val="22"/>
          <w:szCs w:val="22"/>
        </w:rPr>
        <w:t>Их места оказались ближе к хвостовой части самолета. Пробираясь по узкому центральному проходу, она вспомнила сцену из «Деревенщин Беверли», где Джед и его родня впервые летят на самолете. Когда самолет набирал скорость перед взлетом, деревенщины решили, что попали на очень быстрый автобус. Зрители в студии радостно засмеялись, потому что знали, что будет дальше. Манч пообещала себе, что, когда самолет оторвется от земли, она зевнет от ск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сели на соседние места, убрали сумки и пристегнули рем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амолет с рокотом побежал по взлетной полосе, набирая скорость. Она посмотрела на других пассажиров, выискивая на лицах признаки волнения. Некоторые стиснули подлокотники и закрыли глаза, но по большей части ее спутники оставались спокойны. Самолет оторвался от земли рывком, от которого у нее свело желудок. Она небрежно посмотрела в окно — и широко зе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взлетели, стюардесса объяснила, как следует вести себя в случае аварийной ситуации. Манч внимательно слушала, наваливаясь на ремни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ервый раз летите?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столько заметн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ычно на инструктаж никто не обращает внимания, — поясн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сдается, это может очень пригод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вы пра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юардесса закончила объяснения, и все пассажиры приготовились пару часов поскучать. Манч смотрела в иллюминатор, пока облака не скрыли землю.</w:t>
      </w:r>
    </w:p>
    <w:p>
      <w:pPr>
        <w:pStyle w:val="Style15"/>
        <w:ind w:firstLine="567"/>
        <w:rPr/>
      </w:pPr>
      <w:r>
        <w:rPr>
          <w:rFonts w:cs="Times New Roman" w:ascii="Times New Roman" w:hAnsi="Times New Roman"/>
          <w:sz w:val="22"/>
          <w:szCs w:val="22"/>
        </w:rPr>
        <w:t>Номер «Нэшнл Джиографик» торчал из кармана на чехле переднего кресла. Она извлекла его оттуда. На обложке была изображена эволюционная лестница: классическая серия рисунков, начинающаяся с обезьяны на четвереньках и заканчивающаяся человеком прямостоящим, общеизвестным Homo erectus. Манч подумала, как бы Деб потешалась над этим термином. Сопроводительная статья была написана антропологом и носила название «Человек общающийся». Манч с интересом ее прочи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мысли автора, человек эволюционировал для того, чтобы участвовать в общении. В статье приводились факты, которые это подтверждали. Она узнала, что лицевая мускулатура человека разумного состоит из более чем ста мышц. Поэтому человеческое лицо подвижно и мгновенно меняет выражение. Ни одно животное, даже шимпанзе, не может этим похвастаться. В статье также указывалось, что у людей очень мало растительности на лице. Это нужно для того, чтобы выражение лица легко читалось. У человека разумного также довольно нежная кожа, нет клыков и когтей, и он значительно слабее любых животных, сравнимых с ним по размеру. Другими словами, если бы люди не общались, им был бы каю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думала: байкеры, видно, сбежали с корабля эволюции со своими бородами, кожаными костюмами, цепями на поясе и охотничьими ножами. И все же в их темной мощи есть нечто очень притягатель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был занят кроссвордом. Она заглянула ему через плечо и сказ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ри по вертикали — это Эйвон. Там написано: «Река барда». Наверняка про Шекспи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есело хмыкнул и заполнил клет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не перестаете меня удив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чувствовала, что губы невольно растянулись в улыбк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Перед отъездом из Лос-Анджелеса Блэкстон тоже позвонил в Каньонвиль. Пока самолет бежал по взлетной полосе, Блэкстон вспоминал свой короткий разговор с Томом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вы звоните? — спросил Муди, как только Блэкстон наз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 автомата в аэропор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орядок. Как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ообщил ему обо всем: о том, что Алекс ранен; что он нашел женщину, которая присутствовала на вскрытии в морге, — ее зовут Манч Манчини; и под конец о времени прибытия их самолета в Медфорд. Муди извинился, что не сможет никого прислать в аэропорт его встре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едералы вставляют нам палки в колеса, — пожаловался Блэкстон. — На нас сильно давят из-за стрельбы с участием полиции. Я знаю, что это связано с тем делом, которое они расследуют у вас, но они явно пытаются спрятать кучу всякого д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подтвердил Муди. — Здесь становится жарко. Сегодня утром сюда прибыло подкрепление. А что говорит ваш источник в 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вроде как Иссяк, — ответ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еня это не удивляет, — сказал Муди. — Эти ребята живут по своим законам; когда добыча близка, они могут вцепиться и в своего собрата. Не волнуйтесь, у меня есть свои каналы. Расскажу, когда приед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2</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и Манч провели трехчасовой полет за обсуждением основных правил их сотрудничества. По прилете в Медфорд Блэкстон станет избегать Манч и ее приятель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здороваться не смейте! — предостерегла ег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тут страшн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поймут, что вы коп. Это видно по тому, как вы себя ведете: бравый парень, смотрит прямо в глаза и все такое прочее. Ошибиться невоз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то вы хотите, чтобы я оставался в те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олько я что-то узнаю, — сказала она, — обязательно позвоню. У Деб дома нет телефона, придется отыскать ближайший автома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ал ей номер телефона М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воните мне в любом случае, — попросил он. — Я не хочу терять вас из виду. Если дела пойдут скверно, дайте мне знать и я вас вытащу. Не рискуйте только ради того, чтобы что-то выяснить.</w:t>
      </w:r>
    </w:p>
    <w:p>
      <w:pPr>
        <w:pStyle w:val="Style15"/>
        <w:ind w:firstLine="567"/>
        <w:rPr/>
      </w:pPr>
      <w:r>
        <w:rPr>
          <w:rFonts w:cs="Times New Roman" w:ascii="Times New Roman" w:hAnsi="Times New Roman"/>
          <w:sz w:val="22"/>
          <w:szCs w:val="22"/>
        </w:rPr>
        <w:t>Самолет описал полукруг и начал снижаться. Она выглянула в окно и залюбовалась потрясающей картиной: зеленые горы с кружевными лоскутами облаков. Они приземлились с резким толчком, и она задержала дыхание, чувствуя, как самолет надрывно тормозит. Двигатели протестующе завывали. Она машинально схватила Блэкстона за руку и, ругаясь про себя, поспешно отпустила, но он успел бросить ей взгляд, который говорил: «А вы, похоже, не такая уж крутая». Ей пришло в голову, что в прежние времена его догадка задела бы ее самолюбие, а теперь ей была втайне приятна его проницатель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начали отстегивать ремни и снимать вещи с полки над креслами. Она взяла свой рюкзачок, он — кожаную сумку через плечо, украшенную монограм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Аэропорт Медфорда кишел людьми в теплых пальто и шарфах. Манч быстро нашла глазами Деб и Роксану, стоявших среди толпы встречавших этот рейс. Каштановые волосы Деб были распущены и доходили ей до пояса. Когда она помахала рукой, серебряные браслеты на запястье зазвенели. Роксана стояла чуть поодаль, словно предпочитала прятаться за спиной Деб. Блэкстон протиснулся мимо них, не огляну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крепко обнялись, не обращая внимания на людей, спешащих по своим делам. Манч глянула на Деб, и ей показалось, что у той по фонарю под обоими глазами, но, присмотревшись, поняла, что синие глаза подруги обведены темными кругами, похожими на пятна угольной пы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же в здании аэровокзала было холодно. Она зашла в туалет, чтобы натянуть вторую пару джинсов поверх тех, что были на ней надеты. Когда она вышла обратно, Деб одобрительно кив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выглядишь, по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молча на них смотр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отрезвела! — выпал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со мной тоже один раз такое было, — откликнулась Деб. — Жуткий случ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и Деб засмеялись. Да они не понимают, о чем я говорю, сообраз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я хотела сказать — специально. Я не пью и не принимаю наркотики уже восемь месяц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огда сейчас самое 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пять смех, прозвучавший ядовито и нер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захотелось спросить, не выпили ли они перед встречей. Впрочем, это был бы дурацкий вопр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тронулись, — сказала Деб. — Нам до Каньонвиля ехать полтора часа. Надеюсь, ты привезла денег.</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смотрела на Роксану, и они обе засмеяли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наче мы со стоянки не уедем, — пояснила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и Деб пошли вперед. Манч обратила внимание на то, что чуть впереди люди расступаются с гневным бормотанием. Она повернула голову, пытаясь обнаружить причину недовольства, и увидела в центре толпы троицу чернокожих мужчин. Все они были в длинных пальто и шляпах. Она вдруг поняла, что, кроме этих троих, черных лиц в толп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арни, вас явно не туда занесло, — сказал кто-то злоб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уже не в Канзасе, — подхватил друго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настроении толпы чувствовалась угроза. Манч посмотрела на своих спутниц, но те и внимания не обратили на происходящее. Чернокожие мужчины встали спиной друг к другу, зорко глядя по сторонам. Они негромко переговаривались, лица их были бесстрастны, а глаза не отрывались от толпы. Интересно, о чем они говорят? Быть может, так же, как и она, изумляются ненависти, расцветшей в этом захолустье? Или, что хуже, нисколько этим не удивле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чувствовала потребность вмешаться, запротестовать — но заставила себя промолчать. Это ведь не ее дело, так? Она ускорила шаги, чтобы догнать своих приятельниц. Но пока они шли по аэровокзалу, увиденное не давало ей покоя. Если с черными настолько плохо обращаются в общественном месте, то каково же приходится Буги? Хотя, может, в Каньонвиле все инач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ржавевший белый форд-пикап Такса стоял на парковке под углом, занимая сразу два места. Дверцы не были заперты. Роксана открыла дверь для пассажира и пригласила Манч забираться. Внутренней обшивки на дверцах не было, впрочем, как и многого другого. Разболтанные стекла на окнах крепились кусочками дере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расплатилась с работником стоянки той пятеркой, которую извлекла из карман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м надо бы и заправиться, — сказала Де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удя вон по той стрелке, у тебя еще полбака, — отозва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засмея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 этой долбаной машине приборы не работали с самого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удила двадцатку и отдала ее Деб. Она уже поняла, что отпуск обойдется ей дорого. Она сидела между двумя своими подругами. Обшивка задубела от холода и разорвалась по центру сиденья. Края разрыва впивалась ей в задницу даже сквозь две пары джинсов. Она не сомневалась в том, что ее посадили в центр не случайно. В следующий раз она постарается занять место у ок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заехала на автозаправку и резко затормозила у колонки самообслужи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вы не поделили с Лайзой? — спросила Деб, заливая б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как раз собиралась забрать Эйшу себе, а тут Лайза взяла и смы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нам поговорить с этой подстилкой, — заметила Деб, закручивая крышку ба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ее! Я просто хочу забрать малышку. Кстати, а что твой старик делал в Лос-Анджелесе? — спросила Манч, когда они поехали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окосилась на Рокса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его там дела. Мне не велено говорить ка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выглянула в ок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за дела?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ла клуба. Он член «Цыганского жулья», — гордо объяв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свист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казалось, «Ангелы» их всех приконч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сех, — ответила Деб. — Оклендское отделение перебралось сю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бро пожаловать в деревню! — объявила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плотнее запахнула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добрался до Каньонвиля во взятом напрокат седане только через два часа. В городке оказалась всего одна центральная улица, заканчивавшаяся стоянкой грузовых машин. На бульваре находились два бара, один из которых и был «Гадюшник». Еще там имелись продовольственный магазин, магазин с ковбойской одеждой и тату-сал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любовался витриной продовольственного магазина, отметив, что в нем помимо продуктов продаются патроны и наживка для рыбалки. Потом его внимание привлекла замшевая куртка на меху, выставленная в витрине соседнего магазина. Муди не предупредил его, насколько здесь холодно. Его габардиновая ветровка была явно не по сез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ошел в продовольственный магазин. Его появление вызвало живой интерес и у покупателей, и у продавц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могу служить? — спросила крупная женщина, стоявшая за прилав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есть телефон-автома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милок. — Она махнула рукой, указывая в дальнюю часть магазина. — А если еще что понадобится, то спрашивай, не стесняй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достал записную книжку и набрал номер Тома Муди. Ожидая, пока снимут трубку, он поднял взгляд на доску объявлений, висящую над автоматом, и стал читать вывешенные на ней листовки. Первая предупреждала о заговоре еврейских банкиров. Вторая настаивала, чтобы он гордился своим наследием истинного арий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конец Муди сн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Шериф слуша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риехал, — объявил Блэкстон. — Отмораживаю задницу в продовольственном магази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дется вам проехать пару миль к западу. Увидите желтый дом, перед которым стоит белый «джимми». Я вас ж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что-то новое насч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говорим при встрече, — сказал Муди, не дав ему закончить. — Приезжайте скор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как и большинство шерифов маленьких городков, работал прямо у себя дома. Никакого штата у него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быстро нашел дом шерифа — простое одноэтажное здание, окруженное участком размером с пол-акра. Оставив машину у обочины дороги, он пошел по тропинке, расчищенной в зарослях кустарника. Две большие ели нависали над задним двором. Осторожно обходя лужи грязи, Блэкстон добрался до крыльца. На стук дверь открыл толстый мужчина в форм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чит, вы — Блэкстон, — сказал мужчина, быстро пожимая ему руку. — А я — Муди.</w:t>
      </w:r>
    </w:p>
    <w:p>
      <w:pPr>
        <w:pStyle w:val="Style15"/>
        <w:ind w:firstLine="567"/>
        <w:rPr/>
      </w:pPr>
      <w:r>
        <w:rPr>
          <w:rFonts w:cs="Times New Roman" w:ascii="Times New Roman" w:hAnsi="Times New Roman"/>
          <w:sz w:val="22"/>
          <w:szCs w:val="22"/>
        </w:rPr>
        <w:t>Шериф провел Блэкстона в дом и пригласил садиться. Передняя комната дома была как две капли воды похожа на все полицейские кабинеты: письменный стол, заваленный деловыми бумагами, доска объявлений с портретами и фотографиями разыскиваемых преступников. С кухни доносился запах коф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Муди была темно-коричневая форма со светло-коричневыми лампасами. На левом нагрудном кармане висела серебряная звезда, а на правом — табличка с фамилией. Когда он сел, брюки поехали вверх и оказалось, что он обут в темно-коричневые сапоги. Блэкстон с завистью смотрел на его обувь, ощущая, как сквозь его носки и полуботинки просачивается холод.</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отодвинул в сторону ковбойскую шляпу, лежавшую на письменном столе, и извлек из стопки какую-то бумагу. Это оказалась копия бюллетеня ФБР об ограблении арсе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вам уже говорил, я связался с ними три недели назад и сообщил, где находится это оружие. Они явились сюда и первым делом поставили на прослушивание все платные телефоны. — Муди посмотрел на Блэкстона. У него было румяное лицо с ярко-голубыми глазами. Рассказывая, он постоянно приглаживал жидкие пряди пепельных волос. Портупея едва виднелась из-под его круглого живота. — Им так хочется раскрутить это дело, что прямо слюнки текут, — добав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хоже, вы хорошо информированы о том, что происходит за сценой, — замет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пожал плечами и закурил сига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есть источники. — Он выдвинул ящик стола и вытащил оттуда фотографию Джонатана Гарилло. — Этот тип мог здесь бывать, — сказал он. — Точно сказать не могу. Насмотришься на этих хиппи, так перестаешь их различать. Но глаза какие-то знакомые. Думаю, когда он приезжал сюда, у него была борода — и не было этой неаккуратной дырки в голове. Говорите, у него в бумажнике был номер «Гадюш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 Блэкстон налил себе чашку кофе. — Моя э-э... — Он запнулся, подыскивая слово. Как назвать Манч? «Осведомительницей» — противно, а слова «сознательная гражданка» тоже как-то не годились. — Некая Манчини, Манч, подтвердила, что Гарилло контактировал с местными жителями. У нее были и вещественные доказательства, увязывавшие в одну цепочку операцию федералов, украденное оружие и здешних байке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и? — переспросил Муд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ут появилось осложнение, — сказ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глубокомысленно ки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вы хотите закрыть свое дело об убийстве, — проговорил он, проводя рукой по голо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части, — согласился Блэкстон. — А еще я хочу отвести обвинение от наше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вы не рассчитываете на то, что фэбээровцы позаботятся об интересах вашей пол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рассмея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о бы странно на это рассчит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чего вы хотите начать? — спросил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а Манчини с нами свяжется, как только доберется до телефона-автомата, — сказ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дали ей мой номер? — осведомился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зможно, это была ошибка, — заявил Myди. — Федералы, как я уже сказал, установили ловушки на все автоматы. И кстати, давайте выясним, что они поделыв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ы собираетесь поговорить с вашим... источником? — догадался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Шериф улыб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но сказать 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повел Блэкстона по коридору вглубь дома. Миновав одну спальню, Муди отпер дверь второй. Блэкстон потрясенно воззрился на массу сложных электронных приборов. На столе стояло три магнитофона с автоматической сменой кассет; на двух кассеты медленно вращались. Потрескивал коротковолновый радиоприемник. На столике поменьше разместились телетайп и электронная пишущая машинка. У Муди нашлась даже видеока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жегся красный огонек на третьем магнитофоне. С тихим щелчком прибор ожил — и кассета начала вращ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олосовое включение! — гордо сообщ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чей голос он реагирует? — поинтересовался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почему бы нам это не выяснить? — сказал Муди, садясь перед магнитофонами. — Давайте послушаем, чем занимаются наши правительственные служащ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крутил верньер, увеличив громкость, и комнату наполнили звуки и голоса — знакомые голоса. Они услышали, как двигают стулья и кто-то прочищает гор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ы провели отпуск, сэр?</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знал низкое контральто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удесно, — ответил мужской голос. — Каковы последние нов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ачальник — директор отделения в Сакраменто, — объяснил Муди. — Он только что приехал — хотел присутствовать при облаве. Они ждали его возвращ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риготовились к сегодняшнему вечеру, — ответил голос Клер. — Болт сообщает, что все главные участники съедутся на ежемесячное собр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известно насчет денег? — спросил дирек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райан Таксфорд везет их из Лос-Анджелеса. Мы рассчитываем, что он появится около полуночи, и тогда можно будет действ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дела в Лос-Анджелесе? — осведомился директор. — Насколько я понял, там были кое-какие неприят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плошные неприятности. Но мы это замяли, — сказала она. — Я позаботилась, чтобы та женщина, которая нам испортила дело — помните записку в морге? — попала под арес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перестрелка в Венис-Би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ка в полиции Лос-Анджелеса считают, что это был кто-то из их людей. Борцы за права человека на них наседают. Это их на какое-то время за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произошло на самом де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иллис подстрелил копа. Видимо, Таксфорд решил, что не в его интересах допускать, чтобы Уиллиса взяли жив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сть еще тот гребаный следователь... Блэквуд,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лэкстон, — уточнила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е думаете, что он создаст нам осложнения? Я слышал, что он довольно ум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он настоящий мудрец! — откликнулась Клер. — По крайней мере сам-то он в этом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и Блэкстон услышали взрывы смеха. Блэкстон стиснул в кулаке шариковую руч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те меня в курсе, — сказал тот, кого Муди назвал директо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услышали, как открывают и закрывают дверь, и звуки шаг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т» — это кодовое имя их доносчика, — пояснил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вам удается прослушивать их штаб-квартиру?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и устроились в мотеле «7» на шоссе между штатами. Я установил жучки во всех номерах, как только начал здесь работать, — объяснил шериф. — Я предпочитаю знать обо всем, что происходит в моем городе. — Он вынул изо рта сигару и наставил ее на Блэкстона, чтобы подчеркнуть свои слова. — Может, я родился и в неудачный день, — добавил он, — но уж точно родился не вч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вы знаете о Брайане Таксфор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 казначей мотоклуба — они называют это «клубом», мерзавцы! — «Цыганское жулье». Прозвище «Такс». Водит трей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значей, вот как? Значит, федералы тянули с арестами, чтобы захватить его с наркотиками и деньг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сказал Муди. — Чем больше денег, тем внушительнее арест. Хорошо смотрится в отчете Конгрес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м временем оружие остается в руках у байкер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об этом, думаю, они в отчете писать не станут, — проворчал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ный индикатор снова загорелся. Муди поднял руку, призывая Блэкстона к молча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годите минуту. Послушаем е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говорил другой мужч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директор знает, откуда у тебя столь точные сведения о том, что происходит в Лос-Анджеле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истер Джаред Вейновен, — сказал Блэкстон. Ему хорошо запомнился аристократически надменный тон коллеги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рассмея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ректор Хэдли знает только то, что хочет знать. Он считает, что так его руки остаются чист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право, Клер, — продолжал голос Вейновена, — с копом? Неужели тебе необходимо было с ним сп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был не единственный путь, — ответила она, — но определенно самый короткий. Он считает себя завидной добычей: местная знаменитость. Я знаю, как раскручивать таких.</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а будто ударили под дых. Он тяжело плюхнулся на стул, чтобы не упасть: у него подкосились ноги. Муди встревоженно посмотрел на н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до полагать, ситуация требовала решительных действий, — услышал он слова Вейновена. — Вспоминается закон Мерфи: если что-то плохое должно произойти, оно обязательно произойде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нет, просто решающие моменты требуют решительных действий, — проговорила она и рассмеялась. — Не будь таким педантом, Джаред. Я с радостью это повторила бы. Не так уж это было пло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Теперь у Блэкстона дрожали не только колени, его всего затрясло. Лицо горело от неловкости и бессильной ярости. Муди сочувствующе произн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все-таки отдает вам должн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вытерла об меня ноги, — бросил Блэкстон, спасая остатки гордости: он не станет отрицать очевид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потрепал его по пле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же говорил вам, что они такие, — сказал он. — Играют людьми, как куклами, а потом выбрасывают их, когда те им больше не нуж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сей раз ей это не пройдет! — заявил Блэкстон, яростно соображая, как поступить. — Мне нужно кое-кому позвонить в Лос-Андже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смотря на потрясение от предательства Клер, мысль его работала четко. Он вытащил записную книжку и перечислил известные ему факты. Потом перевернул страницу и перечислил свои подозрения. Чтобы найти им подтверждение, он должен был заполнить кое-какие пробелы, но общая картина уже начала вырисовыва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Сначала Блэкстон позвонил в больницу, чтобы справиться о состоянии своего напарника, и узнал, что тот по-прежнему без сознания, но состояние его стабилизировалось. Второй звонок был в криминалистическую лабораторию. Рабочее время уже закончилось, но он убедил оператора соединить его с отделом огнестрельного оружия. Джефф Хагучи взя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ф, это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оверишь, что я обнаружил! — возбужденно заговорил Хагу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сказывай! — ответил Блэкстон. — Я готов поверить даже в невероятн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ули, которые я извлек из твоей машины, полностью идентичны тем, которыми убили ту пару в Венис, Руис и Гусм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происходит? Ты г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фф, все задокументируй. Сделай фотографии в присутствии свидетелей. Застрахуй наши задн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олучили информацию о Дарнеле Уиллисе. Он был снайпером во Вьетнаме, и слишком сильно полюбил это дело. На гражданке накопил целый список арестов, и дела все серьезные: нанесение побоев с отягчающими обстоятельствами, ношение оружия, изнасилование. Он вступил в национальную гвардию и по выходным охранял один объект, пока к его начальству не пришли о нем сведения. В прошлом месяце его вышиб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й я попробую сделать смелую догадку. Это было в округе Кер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адал. Тот самый арсенал, который ограб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все основания считать, что Уиллис не только убил Руис и Гусмана. Стрельба на автостраде — тоже его рук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чит, ты практически закончил оба своих расследования, так? — спросил Джефф.</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овсем, — сказал Блэкстон, глядя в окно. На улице темнело. — Остались еще кое-какие неясности. Помнишь, я говорил, что в этом деле на автостраде их, видимо, было двое? Водитель и стре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проехал громадный лесовоз, громко сигналя на сомнительном повор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дается мне, что нам следует отыскать водителя пикапа. Я иду по следу благодаря... некой информации. Думаю, что тот сообщник, водитель, и пристрелил Уиллиса в Лос-Анджел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коп? — уточнил Джефф.</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мы тут чисты. Проблема в том, как это доказать. Я завтра с тобой свя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весил трубку, не дав Джеффу задать новые вопрос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3</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воткнула кассету «Роллинг Стоунз» в дышащую на ладан магнитолу и включила звук на полную мощность, так что разговаривать стало невозможно. Дорога от аэропорта Медфорд до Каньонвиля заняла больше часа. Когда они добрались до дома Деб, уже шел ливень. Огромные лесовозы с грохотом неслись по шоссе мимо дома, заставляя стены дрожать. Дровяная печка в гостиной согревала женщин, усевшихся вокруг кухонного стола, только с одного б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ты завязала? — спрос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отозвалась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напарница! — сказала Деб. — Я ведь всегда говорила тебе, чтобы ты бросила наркотик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мотрела, как Деб вытряхивает четыре таблетки бензедрина на глянцевую черную обложку журнала «Гонщики». Она загнула край листа поверх таблеток и обратной стороной ложки размяла их в порошок. Манч не отрываясь следила за ловкими движениями подр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зяла бритвенное лезвие и распределила порошок на четыре дорож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ллар есть?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достала бумажник и вытащила хрустящую купюру. Роксана свернула доллар в трубо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адеюсь, не хочешь приложиться? — Деб спрашивала явно из вежлив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а Манч. — Я даже не знала, что такие можно нюх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с шумом потянула носом, прочищая нозд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ще как можно! Резковато, но заб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приложилась первой, умело вдохнув две дорожки, приготовленные для нее. У нее заслезились глаза. Потом доллар перешел к Деб. Она наклонилась над столом, но тут в дом ворвался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мотри, кто приехал! — сказала она сыну, прикрывая наркотик журналом и пряча скрученный доллар в ладон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Бугимен! — сказала Манч, протягивая ему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бросился к ней. Он нагнул голову и врезался Манч в грудь. Она крепко обняла его и поцеловала в раскрасневшиеся ще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прежнему моя самая вкусная шоколадка?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втори, — потребовал он. — Повтори еще раз! Только целик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 моя самая вкусная шоколадка, — продекламировала она, дотрагиваясь до его лба. — Ты — мой мальчик самый сладкий. — Тут она ткнула его в живот. — Ты — уродливый щенок, — добавила она, потянув его за нос, — но все равно ты мой сыно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рассмеялся — он и раньше так смеялся, слыша этот стиш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что ты приехала, — сказала Деб, наблюдавшая за их встречей. — Почему так долго тян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чувствовала, что в горле у нее встал 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на следующей неделе день рождения! — объявил Буги, дергая Манч за рукав и требуя ее вним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ю, — ответила она. — Я потому и приех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почка, — сказала Деб, — принеси маме «Гром-птицу». Это надо отпраздно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подошел к холодильнику и достал вино. Себе он вытащил баночку шипучки. С полными руками он подбежал к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мотри-ка! — воскликнула Деб. — Вот какого мужчину я вырастила. Сначала гостя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мешкалась, глядя на бутылку, затем вежливо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Буги. Я лучше выпью газир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это вроде как проверка! — догадалась Роксана. — Твой приезд сюда и все так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да, — неуверенно согласи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ты ведь по-прежнему куришь, так? — спросила Деб, вытаскивая пакетик с ярко-зеленой трав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а Манч. — И не курю. Я больше вообще ничего не употребляю.</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овернулась к сы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уги, принеси мамочке ее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убежал в спальню. Он расставил руки и загудел, изображая самол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ротив, а? — спросила Деб, приподнимая пакет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ересяду к окну, — ответила Манч, отодвигая свой стул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с Роксаной скинули пальто, как только разгорелся огонь, но Манч все еще не отогрелась. Она приоткрыла окно. Ветер задувал в него капли холодного дождя.</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вернулся с короткой труб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почка, — сказала Деб, — может, ты пойдешь в свою комнату и поиграешь? Мамочке нужно поговорить с подружками. — Она подождала, пока мальчик выйдет из комнаты, и снова развернула журнал. Приставив доллар к ноздре, она приостановилась и сказала Манч: — Я тобой горжусь. Наркота тебя уб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нюхала порошок, раскрутила купюру и облизала ее, а потом протянула доллар Манч. Та отмахнулась, разрешая Деб оставить его се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вернулся в комнату и поставил пустую банку из-под газировки на сто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голод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бутерброд? — предложила Деб. — А ты,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хочу.</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достала банки с арахисовым маслом и джемом и отрезала от мятого на вид каравая четыре ломт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машний хлеб?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догадалась? — удивилась Роксана, беря щепоть тра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меня за домом курятник, есть собственный огород. Мы даже мясо промышляем — стреляем дичь! — добавила Деб. Она посмотрела на сына. — Правда, Буги не ест оленину, разве только я умудрюсь подложить ее тай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вы есть не будете? — спросила Манч, увидев, что Деб приготовила только два бутербро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А вы не стесняйт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и Манч ели бутерброды, а Деб и Роксана тем временем передавали друг другу бутылку вина. Как только Буги поел, Деб подхватила его кур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почка, ты должен ненадолго пойти к Стелл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мам! — заныл Буги. — Надоело мне туда 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хочу Манч тут все по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с вами мож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мам! — подхватила Манч. — А ему с нами мож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бросила на Манч сердитый взгляд и повернулась к сы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же придется сидеть в машине, когда мы пойдем в бар. Разве не лучше остаться и поиграть с друзья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е долго там пробудем, Буги, — встав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 бросит же Деб ребенка в машине надолго! Она не из тех матерей, которые забывают о детях, едва ступив на порог бара. Деб всегда говорила, что такого делать не ста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сколько это — «не долго»? — спросил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нула из рюкзачка купленный для него подар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ткрыва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быстро расправился с упаковкой и, открыв коробку, радостно заверещ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это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что надо сказать? — спросила Де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стегнула часы у него на запястье и указала на часовую стрел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эта будет указывать на три, — тут она показала на минутную, — а вот эта — на шесть, мы верн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 согласился он и вышел за дверь, не отрывая глаз от своего нового сокровищ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с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у вам кое-что показать. Ждите мен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шла в сторону спален. Роксана посмотрела н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о-прежнему пишешь стих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следнее время — нет. С тех пор, как завя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нравились те, которые ты написала на Рожде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у ночь перед пинк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имен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шлю тебе их по почте, — пообещала Манч. — А ты чем заним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ыла на Аляске, — ответила Роксана. — Работала на нефтепров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т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лодно и дерьмов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т ты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окно хлестнул холодный дож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встретилась с ней взгля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вот 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ернулась в гостиную, неся перед собой трехфутовую куклу-марионетку, смешного Пиноккио, подвешенного к деревянной крестовине. Марионетка дергалась, словно танцу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ри ночи собирала этого говнюка!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ты сделала? — изумилась Манч. — Просто отп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допила вино, аккуратно сняла с горлышка кольцо от пробки и поставила бутылку в коробку, где было уже полно пустой посуды. Деб спрятала куклу, подарок Буги ко дню рождения, и вернулась. Банку из-под газировки она убрала в специальный пластмассовый контейн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бора, — поправила та Манч, остановившись у мой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звини. Дебора. Тебе здесь хорошо? Это — то, о чем ты мечт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 подтвердила Деб, прижимая ноздри кончиками пальцев. Она чуть ослабила пальцы и глубоко вздохнула, шумно засасывая остатки наркотика, задержавшиеся в пазухах. — Ах! — выдохну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насчет Буги?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насчет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тут лучше? То есть — вы так далеко отовсюду. А если что-то случится? У тебя ведь даже телефона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 заявила Деб. — Здесь мы сами о себе заботимся. Беспокоиться надо всем остальны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о ты имеешь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х, кто пытается нас затрахать, вот кого. — Деб подхватила пальто. — Пошли. Я тебе все тут покажу.</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Гадюшник» оказался точно таким, каким его ожидала увидеть Манч. Единственную разницу между ним и сотней других известных ей кабаков составляли разве что пластинки, заряженные в музыкальный автомат. Когда три женщины вошли в бар, Джонни Пейчек пел: «Бери свою работу и катись». Его сменил Мерл Хаггард. Он пел про то, что причин бросить пить у человека не больше, чем причин пи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и Деб сели у стойки. Бармен, не спрашивая, налил им по стопке виски и пива на запивку. Манч спросила бармена, где находится телефон-автомат, и разменяла три доллара на мелоч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нужно позвонить и послушать сообщение для условно осужденных, — объяснила она подруга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что вспомнила, — сказа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залпом проглотила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как ты насчет них?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я насчет кого? — пере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счет боровов. Ты ведь по-прежнему ненавидишь боровов,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трогала шрам на ще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слишком. Раньше я считала, что они — гады и вечно меня донимают, вечно сажают. Я думала: если б они только оставили меня в покое, у меня все было бы нормально. Теперь я понимаю, что они меня спас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м, что посадили? — спросила Деб, хмуря бров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еня нужно было спасать от меня самой, — ответила Манч. — Я была своим самым главным враг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кивнула и глотнула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Ладно, звони быстрее, — сказала Деб. — Мне надо еще кое-какое дерьмо тебе показ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хорошо, — проговорила Манч, направляясь к телефону. — Потому что я ехала в такую даль не для того, чтобы любоваться здешним б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Смотреть, как люди напиваются и дуреют, подумала Манч, она вполне могла и в Лос-Анджелесе. Но вслух ничего не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звонила по домашнему телефону Тома Муди. Ей ответил мужской голос, и она на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ивет, я хочу связа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туда попали, — сказал мужчина и сразу же повесил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брала номер еще раз, но на этот раз к телефону вообще никто не подошел. Отлично. Пока план работает просто великолеп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ернулась к своим приятельницам: перед обеими уже стояли по две пустые стопк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у как, получилось? — спрос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Усаживаясь на высокую табуретку рядом с подругой, Манч подумала, что Деб, похоже, забыла, что именно Манч ходила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все отлично. — Она поймала взгляд бармена. — У вас есть «Севен-Ап»? — Он кивнул и наполнил стакан из одного из кранов над корытцем со льдом. Она хлебнула и обратилась к Деб. — Так на кого же Слизняк якобы донос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в это лучше не соваться, — заверила ее Деб и заказала еще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много знать и не надо, — ответила Манч. — Но кто хотя бы тебе сказал, будто он доносчи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еймс, кажется? — сказала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на секунду подняла глаза. Губы у нее блестели от вис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Если подумать, то это был именно Джеймс. — Она закурила. — Пока ты сидела в сортире, позвонил Такс. Они должны приехать завтра вече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жеймс и Эйша все еще с н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и он говорит, что она действует ему на нервы: плачет каждые две минуты. Я сказала ему, что у нее, наверное, режутся зубки и чтобы он налил в ее бутылочку немного ликера «Сазерн Комфорт». Помнишь, мы так делали для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ежилась. Ее охватило острое чувство в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ню. Ты ему сказала, что я зде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спела, он мне не дал. Мы устроим ему сюрприз,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положил трубку и сказал Блэкст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была ваша осведомительница. Она в «Гадюшнике». — Он показал на номер телефона, высветившийся на экране определителя. — Я не мог с ней говорить, не выдав нашу игру. Этот телефон-автомат стоит на прослушивании, но я не дал им времени определить наш ном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вайте поедем туда, — предлож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пустя десять минут седан Блэкстона остановился напротив бара, расположенного в приземистом здании. Внешнюю стену покрывала темно-коричневая краска в несколько слоев. Входная дверь из двух створок, как в традиционном салуне. Окон в баре не бы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есть задняя дверь?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текла запотели от его дыхания. Он приоткрыл одно из окон и подышал себе на пальцы. Вспомнив виденную в витрине куртку из овчины, он пожалел, что не купил ее, когда имел такую возможно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ите кофе? — предложил Муди, доставая термо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спасибо.</w:t>
      </w:r>
    </w:p>
    <w:p>
      <w:pPr>
        <w:pStyle w:val="Style15"/>
        <w:ind w:firstLine="567"/>
        <w:rPr>
          <w:rFonts w:ascii="Times New Roman" w:hAnsi="Times New Roman" w:cs="Times New Roman"/>
          <w:sz w:val="22"/>
          <w:szCs w:val="22"/>
        </w:rPr>
      </w:pPr>
      <w:r>
        <w:rPr>
          <w:rFonts w:cs="Times New Roman" w:ascii="Times New Roman" w:hAnsi="Times New Roman"/>
          <w:sz w:val="22"/>
          <w:szCs w:val="22"/>
        </w:rPr>
        <w:t>В эту минуту из бара вышли три женщины. Он мгновенно узнал двух красоток, которые встретили Манч в аэропорту. Одна из них была высокая блондинка. При ходьбе она сутулила плечи и опускала голову, словно стесняясь своего роста. У второй женщины были каштановые распущенные волосы, доходившие ей до талии, и множество украшений: крупные кольца на каждом пальце и серебряные браслеты от запястья до локтя. Манч вышла последней, и вид у нее был не слишком довольны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она, — сказал он Муди, не поворачивая голо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алень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громный лесовоз пронесся по дороге, разбрызгивая раскисший снег. Манч широко раскрыла глаза, вздрогнула и застыла, не успев сделать шага. Блэкстону показалось, что она похожа на косулю, оказавшуюся под перекрестным огнем. А еще он понял, что сам поставил ее в трудную ситуацию и что, если с ней что-то случится, он себе этого не прост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вица в серебряных побрякушках перешла улицу первой. За ней шла блондинка, а последней неохотно двига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узнаете этих двух?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 — сказал Муди, откручивая крышку термоса. — Девчонки байкеров, живут на Миллер-роуд неподалеку от никелевой шахты. Та, что с темными волосами и браслетами, живет в городе уже почти год. Зовут Деборой. У нее маленький сын. Такс ее трахает и оставляет свой трейлер у ее дома последние несколько месяцев. Блондинка здесь всего несколько нед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Роксана, — сказал Блэкстон. — Манчини о ней упомин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блюдал за женщинами. Казалось, Манч не имеет ничего общего со своими подругами. Шла она уверенно, не спотыкалась. Цвет лица у нее был здоровый, а обе местные девицы отличались прямо-таки болезненной бледностью. Это не удивительно, ведь она приехала из солнечной Калифорнии, а две ее спутницы живут тут в чертовом холо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а нет, дело не только в этом. Он смотрел, как Манч плотнее запахнула куртку и наклонила голову, пряча лицо от порывов холодного ветра. Подругам же, видно, море было по колено: они хохотали, пальто болтались нараспашку. Да они накачались до умопомра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ытаясь перейти улицу, Роксана и Дебора столкнулись друг с другом, и, покачиваясь и смеясь, двинулись дальше. Они громко сыпали ругательствами. Дебора сплюнула и подозрительно осмотрела улицу, словно приглашая невидимых противников показаться. Роксана подражала Деборе, хотя ее бравада выглядела менее убедительно. Манч от неловкости закусила губ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у видавшего виды белого пикапа. Манч протянула руку к Деборе, но та решительно замотала головой, так что ее длинные волосы взметнулись вверх. Манч не отступила. Блэкстон понял, что она требует ключи от маш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лодец! —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но услышав эти слова, она повернулась и посмотрела прямо на него. Ее лицо не изменилось, но он был уверен в том, что она его увидела. Ну что ж: она хотя бы знает, что не од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а нас видит, — сообщил он, берясь за ручку дв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его удерж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 ней все в порядке. И потом, на нас смотря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иний фургон едет по ул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быстро посмотрел в зеркало заднего ви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Б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гу, — подтвердил Муди. — Теперь дела должны пойти веселее.</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4</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женщины вернулись в дом Деб, Буги ждал их на крыльце, глядя на свои новые ча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те! — возбужденно сообщил он. — Они светятся в темно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е холодно? — спросила Манч, открывая дверь и заводя его в 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с Роксаной приковыляли к дому спустя пять минут. Деб завывала, Роксана ей вторила. Манч порылась в холодильнике и кладов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готовлю ужин, — сказала она, обнаружив яйца, лук и карто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вучит заманчиво, — отозвалась Деб. — А ты уверена, что уме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равл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с Роксаной устроились за кухонным столом. Деб ушла к себе в спальн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сегодня делал? — спросила Манч у Буги, моя карто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нирова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ренировался? В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подаче. Я в детской бейсбольной команд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мама говорит, что завтра вечером возвращается Такс. — Она начала резать лук. — Ты р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 ответил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с тобой играет в мяч или еще во что-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берет меня с собой в рейсы, — сообщил Буги. — И когда мы встречаемся с другими людьми, то делаем вид, будто он мой папка. Он называет меня «сы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 — откликнулась Манч. — Это хорошо. Может, вымоешь руки перед е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Буги ушел, Манч повернулась к Рокс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му парню нужно от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чем 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ебе не кажется странным, что байкер якшается с мальчишкой-полукров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у него есть на то причин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и я так подумала, — отозвалась Манч, стараясь не выказывать беспокойст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ышла из спальни, неся винтовку, несколько тряпок и банку с жидкой смазкой. Она выложила все на кухонный стол. На глазах у Манч Деб умело разобрала оруж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о! — насмешливо протянула Роксана. — Такси едет домой, так что надо почистить его винтовку. Она только что задницу ему не подтира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нала, ее подруга гордится тем, что она — «хорошая старуха». Деб говаривала, что это означает следующее: ты уважаешь своего старика и стоишь за него. Может, она искренне так думала. Манч же всегда считала, что для байкера слова «хорошая баба» переводятся как «заткнись и жри дерьмо». Так что байкерская романтика, если подумать, теряла свою привлекательнос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Это моя винтовка, — обиженно возразила Деб. — Я решила, что завтра возьму Манч пострел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разбила яйца на сковородку и стала их поджаривать, энергично перемешива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овать любопы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зяла со стола одну из дета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лько с винтовкой что-то случилось. Спусковой крючок не отводит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я посмотрю? — предложила Манч. — Роксана, последи за сковородкой,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с трудом поднялась на ноги, проковыляла к плите и заняла наблюдательную позицию, глядя на сковороду попеременно то одним глазом, то друг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зяла спусковой механизм и несколько секунд его рассматрив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в чем проблема, — объявила она в конце концов. — Пружина соскочила с упора вот т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инить мож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нечно. Надо просто поставить пружину на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от почему мне всегда нравилось иметь тебя рядом, — пробормотала Деб, откручивая пробку с очередной бутылки в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отянула ей починенный спусковой механизм, и Деб ловко собрала винтов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 здешних местах, — заявила Деб, протирая укрепленный на дуле прицел, — люди привыкли быть самостоятельными. Если понадобится, мы можем жить тем, что дает природа. И поскольку мы сами добываем мясо и выращиваем овощи, то все у нас экологически чисто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делала паузу и выпила еще вина. Буги вернулся на кухню и привалился к плечу матер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глянула в окно и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а каком дереве тут растут Гром-птицы?</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это показалось невероятно смешн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ево с Гром-птицами! — подхватил он. — Ха-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него с обожанием. Как не любить малыша, который понимает твои шутки?</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следующее утро Манч и Буги встали первыми. Он объяснил ей, что школьный автобус останавливается у самых дверей их дома. Она напекла ему оладий и сварила полный кофейник кофе. Деб проснулась около девяти и проковыляла на кухню с зажженной сигарет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кусно пахнет, — сообщила она, откашливая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то ты заспалась, — сказала Манч. — Я думала, мы сегодня возвращаемся к природ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рода подождет, — заявила Деб и обняла сына. — Доброе утро, малыш.</w:t>
      </w:r>
    </w:p>
    <w:p>
      <w:pPr>
        <w:pStyle w:val="Style15"/>
        <w:ind w:firstLine="567"/>
        <w:rPr>
          <w:rFonts w:ascii="Times New Roman" w:hAnsi="Times New Roman" w:cs="Times New Roman"/>
          <w:sz w:val="22"/>
          <w:szCs w:val="22"/>
        </w:rPr>
      </w:pPr>
      <w:r>
        <w:rPr>
          <w:rFonts w:cs="Times New Roman" w:ascii="Times New Roman" w:hAnsi="Times New Roman"/>
          <w:sz w:val="22"/>
          <w:szCs w:val="22"/>
        </w:rPr>
        <w:t>На улице просигналил школьный автобус. Буги схватил ранец и выскочил за дверь. Деб помахала ему от двери. Полы халата распахнулись, открывая стройные ноги. Она с улыбкой вернулась на кухн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ставила водителю удовольствие. Он не за каждым ребенком заезжает, имей в ви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со стоном вылезла из-под горы одеял на див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тавай! — велела Деб, ударяя ногой по диванным подушкам. — Мы все идем гулять. Манч хочет посмотреть окрес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дите без меня, — пробормотала Роксана. — Я побуду до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завтрак был съеден, Деб позвала Манч на улицу, чтобы та помогла ей затащить в машину тяжелые деревянные ящи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осторожнее, — сказала Деб. — Там хрупкий гру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озже покажу, — пообещала Деб, устанавливая винтовку в специальный паз позади сид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ехали на юг. Судя по дорожным знакам, они направлялись к Грантс-Пас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едем?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почти приех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инут через двадцать они свернули с асфальта на просело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я покажу тебе дикую природу, — сказала Деб, прихватывая с собой из грузовика винтов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лезла из кабины со свое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шли по лесу. Деб несла винтовку, небрежно забросив ее за спину. Плетеный ремень пересекал ей грудь. Манч плелась за ней, осторожно пробираясь мимо густых колючих плетей ежевики. Мягкая влажная подстилка из сосновых игл пружинила при каждом шаге. Пахло свежестью. Холод приятно бодрил Манч. Вот если б я жила здесь, подумала она, обязательно бросила бы курить. Настоящее святотатство наполнять легкие чем-то, кроме этого чистого свежего воздух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понимаю, почему тебе здесь нравится,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шли по узкой тропке, пробираясь через густые заросли. Деб показала ей черный помет, оставленный оленем. На склоне кудрявился папоротник. Тропа привела их к водопаду, питавшему озерцо, в котором можно было бы купаться. Манч следом за Деб спустилась по крупным валунам, которые окружали и задерживали воду. Вокруг них в мягкой земле отпечатались следы копыт и лап.</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пробуй воду на вкус, — посоветовала Деб, когда они добрались до оз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гнулась и зачерпнула немного воды ладонью. Она оказалась удивительно слад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т весь мир нам принадлежит, правда? — сказала она, обводя взглядом бесконечную панораму леса и неба. — Это — Господня земл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е тут места хватит и еще останется, — откликнулась Деб. — Что тебя держит в Лос-Анджелес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шлось задуматься над ответом. Действительно, что ее там держ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во-первых, я отбываю условный срок. А еще у меня там очень неплохая работ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гла бы найти работу и здесь, — сказала Деб. — На лесозаготовках все время нанимают людей — если они готовы работать. Тебя тем более возьмут, только скажи, что ты механик. А нельзя переменить место отбывания этого условного сро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знаю. Здесь ведь другой штат и все такое. Да и на собрания надо хо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 необходи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да, и нет. Послушай, Деб, я приехала не просто в гости. Есть еще одна причина, — призна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ш-ш! — оборвала ее Деб. — Слышала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слушалась, но уловила только шум воды, перекатывающейся по камн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нь выбрался из кустов и посмотрел в их сторону. Это был самец. На голове у него красовались рога с двумя отростками. Большие карие глаза глядели не миг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рице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акрича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е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лень сорвался с места, изящно повернувшись на длинных тонких ног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ыстрелила дважды. Первый выстрел отбросил голову оленя назад, второй вырвал кусок горла. Животное рухнуло н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чем ты это сделала?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до стараться не попасть в туловище, — ответила Деб, неправильно истолковав ее вопрос. — Иначе можно мясо испортить. Если пуля разорвет кишки, все брюхо будет полно дерь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правилась к добыче. Манч неохотно пошла след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что теперь? — спросила она, когда они оказались рядом с олен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Его открытые глаза застыли. Кровь из раны на горле пропитала зем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чно получилось, — сказа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уда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разделываешь добычу, надо перво-наперво перерезать яремную вену и выпустить из туши к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делают потом?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крывают брюхо и вытаскивают кишки. Чтобы сохранить мясо, нужно как можно быстрее его остуд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на убитое животное. Олень весил фунтов восемьдесят, а то и с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мы дотащим его до грузовика? — спросила она, не испытывая никакого желания иметь дело с мертвой туш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вяжем ему ноги и понесем на палке. Ну же, где твоя соображал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ка Деб связывала ноги оленя вынутой из рюкзака веревкой, Манч нашла достаточно длинный и прочный стволик, который мог выдержать вес животного. Вдвоем они с трудом дотащили тушу до дороги: то на плечах, то волоком. Забросили в «форд» и плюхнулись на сидень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ключила двиг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еперь?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уда же, куда мы пойдем сегодня вечером на сбор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сбор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годня же вечер пятниц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но подумать, для Деб один день чем-то отличается от другого, — удивлялась про себя Манч. — Она же никогда в жизни не работала от понедельника до суббо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еще Такс возвращается домой, — добав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будет это сборищ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клуб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е хочу идти в клуб «Цыганского жулья»,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Явиться на тусовку байкеров без спутника может только круглая дура. Уж ей-то это было извест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можешь не беспокоиться, — заверила ее Деб. — Они знают моего старика и уважают его. С тобой ничего не слу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ейчас мы просто завезем туда Бемби,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я еще обещала Таксу кое-что сделать до его возвращения, — сказала Деб. — И потом, ты ведь, кажется, хотела побыстрее получить Эй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тела, — подтверд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прекрати скулеж.</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вскоре выяснила Манч, клуб оказался ближе к Грантс-Пасс, чем к Каньонвилю, так что дорога до него заняла всего двадцать минут. Деб сунула в магнитофон кассету Леона Рассела и включила звук на полную громкость. Вскоре они свернули с шоссе и поехали по узкому разбитому просел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леко еще? — спросила Манч, перекрикивая музыку. — Мне надо отл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остановила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Мне все равно нужно было здесь останов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лянь на этот камень, — сказала Манч, когда они обе вылезли. — Правда, похож на старую здоровенную черепах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верное. — Деб потянулась за одним из ящиков, стоявших в грузовике. — Помоги-ка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дхватила другой ящик, и они вместе стащили их по откос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исела за кустиком, а Деб тем временем распаковала ящики. В каждом лежало по два стальных оливково-коричневых короба. Деб открыла защелки и сняла пенопластовую прокладку. Под полосами пенопласта оказались цилиндры из черного картона размером с небольшой баллончик с аэрозолем. Она по очереди аккуратно разрезала клейкую ленту, обмотанную вокруг карт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такое?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ранаты, — ответ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ивно! — воскликнула Манч. — Просто див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беспокойся, — сказала Деб, — это не те, которые бабахают.</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какие еще быва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одняла короб с желтой полосой, чтобы Манч смогла прочесть надпись: «№ 35, Белый дым. Пиротехническая граната». Под словами шли какие-то символы, вроде армейск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должно меня успоко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моги мне с этими штуками, лад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уверена, что я не останусь без пальцев? Они еще могут мне понадобить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знаю что делаю, — заяв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валила на землю содержимое своего рюкзачка. В стороны раскатились обрезки труб. Она собрала их и сложила рядом с собой. Еще из рюкзака выпали коробка с зубной нитью, молоток и ножницы. Отрезки трубы были достаточно большого диаметра, в них вмещалась закругленная сторона гра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мотри сюда, — велела Деб, отматывая тонкую зубную нить. Она забила куски трубы в землю у корней нескольких деревьев. После этого она заложила по гранате в каждую трубу и протянула нить от одной гранаты к другой, закрепляя ее так, чтобы она оказалась туго натянутой. — Когда я буду готова ее поставить, то вытащу чеку. И если кто-то или что-то заденет нитку, то граната выскочит из трубы и сработает. Моментальный сигнал тревог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если просто перерезать нить?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отмотала новые отрезки ни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ы проведем вторую растяжку в противоположную сторону, так что получится что-то типа пружины, — объяснила она. — Если обрезать с одной стороны, то натяжение ослабе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 отозвалась Манч, понимая систему. — И тогда она вытянет гранату с другой сторо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т именно, — подтвердила Деб. — Не хило,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 да, — согласилась Манч, — просто великолепно. Надо думать, обыкновенная табличка «Посторонним вход воспрещен» — это не вариант, да? — Она не стала спрашивать, о чьем приближении так важно было узнать заранее: догадаться было достаточно просто. Травка, которую вчера показывала Деб, была зеленая и еще сырая, так что ее явно вырастили неподалеку и недавно собрали. — А что, если нитку заденет ол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 этот риск приходится идти, — ответила Деб. — Во Вьетнаме кабаны все время включали охранные систем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братила внимание на то, что Деб заявила об этом так, словно знала по собственному опыту. Неужели она и раньше была такой самоуверенн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моги-ка мне, — приказала Деб. — Я обещала старику, что сделаю это еще вчера. Нас предупредили, что лесничие собираются вырубить тут участок. Пришлось спешно проводить сбор урожая. Лес действительно вырубили, и теперь наш правый фланг оголился. Это не год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которое время они работали молча, а потом Манч спроси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чем все-таки занят твой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о ч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а, что Такс берет Бути в рейсы.</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не подняла головы, но Манч заметила, что ее приятельница перестала работ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вольно мило с его стороны,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же чересчур мило, тебе не каж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хочешь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о, что он делает это не по доброте душевн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ебе знать? Ты ведь даже его не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идела всех твоих старик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 не причинит Буги вре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редно уже то, что Бути используют в ситуациях, которых он не понимает. И если его называет сыном мужчина, которому на самом деле на него наплевать, то это тоже пользы ребенку не принесет. Неужели ты этого не поним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ередернула плеч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чем ты сюда приехала? Читать мне пропове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установила еще две растяжки. Завершающий штрих — тюбик камуфляжного грима — и зубная нить растворилась в окружающей ли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риехала, — ответила Манч, — потому что люблю вас обоих. Мне не хочется, чтобы еще двоим моим друзьям пришлось плохо. Тебе надо отсюда выбираться. Давай вместе вернемся в Лос-Анджелес.</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 ради я стану возвращаться в город, когда у меня есть вс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ы поднимались вверх по скл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например, ради сына. Раньше ты ставила его на первое мест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 сейчас ставлю, но я и сама хочу ж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добралась до пикапа, свистнула и замахала руками. Через минуту из-за поворота дороги появились два байкер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завалили оленя у купального пруда, — сообщила им Деб. — Туша в машине. — И она познакомила их с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парень носил имя Паук, второй назвался Графом. Они смотрели на Манч так, словно это она была той самой туш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егодня вечером приедешь? — спросил Паук, когда они с Графом извлекли оленя из грузов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 ответила Деб. — И привезу подруг.</w:t>
      </w:r>
    </w:p>
    <w:p>
      <w:pPr>
        <w:pStyle w:val="Style15"/>
        <w:ind w:firstLine="567"/>
        <w:rPr>
          <w:rFonts w:ascii="Times New Roman" w:hAnsi="Times New Roman" w:cs="Times New Roman"/>
          <w:sz w:val="22"/>
          <w:szCs w:val="22"/>
        </w:rPr>
      </w:pPr>
      <w:r>
        <w:rPr>
          <w:rFonts w:cs="Times New Roman" w:ascii="Times New Roman" w:hAnsi="Times New Roman"/>
          <w:sz w:val="22"/>
          <w:szCs w:val="22"/>
        </w:rPr>
        <w:t>Байкеры что-то проворчали. Манч истолковала это как «Будем с нетерпением ждать встреч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уги двинулись в Каньонвиль. Манч в боковое зеркало смотрела на уменьшающиеся мужские фигур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знала, что эти парни там буду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десь всегда стоят часовые, — объяснила Деб. — Поняла? Тут совершенно безопасно, так что остынь. Послушай, разве стоило отказываться от наркотиков, чтобы превратиться в такую сраную зану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стоило. А как насчет тебя? Помнишь, ты ведь собиралась измениться. Ты собиралась стать лучшей на свете мамой. Помни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 бросила Деб. — Просто заткнись, ладно? Боже, у меня такое чувство, будто я тебя вообще не знаю. — Какое-то время они ехали молча, а потом Деб сказала: — Это из-за Слизняка, так? Мне его тоже будет не хватать,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верится, если вспомнить, как ты говорила о нем тогда по телефо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я все еще злилась на него за то, что он стал донос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говори так, у тебя ведь нет доказательст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почему тогда, по-твоему, ему стреляли в глот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это Лайза рас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 этой дрянью не разговариваю, — заявила Деб.</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откуда ты узнала 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е закончила вопроса. Ответ был очевиден. Деб узнала о том, что Слизняку стреляли в шею, от человека, который был как-то причастен к случившемуся. Определенно она не прочла об этом в газ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слушай, давай больше не будем об этом, ладно? — сказа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рошо. Если увидишь телефон-автомат, — сказала Манч, — остановись ненадолго. Мне нужно прослушать запись моего инспектора. У меня странное предчувствие, что она захочет меня выз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5</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и Муди все утро просматривали стенограммы разговоров, которые агенты ФБР вели с тех пор, как заселились в мотель. Они сидели в гостиной у Муди. На Блэкстоне была новая куртка на меху. А еще он купил себе пару ковбойских сапог и шля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объяснил, что его невестка работает в Портленде судебным репортером. Он отправлял ей магнитофонные записи, а она их расшифровывала и присылала обратно. Муди достал копии разговоров, которые, выслушав рассуждения Блэкстона, он счел наиболее интересными для следователя из Лос-Андже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узнал, что три недели назад байкеры заподозрили, что в их организации имеется утечка информации. Жучки Муди улавливали не только разговоры, ведущиеся в номере мотеля, но даже и записи чужих разговоров, которые прокручивали федерал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копался в своих бумагах, пока не нашел расшифровку разговора, записанного двумя неделями раньш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енно тогда дела у ФБР пошли плохо. Их доносчика могли раскусить, — сказал он, вручая Блэкстону соответствующую зап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открыл папку и начал читать аккуратно отпечатанные страницы. Разговор вели специальные агенты Джаред Вейновен и Клер Дона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 В.: Они сообразили, что на них кто-то стуч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 Так давай дадим им доносч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 В.: Ко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 Кого-нибудь, кто им и так не нравится. Тем легче им будет поверить в его предательст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 В.: По-моему, ты уже наметила жертву. 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ышно, как на стол шлепается бума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 Д.: Этого типа называют Слизняком. На прошлой неделе он стащил из лаборатории клуба большую порцию метамфетами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 В.: Иде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изняк? — подумал Блэкстон. — То есть Слизняк Дж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расная лампочка на одном из магнитофонов загорелась, сообщая о начале записи. Муди включил зву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номер вашего приятеля Вейновена, — сказа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ы начнем операцию сегодня вечером, как только приедет Таксфорд, — произнес голос Джареда Вейновена. — Будем подходить с южного направл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Шорох бумаги. Блэкстон решил, что это разворачивают карту местност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только что вырубили три акра леса, — продолжил голос Вейновена. — Удобное место для сбора, а до объекта останется пройти всего сто яр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Звук отодвигаемого сту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олт знает, что это будет сегодня? — спросила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Я предупредил его, чтобы он туда не сунулся. Напомнил, что мы и так нарушили для него немало прав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с его родными из Лос-Анджеле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се в порядке. Их еще в прошлый вторник перевезли в безопасное место. В конце недели, после проведения арестов, их поместят в центр обуч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ой невыносимо противно идти навстречу этим подонкам! — вступил в разговор нов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ез него мы дела не составили бы. — Голос Клер звучал властно. — Радуйся тому, что он согласился к нам перекину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федеральная защита — новое имя, дом и работа? Не слишком ли для них жир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ему, что я получила обратно бумаги? — спросила К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ебя волнует его душевное спокойствие? — осведомился Вейн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идевшие в номере агенты рассмеял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дался скрип открывшейся и закрывшейся двери. Прошла еще минута — и магнитофон отключ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открыл ящик письменного стола и достал оттуда коробку для сигар. Внутри оказался револьв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он может понадобиться, — сказал он.</w:t>
      </w:r>
    </w:p>
    <w:p>
      <w:pPr>
        <w:pStyle w:val="Style15"/>
        <w:ind w:firstLine="567"/>
        <w:rPr/>
      </w:pPr>
      <w:r>
        <w:rPr>
          <w:rFonts w:cs="Times New Roman" w:ascii="Times New Roman" w:hAnsi="Times New Roman"/>
          <w:sz w:val="22"/>
          <w:szCs w:val="22"/>
        </w:rPr>
        <w:t>Блэкстон приколол на воротник куртки свой золотой значок, проследив, чтобы он держался ровно и не морщил замш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вручил ему кобуру, и Блэкстон закрепил ее на ремне. Зазвонил личный телефон Муди. Он снял трубку, глядя на экранчик определителя номе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конец-то, — сказала Манч. — Блэкстон у ва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екундочку, милая. — Муди передал трубку Блэкстону. — Это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вас все нормально?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отлично. Сейчас говорить не могу. Давайте встретимся вечером. Я буду идти по шоссе к никелевой шахте. Знаете, где эт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язательно найду. В пя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Но ждите, если я задержу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сила труб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ередал суть разговора Муди. Тот налил в термос кофе и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чер будет долги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6</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 они наконец вернулись к дому Деб, Буги играл у крыльц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Буги, — сказала Манч, хватая мальчика за руку, — покажешь мне свою комнат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рошо, — обрадовался он и с гордостью глянул на часы. Он еще не налюбовался своим новым сокровищ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ровела с ним четверть часа, но разговор у них никак не завязывался. Он отвечал на ее вопросы односложно. Она объяснила ему, как узнавать время, и, похоже, он моментально это усвоил. Он всегда был умненьким мальчик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Буги, — сказала она, — если тебе когда-нибудь захочется приехать меня навестить или пожить со мной, я буду ра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откликнулся он без всякого энтузиазма.</w:t>
      </w:r>
    </w:p>
    <w:p>
      <w:pPr>
        <w:pStyle w:val="Style15"/>
        <w:ind w:firstLine="567"/>
        <w:rPr>
          <w:rFonts w:ascii="Times New Roman" w:hAnsi="Times New Roman" w:cs="Times New Roman"/>
          <w:sz w:val="22"/>
          <w:szCs w:val="22"/>
        </w:rPr>
      </w:pPr>
      <w:r>
        <w:rPr>
          <w:rFonts w:cs="Times New Roman" w:ascii="Times New Roman" w:hAnsi="Times New Roman"/>
          <w:sz w:val="22"/>
          <w:szCs w:val="22"/>
        </w:rPr>
        <w:t>Ей хотелось объяснить ему очень много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которые люди — просто идиоты,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Слово «идиоты» показалось ему смешным, он захихика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бывают люди и похуже: их переполняет ненавис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наклонил голову и почесал щек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колько сейчас времени? — спросил он, поднимая руку с час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ло почти пя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не пора немного пройтись. — Она его обняла. — Я тебя любл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тут же высвободи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тоже люблю, — откликнулся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буду тебе писать. Хочеш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откинула упавшую ему на лоб пряд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прогуляюсь. А когда вернусь, мы можем поигр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вай, — согласился он, потирая ухо о плечо.</w:t>
      </w:r>
    </w:p>
    <w:p>
      <w:pPr>
        <w:pStyle w:val="Style15"/>
        <w:ind w:firstLine="567"/>
        <w:rPr/>
      </w:pPr>
      <w:r>
        <w:rPr>
          <w:rFonts w:cs="Times New Roman" w:ascii="Times New Roman" w:hAnsi="Times New Roman"/>
          <w:sz w:val="22"/>
          <w:szCs w:val="22"/>
        </w:rPr>
        <w:t>Она трусцой побежала по дороге за домом Деб и не останавливалась, пока не оказалась за поворотом, где ее не могли увидеть со стороны дома. Спустя десять минут рядом с ней остановился автомобиль ком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идел справа, одетый в новехонькую одежду в ковбойском стиле. Толстый лысеющий мужик за рулем представился шерифом Муди и пригласил ее забираться в машину. Усевшись, она заметила, что на задних дверцах внутри нет руче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далось что-нибудь узнать?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наю, кто пустил слух о том, что Слизняк — осведомитель. Это был Джеймс. Лайзин Джеймс. Джеймс сидел в машине со Слизняком, когда я в последний раз ег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считаете, что этот Джеймс замешан в убийстве Джона Гарил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Он виновен не меньше, чем если бы сам в него стрелял. Слизняка подставили. Джон был далеко не ангел, но убили его за то, чего он не дел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пы понимающе переглянулись, будто услышав продолжение какого-то своего разгов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чем дело?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ю основание считать, что Джона Гарилло застрелил Дарнел Уиллис, — сказал Блэкстон. — Но он был не один. Он стрелял, а кто-то сидел за руле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вы так решили?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будет вам: он тут замазан по уши. Что мы будем делать 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ничего не будете делать. Сегодня вечером ФБР устраивает облаву в клубе «Жулья», — ответил Блэкстон. — Как только приедет Таксфор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ам не следует ей об этом рассказывать, — вмешался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чего, на нее можно положиться. И потом, — добавил он, — она уже не успеет ни с кем поговорить, пока все не законч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 успею? — пере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ы вас увозим. Тут слишком опа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думала о вечерней тусовке. Судя по тому, что она видела, захватить «Жулье» будет нелегко. А знают ли в ФБР о растяжках, которые Деб установила всего несколько часов назад? Она вздохнула. Слизняк погиб, и его уже не воскресить. И ее не волновало, одобрят ли ее старые приятельницы то, что она сейчас делает. Весь этот прежний образ мыслей остался в прошлом. Она стала другим человеком, гражданкой, зарабатывающей себе на жизнь честным трудом. Сколько еще месяцев своей жизни она готова потерять, размахивая вчерашними знамена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придется вернуться, — сказала она. — На сборище будет младене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й младенец? — изумился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вочка, зовут Эйша. Она сиротка. Мать умерла пару месяцев назад. А отец ее — Слизняк. Такс и Джеймс везут ее сюда. Сегодня они все будут в клуб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ое отношение к ребенку имеете вы?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е крестная, — ответила она. С каждым разом эта ложь давалась ей все легче. — Я обещала, что у нее будет хороший дом. Понимаете, где не будет опасности. — Она помолчала, пытаясь увидеть, что происходит за окном, запотевшим от ее дыхания. — Я отсюда без нее не уе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 существуют законы относительно усыновления и удочерения сирот, — сказал Блэкстон. — Этот вопрос должны рассматривать окружные вла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могу дожидаться решения инстанций. Меня это не устраивает, — заяв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хотите поступить вы?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пойду на встречу в клубе сегодня вечером. Деб говорит, тамошние братья знают, что Такс ее старик, так что мы будем в безопасности. Я схвачу малышку и сбегу до начала арест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 это в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Надо сделать еще кое-что. Слизняка убили потому, что байкеры приняли его за информатора ФБР,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отвернулся к окну, но Блэкстон смотрел прямо ей в гла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ФБР платит своим информаторам, дает им новое имя и устраивает новую жизнь,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сок этого пирога должен достаться Эйше. Разве это не справедлив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как вы намерены этого добиться? — спрос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чно так же, как действуют они, — заявила она. — Немного поторгуюсь, немного пошантажиру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обернулся наз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мне эта девица, пожалуй, нрави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терла виски, пульсировавшие от бо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Им не добраться до клуба незамеченными. Там повсюду растяжки, я все утро помогала их ставить. А на них дымовые гранаты и осветительные ракеты. Значит, прольется кровь, а может, и вся операция сорвется. Раз ФБР планировало облаву, у них наверняка здесь есть штаб-квартира. Думаю, вам пора их навест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изложила им свой план. Полисмены слушали ее — и на их лицах расползались улыбки. Они даже внесли кое-какие корректи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ди развернул машин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ам пора бы вернуться в дом, — сказал он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клонила голову и сжала руки перед соб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это вы сейчас делаете? — спроси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зываю подкрепление, — ответила она и продолжала моли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Деб и Роксана отправились в клуб сразу после ужина, как только спустились сумер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ги завезли к сосед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други с полчаса ехали по шоссе, а потом свернули на проселок, ведущий к зданию клуба. Манч увидела знакомые приметы — вроде похожего на черепаху кам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Грузовичок вихлял и подпрыгивал на глубоких выбоинах, камнях и толстых корнях деревьев. Манч представила себе, какие повреждения может получить легковая машина, которая попытается преодолеть этот подъем. Погнутся тяговые штанги или камнем пробьет масляный бак Они проехали мимо места, откуда отправились к озеру. Манч поняла, что сторожевой пост уже близко. Дорога резко сворачивала за холм и уходила ввер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что, если нам навстречу будет спускаться другая машина? — спросила Манч, не увидев на узкой дороге места для разворота или съез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кому-то придется перейти на задний ход, — ответила Деб, и они с Роксаной засмеялись только им понятной шутке. — Но, конечно, мотоциклы имеют право преимущественного проезда.</w:t>
      </w:r>
    </w:p>
    <w:p>
      <w:pPr>
        <w:pStyle w:val="Style15"/>
        <w:ind w:firstLine="567"/>
        <w:rPr/>
      </w:pPr>
      <w:r>
        <w:rPr>
          <w:rFonts w:cs="Times New Roman" w:ascii="Times New Roman" w:hAnsi="Times New Roman"/>
          <w:sz w:val="22"/>
          <w:szCs w:val="22"/>
        </w:rPr>
        <w:t>Они миновали последний поворот — и Манч увидела двадцать «харлеев», припаркованных перед двухэтажным деревянным охотничьим домиком. Из дома неслись звуки рок-н-ролла. Кусты конопли длиной до десяти футов, некоторые еще с корнями, висели под скатом крыши верхушками вниз.</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остановила грузовичок и выключила двига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внутрь, поищем антифриз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засмеялась. Манч поежилась в своей курт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уверена, что здесь мы в безопасн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что с тобой такое? — спросила Деб. — Раньше это ты всегда шла в атаку первой, а я тормозила. А теперь ты стала настоящей зануд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огое изменилось, — отозва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шла из машины и посмотрела вверх. Ее потряс вид неба. Сколько звезд! Они густо усеяли темный свод и подмигивали с вышины Она никогда ничего подобного не видела. Может, небо такое прозрачное, потому что холодно? Пар от ее дыхания был густым, как сигаретный ды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бора! — сказала она, желая поделиться этим чудом. — Ты только гля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 взгляд Деб был устремлен на пятерых или шестерых байкеров, которые пили пиво на крыльце клуба и криками подбадривали своих собратье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стреба отпустили! — воскликнула она. Как всегда в присутствии мужчин, ее южный выговор стал гораздо заметн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Внимание парней переключилось на женщин, приближавшихся к крыльцу.</w:t>
      </w:r>
    </w:p>
    <w:p>
      <w:pPr>
        <w:pStyle w:val="Style15"/>
        <w:ind w:firstLine="567"/>
        <w:rPr/>
      </w:pPr>
      <w:r>
        <w:rPr>
          <w:rFonts w:cs="Times New Roman" w:ascii="Times New Roman" w:hAnsi="Times New Roman"/>
          <w:sz w:val="22"/>
          <w:szCs w:val="22"/>
        </w:rPr>
        <w:t>Манч показалось, что эти пристальные взгляды не предвещают ничего хорошего. Но она понимала, что выбора у нее нет, так что постаралась напустить на себя равнодушный вид. Наконец байкеры вернулись к своему прежнему развлечен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увидела, что они подвесили тушу оленя к дереву и почти до половины ее ободрали. Двое мужчин стояли около туши с короткими окровавленными ножами. Шкура была спущена почти до огузка. Один из мужчин завязал на толстой веревке затяжной узел и закрепил в нем кусок кровавой шкуры, вывернутой наизнанку. Второй конец веревки он привязал к бамперу пика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води! — закрич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его сигналу пикап трону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 к чему на это смотреть, — сказала Манч и потащила подруг к двери клуба.</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только они вошли в здание клуба, их окружили байкеры. От грома музыки закладывало уши. Лампы под потолком мигали, и Манч сумела разобрать, как кто-то громко обругал генер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Женщина со светлыми волосами ежиком наполняла кружки из бочонка, установленного на плохо обработанном деревянном столе. Под низким потолком плавали клубы дыма. В центре комнаты стоял бильярдный стол. Трое мужчин сидели рядком на старом диване у стены, пили пиво и наблюдали за играющи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сказала Деб, потянув Манч за руку. — Я тебя познакомлю.</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ю жизнь мечтала, — пробурчала Манч себе под н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кивала сидящим мужчинам, имена которых называла Деб: Бык, Психованный Уэйн, Пучеглазый Том. Прозвища так им подходят, подумала Манч, что она без труда их запомни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ищет Джеймса! — проора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у! А я как раз вспомнил, — заявил Пучеглазый Том, — что он велел мне за тобой присматри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га, как же! — сказала Деб, смеясь и отталкивая его. — Поосторожнее с этим парнем, — предупредила он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Бык, у которого на руке был наколот логотип пива «Шлитс», подтолкнул к Манч кружку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спасибо,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ей! — при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 взгляд на Деб, надеясь на поддержку подруги, но та уже отвер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 кобенишься? — спросил он, и выражение его лица стало гадки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на пенициллине, — объясн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довлетворенно хмыкнул: раз у нее есть причина, то ее отказ пить — не оскорбление. Зато другие парни, слышавшие ее слова, опасливо отодвинулись подаль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ередала Роксане бутылку виски «Джек Даниэлс». Роксана откинула голову и начала заливать содержимое себе в ро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не налегай так! — сказ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обернулась к ней с остекленевшими глазам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Неужели я тоже так выглядела?» — изумилась Манч.</w:t>
      </w:r>
    </w:p>
    <w:p>
      <w:pPr>
        <w:pStyle w:val="Style15"/>
        <w:ind w:firstLine="567"/>
        <w:rPr/>
      </w:pPr>
      <w:r>
        <w:rPr>
          <w:rFonts w:cs="Times New Roman" w:ascii="Times New Roman" w:hAnsi="Times New Roman"/>
          <w:sz w:val="22"/>
          <w:szCs w:val="22"/>
        </w:rPr>
        <w:t>Бутылка прошла по кругу два раза, а за ней последовали косяки. Манч передавала их дальше, ничего не объясняя. Психованный Уэйн сделал на зеркале дорожки метамфетамина. Деб нюхала первой, выбрав самые широкие. Роксане достались те, что поуже.</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сменила на посту у бочонка блондинку с колючками волос. Она смеялась какой-то шутке, закатывая глаза и притворяясь, будто заговоривший с нею мужчина сказал нечто интересное. Роксана что-то прокричала, но ее слова утонули в общем шуме. Мужчины наталкивались друг на друга плечами и отскакивали назад, словно фигурки в пин-боле: глаза у них были стеклянные, бороды слиплись от пролитого пив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знала, что если она немного покурит и выпьет виски, то развернувшаяся перед ней сцена преобразится словно по волшебству. Мужчины станут привлекательными, а их шутки — смешными. Она будет чувствовать себя крутой и презирать всех нормальных, всех тех лохов, которые не умеют жить. Голоса, звучащие у нее в голове, затихнут, дадут ей отдохнуть от постоянных нравоучений.</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ве ей не хочется этого? Отдых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ашла место у стены, где можно было удобно вст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Хочешь сыграть пул? — спросил Пучеглазый Т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 благодарностью согласилась: да она готова чем угодно заняться, лишь бы перестать быть сидячей мишенью. Она бросила быстрый взгляд на часы. Где же Джеймс?</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чеглазый Том собрал шары и разбил их. Ни один не упал в лузу. Когда подошла ее очередь, она закатила двойной и уже примеривалась к следующему удару, но кто-то толкнул ее под руку. Она промахну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ж, — сказал ее противн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ицелился и отправил в лузу одноцветный шар. Может быть, он забыл, что выбрал полосатые. Манч промолчала. Она не собиралась завязывать с ним разговор, который легко мог перейти на двусмысленности. И потом, ей было не важно, кто выиграет партию. Ей просто хотелось уйти с линии ог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Пучеглазый Том подался к ней, так что его багровое лицо и странно выпученные глаза оказались совсем близко. Изо рта у него несло чесноком и перегар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чему бы нам с тобой не уйти куда-нибудь потрахаться? — спрос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спасибо! — прокричала она ему в ухо. Музыка была просто оглушительной. — Сегодня я не мог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еспомощно подняла руки, словно говоря, что музыка слишком громкая, а ее историю пришлось бы рассказывать слишком дол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твернулся от нее и облапил блондинку с колючками. Манч воспользовалась возможностью улизнуть. Если он не увидит ее, повернувшись обратно, то скорее всего моментально о ней за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искала взглядом Деб и Роксану. Обе по очереди затягивались косяком. А вдруг она и сама уже словила кайф на дыме от чужой травки? Она попыталась определить, изменились ли ее ощущения. Поймет ли она, что ее забирает? Наверное, пойм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Где Ты? — мысленно взмолилась она. — Еще со мной? Мне не помешала бы хоть какая-то помощ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селье вокруг нее становилось все более шумным и бурным. Прошло еще полчаса. Она постоянно теряла из вида то Деб, то Роксану. Кто-то сделал музыку еще громче. Ей показалось, что она слышит рев новых подъезжающих «харлеев», но уверенности в этом у нее не было. Голова ее просто раскалывалась. Ей необходим был свежий воздух, но, чтобы пробраться к выходу, пришлось бы идти сквозь толпу.</w:t>
      </w:r>
    </w:p>
    <w:p>
      <w:pPr>
        <w:pStyle w:val="Style15"/>
        <w:ind w:firstLine="567"/>
        <w:rPr>
          <w:rFonts w:ascii="Times New Roman" w:hAnsi="Times New Roman" w:cs="Times New Roman"/>
          <w:sz w:val="22"/>
          <w:szCs w:val="22"/>
        </w:rPr>
      </w:pPr>
      <w:r>
        <w:rPr>
          <w:rFonts w:cs="Times New Roman" w:ascii="Times New Roman" w:hAnsi="Times New Roman"/>
          <w:sz w:val="22"/>
          <w:szCs w:val="22"/>
        </w:rPr>
        <w:t>«Что, интересно, у них за дверью с номером один?» — подумала она, остановив взгляд на дверях, которые уже давно приметила в дальней стороне зала. Она пробилась в угол и попробовала повернуть ручку. Дверь была заперта. Она проверила вторую. Ручка повернулась — и она распахнула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За дверью было темно. Манч пошарила рукой в поисках выключателя, нашла его и зажгла свет. Оказалось, что она обнаружила туалет. Что ж, это уже кое-что. Заперев за собой дверь, она воспользовалась унитазом и сполоснула лицо холодной водой. Позади душевой кабинки оказалась еще одна дверь. Манч представила себе план помещений клуба. Как видно, комнаты расположены квадратом или прямоугольником. Значит, эта дверь должна вести в другую комнату. Может быть, при некотором везении у следующей комнаты тоже окажется задняя дверь.</w:t>
      </w:r>
    </w:p>
    <w:p>
      <w:pPr>
        <w:pStyle w:val="Style15"/>
        <w:ind w:firstLine="567"/>
        <w:rPr/>
      </w:pPr>
      <w:r>
        <w:rPr>
          <w:rFonts w:cs="Times New Roman" w:ascii="Times New Roman" w:hAnsi="Times New Roman"/>
          <w:sz w:val="22"/>
          <w:szCs w:val="22"/>
        </w:rPr>
        <w:t>Не желая новых сюрпризов, она сначала приложила ухо к двери и прислушалась. Ей слышен был только грохот музыки в главном зале. Она наклонилась и заглянула в скважину. В той комнате горел свет и видны были желтые стены, недавно выкрашенные, судя по запаху. Она осторожно приоткрыла дверь. Нет, поняла она почти сразу, это не краска, а густой желтый налет. Она увидела горелки, пробирки и весы. Комната оказалась лабораторией, где делали метамфетамин. Похоже, здешние ребята совсем трахнулись. Разве можно держать горючие токсичные вещества в закрытом помещ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дошла ближе к большому столу. Крупные куски метамфетамина были выложены на листы алюминиевой фольги для просушки. Они блестели, как кусок кварца Джилл. Довольно красиво, по правде говор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к удачно, что ее никогда не прельщал «спид»! По крайней мере это твердила одна часть ее сознания. А вторая тем временем отдавала указания руке, вроде бы непроизвольно потянувшейся за метамфетамином. Эта, вторая, часть говорила нечто довольно забавное. Голосом, очень похожим на голос Деб, она прошептала: «Раньше он тебя не прельщал, но ведь никогда не поздно распробовать. Восемь месяцев — это достаточно долгий срок». Манч отдернула ру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ожет, завтра, — пообещала она негромким голосом. — Но хотя бы сегодня я не стану принимать наркотики, не стану пить и не стану кончать с собой. Все это одно другого стоит».</w:t>
      </w:r>
    </w:p>
    <w:p>
      <w:pPr>
        <w:pStyle w:val="Style15"/>
        <w:ind w:firstLine="567"/>
        <w:rPr/>
      </w:pPr>
      <w:r>
        <w:rPr>
          <w:rFonts w:cs="Times New Roman" w:ascii="Times New Roman" w:hAnsi="Times New Roman"/>
          <w:sz w:val="22"/>
          <w:szCs w:val="22"/>
        </w:rPr>
        <w:t>Она уже собралась уйти из комнаты, когда заметила детские автомобильные сиденья, прислоненные к стене. Они были такой же марки, что и сиденье Эйши. Подушки с них были сняты и лежали с расстегнутыми молниями на столе в углу. Манч почувствовала, как у нее по спине поползли мурашки. А что, если Джеймс с Эйшей уже здесь? У задней стены рядком стояли винтовки, как та, что она видела у Деб. Манч поспешно кинулась к оружию. Она повернула защелку на спусковом механизме каждой винтовки, как это сделала у нее на глазах Деб, когда разбирала свою и хотела снять механизм. Достав перочинный ножик, Манч спустила пружины бойков, а потом собрала винтовки, расставила и вернулась в главный 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зале на диване она заметила Роксану, лежавшую в отключке. Черт, дело плохо. Даже при наличии покровителя потерявшая сознание женщина считается допустимой добыч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обилась к Роксане и растолкала е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г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шли! — приказала Манч, дергая ее за руку. — Нам надо на улицу.</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с трудом встала и тут же покачнулась. Манч каким-то образом удалось довести ее до относительно безопасного места — их грузовика — и запереть внутри. Она вернулась в клуб и нашла Деб, которая целовалась с самым, пожалуй, уродливым байкером из всех, каких Манч только ви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тянула Психованного Уэйна за руку, указав на уродца, который облапил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 Такс?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Уэйн прищурил глаза и ответ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блин! Это — Коротыш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скошно! — подумала она. — Вот вам защита и уважение». Теперь все они стали легкой добычей, дичью, как давешний олень. Она схватила Деб за руку и потребовала у нее ключи от машин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ра домо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ще не готова, — ответила Деб и снова повернулась к своему новому кавалеру.</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чувствовала прикосновение к своему плечу и стремительно обернулась. Перед ней, улыбаясь, стоял симпатичный парен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 автомеханик?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кунду она смотрела на него, не отвечая. Вроде он не собирается устраивать скандал. Некоторые мужчины, узнав о ее профессии, чувствовали себя уязвленными в своем мужском достоинств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 призналась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выйдешь со мной на улицу? — спросил он. — Мне не помешает твоя помощь. У меня грузовик что-то дурит, а я не могу понять, в чем дело. Я слышал, ты в них неплохо разбираеш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это сказ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воя подруг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указал н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верное, мне не стоит ее брос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ничего с ней не будет, — сказал он и обезоруживающе, по-мальчишески улыбнулся. — Мы выйдем всего на минуту. Ты ведь искала Джеймса, 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его виде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он тоже там.</w:t>
      </w:r>
    </w:p>
    <w:p>
      <w:pPr>
        <w:pStyle w:val="Style15"/>
        <w:ind w:firstLine="567"/>
        <w:rPr/>
      </w:pPr>
      <w:r>
        <w:rPr>
          <w:rFonts w:cs="Times New Roman" w:ascii="Times New Roman" w:hAnsi="Times New Roman"/>
          <w:sz w:val="22"/>
          <w:szCs w:val="22"/>
        </w:rPr>
        <w:t>Манч вышла следом за парнем через угловую дверь, решив, что она ведет на улицу. И, только переступив через порог, заметила, что на куртке ее сопровождающего всего одна нашивка со словами «Северная Калифорния». Он был не полноправным байкером, а кандидатом в члены клуба. У нее в голове зазвучал сигнал тревоги, но было уже слишком поздно. Оказалось, что дверь ведет не на улицу, а в еще одну комнату. В комнату, полную записного, махрового «Цыганского жулья». Парень схватил ее за руку и потащил к лестнице.</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овернулась к нему, пытаясь найти хотя бы следы мальчишеского обаяния, на которое недавно купилась. Глаза, смотревшие на нее теперь, оказались жадными и расчетлив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Черт, вот влип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дин из байкеров запер за ее спиной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7</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ыслушав Манч и обсудив ее план, Блэкстон расстался с Муди, чтобы нанести визит в мо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Ему было известно, что Клер занимает третий номер. Он подошел к двери и посмотрел на часы. Было почти девять. Скорее всего, она отдыхает. Он забарабанил в дверь с решительностью, выработанной за десять лет работы в системе охраны правопоряд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Дверь открылась. Клер стояла перед ним, и на ее лице ясно читалось потрясени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что ты здесь делаешь? — спросила она. Ее взгляд переместился на значок, приколотый к воротнику. — Я не понимаю.</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ротиснулся в комнату мимо нее. На незастеленной постели был разложен спецназовский камуфляж, приготовленный для ночной облавы. Клер закрыла за ним двер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наверное, стоит присесть, — сказал он. — Разговор может выйти длинный. — Он придвинул стул ближе к настольной лампе, в которую, как он знал, Муди установил жучок. — У меня всего три требования, — объявил 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ожет, мне стоит вести запись? — спросила она, иронически выгибая бр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В дверь неожиданно постуча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должно быть, Джаред, — сказа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жаред Вейновен? Впусти его, — сказал Блэкстон. — Мы всем гостям будем ра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Вейновен вошел в комнату и при виде Блэкстона удивился не меньше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происходит?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тектив как раз собирался мне это объяснить, — ответила Клер, успевшая взять себя в руки. — Он пришел предъявить свои требова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первых, — сказал Блэкстон, — я хочу, чтобы вы — ваш отдел — сняли с Лос-Анжелесской полиции обвинение в нарушении закона в случае убийства Дарнела Уиллиса, причем настаиваю, чтобы это было сделано публи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уже сказала тебе, что сделаю это, Джигсо. Ты все ради этого затеял? Тебе надо проявить терпение. Доверься м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о-вторых, — продолжил он, будто не услышал ее слов, — я знаю, что Бюро располагает большими денежными средствами для информаторов. У человека, которого вы подставили, — а его убили из-за пущенного вами ложного слуха, — осталась дочь, совсем еще маленькая девочка. Ее зовут Эйша Гарилло. Я хочу, чтобы на ее имя был сделан вклад.</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го предупреждали, — сказал Вейнове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аткнись, Джаред, — отрезала Клер.</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можешь выписать чек на Миранду Манчини, после того как уладишь дело с ее инспектором по надзору. Прояви изобретательность. Скажи Оливии Скотт, что Манчини помогла тебе вести расследова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опять выгнула бровь, но, надо отдать ей должное, смотрела на Блэкстона спокой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сказал, что требований тр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следнее. Я хочу, чтобы сегодняшний арест «Цыганского жулья» был на счету местных органов правопорядка. Вы поблагодарите помощника шерифа Тома Муди за отличную рабо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сильно побледнела. Удар попал по больному мес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стану тебя спрашивать, как ты пришел к этим выводам, — сказала она. — Напрашивается другой вопрос. Если мы не выполним твоих требований, что тог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гда я публично заявлю обо всем, что мне удалось узн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молчала. Он почти воочию видел, как стремительно бегут ее мысли. Она женщина умная. Ей не понадобится долго думать, чтобы понять: выхода у нее нет. Действительно, вскоре она понурилас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согласна, — сказ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сверился с часами. Прошло меньше десяти минут с того момента, как он постучал в дверь. Джаред начал было что-то говорить, но она сделала ему знак молч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сделаю все, что ты треб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даешь мне слово?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го будет достато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 — Он поднял настольную лампу и показал ей жучка. — Если мы не будем доверять друг другу, что нам остан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Тут она улыбну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ы отлично работаешь. Не задумывался насчет карьеры в Бю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ряд ли я на это пойду, — ответ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Хочешь сопровождать нас в сегодняшней опе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еще не успел сказать, — сообщил он, — но без меня и моей команды у вас просто ничего не вый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манды?</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Моя... э-э-э... помощница сможет провести нас по склону. Она была там с одной из байкерских девиц и знает, где установлены растя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тяж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Растяжки с дымовыми гранатами и осветительными шашками. Твои люди превратятся в живые мишени. Вы ведь собирались подойти с юга,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ткуда ты это знаешь? — спросила она, а потом перевела взгляд на лампу. — Понятно. Хорошо, давай возьмем ее с собой. Человеком больше, человеком меньше — какая разница? Вся операция с самого начала была похожа на цирк.</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отозвался он. — Я ведь тоже принимал участие в номере с дрессированными животным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густо покраснела. Это немного подняло ему настроение. Он не верил, что она умеет по собственному желанию вызывать краску на щек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о все была игра, Клер? Тебе забавно было меня обманыват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амым трудным, — ответила она, улыбаясь почти кокетливо, — было выучить столько шахматных ход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с отвращением покачал головой. Она и сейчас играет. Конечно, все происшедшее между ними было для нее просто забавой, да еще идущей на пользу ее карьере. Телефон у кровати Клер зазвонил.</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зяла трубку и коротко бросил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онав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слушала, невнятно хмыкая, но вдруг с ее лица сбежала крас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Их необходимо остановить! — сказала она. — Приложи все усил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случилось? — спросил Блэксто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 нас проблемы, — ответила она. — Наша группа поддержки получила преждевременный приказ. Они уже вне зоны связи и начали выдвижение к месту проведения опера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вскочил.</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м начнется бойня.</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лихорадочно сражалась с переносной коротковолновой рацией.</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манда «Альфа», вы меня слыши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Номер отеля наполнился треском помех Блэкстон схватил шляпу и бросился к двери. Оставалось только молиться о том, чтобы они успели туда вовремя.</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привел нам бабу, кандидат? — спросил здоровенный толстяк-байкер с надписью «Председатель» на карман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то, — ответил парень, сопровождавший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 тебя задница волосатая, кандидат? — взревел председател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о страшной силой! — откликнулся парен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сматривалась, пытаясь найти путь к отступлению. Она не знала, к чему ведут эти вопросы, но ей не хотелось присутствовать при их заверше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кажи 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xml:space="preserve">Кандидат спустил штаны и показал Манч голый зад. Она обвела взглядом море бесстрастных лиц вокруг нее, пытаясь найти хоть в ком-то искру сочувствия. Но все глаза, в которые ей удавалось заглянуть, отвечали ей холодными мертвыми взглядами. Она вспомнила статью, которую прочла в самолете, о том, что человек эволюционировал благодаря общению. Эта первобытная толпа уж конечно не собиралась с ней общаться. Судя по всему, ее ждут серьезные неприятности. Кандидат снова натянул штаны и подошел к ней. Он протянул ей горсть куаалюда. </w:t>
      </w:r>
      <w:r>
        <w:rPr>
          <w:rFonts w:cs="Times New Roman" w:ascii="Times New Roman" w:hAnsi="Times New Roman"/>
          <w:b/>
          <w:i/>
        </w:rPr>
        <w:t>{Куаалюд, другое название — метакьюалон, сильное успокоительное и снотворное средство, относящееся к группе барбитура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ержи, — сказал он. — Будет легче, если ты их прим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Прежде чем ответить, она долго смотрела на пилюли, гадая, уж не так ли Бог решил ответить на ее молитвы.</w:t>
      </w:r>
    </w:p>
    <w:p>
      <w:pPr>
        <w:pStyle w:val="Style15"/>
        <w:ind w:firstLine="567"/>
        <w:rPr>
          <w:rFonts w:ascii="Times New Roman" w:hAnsi="Times New Roman" w:cs="Times New Roman"/>
          <w:sz w:val="22"/>
          <w:szCs w:val="22"/>
        </w:rPr>
      </w:pPr>
      <w:r>
        <w:rPr>
          <w:rFonts w:cs="Times New Roman" w:ascii="Times New Roman" w:hAnsi="Times New Roman"/>
          <w:sz w:val="22"/>
          <w:szCs w:val="22"/>
        </w:rPr>
        <w:t>Когда-то она обожала куаалюд.</w:t>
      </w:r>
    </w:p>
    <w:p>
      <w:pPr>
        <w:pStyle w:val="Style15"/>
        <w:ind w:firstLine="567"/>
        <w:rPr/>
      </w:pPr>
      <w:r>
        <w:rPr>
          <w:rFonts w:cs="Times New Roman" w:ascii="Times New Roman" w:hAnsi="Times New Roman"/>
          <w:sz w:val="22"/>
          <w:szCs w:val="22"/>
        </w:rPr>
        <w:t>Может, на другую помощь ей не стоит и надеяться. Если она примет протянутые ей таблетки, они лишат ее сознания и потом ей будет легче жить: она хотя бы помнить не будет о том, что эти байкеры собираются сотворить с ее телом. Фэбээровцы найдут ее во время облавы, но до этого остается еще несколько час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удто услышала голос Руби, произносивший: «Мы не принимаем наркотики ни при каких обстоятельства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не принимаю наркотики, — сказала она, но так тихо, что слов никто не услыша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ндидат! — загремел голос председателя. — Ты ей свою показал,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к, — прокатилось по толп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теперь скажи ей, чтобы она показала нам свою.</w:t>
      </w:r>
    </w:p>
    <w:p>
      <w:pPr>
        <w:pStyle w:val="Style15"/>
        <w:ind w:firstLine="567"/>
        <w:rPr>
          <w:rFonts w:ascii="Times New Roman" w:hAnsi="Times New Roman" w:cs="Times New Roman"/>
          <w:sz w:val="22"/>
          <w:szCs w:val="22"/>
        </w:rPr>
      </w:pPr>
      <w:r>
        <w:rPr>
          <w:rFonts w:cs="Times New Roman" w:ascii="Times New Roman" w:hAnsi="Times New Roman"/>
          <w:sz w:val="22"/>
          <w:szCs w:val="22"/>
        </w:rPr>
        <w:t>Кандидат протянул руки к ремню Манч и начал расстегивать пряж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Всё в Твоих руках, — молилась она. — Я старалась как могла, но этого мне трезвой не вынести. Если это случится, я напью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И тут она увидела его. Джеймса. Их взгляды встретились в молчаливом узнавани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ождите минутку, — вдруг сказал он. — Это должно быть добровольно. — И, обернувшись к ней, спросил: — Ты это делаешь доброво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смешалась — мысли вихрем закружились в голове, — но быстро опомнилась. Он подсказал ей выход!</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т, — сказала она, застегивая пряжку и отталкивая кандидата. — Не добровольно. Определенно не добровольно. Н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шла быстро, сдерживаясь, чтобы не броситься бежать. Интуиция подсказала ей: если она побежит, если выкажет страх, то они набросятся на нее, словно стая голодных волков, и раздерут ее жизнь в клочья. Джеймс пошел с ней из комнаты, громко говоря на радость своим собратья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ам нужно серьезно поговорить, дет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м вслед несся смех. Джеймс наклонился к ней и прошептал на ух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ы здесь дел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Где Эйш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ее за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оглянулся через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ты ее завез?</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 соседке Деб, той бабе, которая обычно присматривает за Бу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мог это с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о Слизняке. Как ты мог так его подстави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Джеймс посмотрел на нее без всякого выражени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ебе стоит как можно скорее уехать отсю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шла Деб, которая по-прежнему сидела на диване в клинче со своим Чемпионом Отвратности, и рывком поставила ее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шли, — сказала она. — Мы уезжаем. Сейчас же. Давай мне клю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куда торопиться? — капризничала Деб. — С тобой теперь стало совершенно не интерес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наполовину вытащила, наполовину вытолкала Деб к грузович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отсюда сматываем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Ладно, ладно, — угрюмо согласилась Деб. — С чего ты так разозли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смотрела в глаза подруги и поняла, что та понятия не имеет о происшедше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абирайся в машину без разгово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ехали по проселку на предельной скорости, которую она сочла безопасной, — и даже чуть быстрее. Ей пришлось максимально сосредоточиться, чтобы не дать грузовичку съехать под откос. «Как люди могут так напиваться?» — гада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уда мы едем? — спросил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везу вас домой, а потом возвращаюсь в Лос-Андже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тебя люблю, парень, — заявила Деб. — Ты же моя сестра. Я за тебя умру. Ты это зна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ты хоть понимаешь, что говоришь? — спросила Манч. — Твоим словам верить нельзя, они ни черта не значат. Ты бросаешь меня ради первого же мужика, стоит ему повилять своим член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это дерьмо я слушать не желаю, — заявила Деб. — Особенно от тебя.</w:t>
      </w:r>
    </w:p>
    <w:p>
      <w:pPr>
        <w:pStyle w:val="Style15"/>
        <w:ind w:firstLine="567"/>
        <w:rPr>
          <w:rFonts w:ascii="Times New Roman" w:hAnsi="Times New Roman" w:cs="Times New Roman"/>
          <w:sz w:val="22"/>
          <w:szCs w:val="22"/>
        </w:rPr>
      </w:pPr>
      <w:r>
        <w:rPr>
          <w:rFonts w:cs="Times New Roman" w:ascii="Times New Roman" w:hAnsi="Times New Roman"/>
          <w:sz w:val="22"/>
          <w:szCs w:val="22"/>
        </w:rPr>
        <w:t>Роксана подняла голову и сказ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Прошу прощенья, к едреной фен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А вот и еще одна независимая страна дала о себе знать, — прокомментирова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одвинулась к Манч и положила голову ей на плеч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не его тоже жалко, знаешь 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бережно обняла Деб за плеч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Знаю, — сказала она, — знаю. Давай отсюда уезж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притормозила перед тем поворотом с плохим обзором. Ее нога висела над педалью газа — Манч собиралась притопить ее, как только дорога пойдет прям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выехала за поворот и ослепла, словно ударившись в стену из блестящего хрома и слепящих фар. Она врезала по тормозам. Пикап занесло и потащило. Все ее маневры с рулевым колесом результата не давали. Деб с Роксаной завалились вниз. Магнитофон сорвался с панели, упал к ее ногам и заклинил педаль газа. Пикап рванулся вперед, а потом с хрустом врезался в решетку радиатора: она с запозданием поняла, что прямо над ней нависает громадный трей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приподнялась с пола и выглянула из-за приборной доски. Что-то в тоне, которым она произнесла «Ага!», заставило Манч похолоде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Разъяренный мужчина, выскочивший из кабины трейлера, выглядел как некая помесь пирата с лесорубом. Так это и есть Такс! Из тех мужчин, которые всегда нравились Деб — а раньше и Манч тоже, — грубоватый, но привлекательный. Темная узкая бородка подчеркивала углы челюсти, с правой мочки свисало золотое кольцо. Он был крупный мужчина, ростом намного выше шести футов, — и он был крайне недоволен.</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Что тут за бардак? — вопросил он. — И кто ты такая?</w:t>
      </w:r>
    </w:p>
    <w:p>
      <w:pPr>
        <w:pStyle w:val="Style15"/>
        <w:ind w:firstLine="567"/>
        <w:rPr>
          <w:rFonts w:ascii="Times New Roman" w:hAnsi="Times New Roman" w:cs="Times New Roman"/>
          <w:sz w:val="22"/>
          <w:szCs w:val="22"/>
        </w:rPr>
      </w:pPr>
      <w:r>
        <w:rPr>
          <w:rFonts w:cs="Times New Roman" w:ascii="Times New Roman" w:hAnsi="Times New Roman"/>
          <w:sz w:val="22"/>
          <w:szCs w:val="22"/>
        </w:rPr>
        <w:t>Деб высунула голову из ок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ривет, малыш! — сказала она. Открыв дверцу, она вывалилась наружу. — Я так по тебе скуч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 в этот момент ночное небо разорвал треск первой гранаты.</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8</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Взорвались еще две гранаты, превратив ночь в день. Звезды исчезли в пелене белого дыма. Запах был, как во время фейерверка в День независимости.</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 схватил Деб за рукав пальто и одним движением затащил в кабину трейлера. Из-за пояса он вытащил пистолет и направил его н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ы кто, сука?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вытянула руки ладонями к нему.</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окойней. Я — подруга Деб.</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повернулись, услышав приближающийся по шоссе звук сирен. Над головой раздался отдаленный слабый стук вертолетных винтов.</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 закончилось, Таксфорд! — объявили в рупор. — Бросай оруж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 резко выбросил руку, схватил Манч и, заслоняясь ею как щитом, начал пятиться к пикапу. Сверху их высветил луч прожектора. Он тащил ее за собой, словно она весила не больше тряпичной куклы. Ее ноги едва касались земли.</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Брось оружие! — повторил бестелесный голос.</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обхватившая ее грудную клетку, сжалась сильнее. Он дернул ее тело так, что из ее легких вышел весь воздух. Они уже добрались до кабины. Манч почувствовала, как он поворачивается, готовясь сесть в маши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Сквозь шум винтов вертолета и визг шин Манч различила знакомый звук — что-то среднее между «Трах!» и «Дзинь!»; с таким звуком толстое дно бутылки встречается с черепом.</w:t>
      </w:r>
    </w:p>
    <w:p>
      <w:pPr>
        <w:pStyle w:val="Style15"/>
        <w:ind w:firstLine="567"/>
        <w:rPr>
          <w:rFonts w:ascii="Times New Roman" w:hAnsi="Times New Roman" w:cs="Times New Roman"/>
          <w:sz w:val="22"/>
          <w:szCs w:val="22"/>
        </w:rPr>
      </w:pPr>
      <w:r>
        <w:rPr>
          <w:rFonts w:cs="Times New Roman" w:ascii="Times New Roman" w:hAnsi="Times New Roman"/>
          <w:sz w:val="22"/>
          <w:szCs w:val="22"/>
        </w:rPr>
        <w:t>Такс повалился на нее, придавив всем телом, но ей каким-то образом удалось столкнуть его с себя и откатиться в сторону. Деб стояла на подножке пикапа, сжимая в руке зеленую бутылку «Гром-птицы». Глаза у нее возбужденно горели. Как, черт побери, она тут оказала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не представляешь, как давно мне хотелось это сделать! — радостно сказала она. — Он был настоящая жопа, правд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днимите руки! — раздался почти истерический воп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Мужчины в темных куртках и масках выкатывались из леса. Один из них заломил Манч руки и свалил ее на землю. Второй обнаружил в пикапе Роксану. Он выволок ее оттуда и бросил рядом с Манч. С Деб обошлись не лучше.</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протолкался через толпу и поднял Манч на ног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в порядке? — спросил он, отряхивая е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Да, все нормаль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генты надели на Такса наручники и уволокли его, так и не пришедшего в сознание. Деб и Роксану толкнули на капот пикап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 горячитесь, парни, — посоветовал Блэкстон. — Оставьте немного задора и для той веселой компании наверх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махнул рукой в сторону охотничьего дом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Из спального отделения трейлера показался Муди, таща четыре джутовых мешка. Открыв один из них, он вынул пачку купюр.</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Донавон выбежала на дорогу в полном спецназовском снаряжен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заберу это, — сказала она и знаком показала двум агентам взять деньги. — Спасибо вам за помощь.</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Всегда пожалуйста, милочка, — отозвался Том Муди.</w:t>
      </w:r>
    </w:p>
    <w:p>
      <w:pPr>
        <w:pStyle w:val="Style15"/>
        <w:ind w:firstLine="567"/>
        <w:rPr>
          <w:rFonts w:ascii="Times New Roman" w:hAnsi="Times New Roman" w:cs="Times New Roman"/>
          <w:sz w:val="22"/>
          <w:szCs w:val="22"/>
        </w:rPr>
      </w:pPr>
      <w:r>
        <w:rPr>
          <w:rFonts w:cs="Times New Roman" w:ascii="Times New Roman" w:hAnsi="Times New Roman"/>
          <w:sz w:val="22"/>
          <w:szCs w:val="22"/>
        </w:rPr>
        <w:t>Клер подошла к Блэкстону и бросила опасливый взгляд н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ак там обстоят де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рассказала о лаборатории по производству метамфетамина и о том, как она вывела из строя винтов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ам человек двадцать мужчин, — сказала она. — И шесть женщин. Все сильно поддатые. Не думаю, что они сумеют скрыть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перекроем дорогу внизу и выкурим их из дома. Этим займется команда, что в вертолетах, — решила Кле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будет с вашим информатором? — поинтересовался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Ему придется отсидеться, — ответила Клер. — Ты-то что собираешься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опрошу Таксфорда, когда он придет в себя, и отправлюсь домо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Лос-Анджелесе мы увидимся? — спросила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олько если этого нельзя будет избежать, — сказал Блэкст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 подхватил Манч под локоть и повел к своему седан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у вы ухмыляетесь? — спроси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росто радуюсь, что это все позади, — ответила она. — Давайте поедем за моей малышкой.</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29</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Малышка и сын Деб, Буги, находятся у соседки, — сказала Манч Блэкстону, когда они выехали на шоссе.</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Почему бы нам сейчас туда не заехать? Таксфорд придет в себя еще не так ск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рвно засмеялась, все еще не в силах унять возбужд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б была великолепна, прав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Она пришла к вам на выручку в нужную минут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 теперь с ней буде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ту часть дела будет вести Муди. Сегодня он ее просто допросит и отпустит. Мы оба замолвим за нее слово в своих отчетах.</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пасибо, я этому очень ра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и остановились перед домом соседки. В гостиной работал телевизор. На стук соседка — ее звали Стелла — отозвалась почти мгновенно, открыла дверь и вышла на порог. Ее ноги переливались через края резиновых шлепанцев. В массивных руках извивался сверток, казавшийся невообразимо маленьким по сравнению со Стеллиными колышущимися бицепсами. Вдруг из свертка донесся знакомый плач.</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подбежала к женщине и протянула ру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икак не могу ее успокоить, — сказала Стелла, передавая ей ребенк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С ней теперь все будет в порядке, — проговор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Эйша с неожиданной силой вцепилась в ее руба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ее забирает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конеч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Мужик, который ее оставил, обещал дать мне двадцать доллар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ткрыла бумажник. В нем лежало ровно двадцать долларов. Этот факт ее потряс. Руби всегда говорила: Тот Старик Наверху всегда дает человеку ровно столько, сколько ему нужно, — и не больше того, с чем он может справиться. Эта точная сумма была самым потрясающим знаком, полученным Манч от Него. Он явно побеспокоился, чтобы четко высказать Свое мнение.</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отдала деньги. Стелла вернулась к своему телевизору. Манч прихватила из дома Деб рюкзак, оставив Буги записку, в которой написала, что любит его.</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Блэкстон и Эйша вернулись в дом Муди. Муди снабдил их одеялами и подушками. Манч заснула на диване, держа на руках Эйшу, пока Блэкстон вел допрос Такс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разбудил ее утром и велел собирать вещи: он поменял их билеты на более ранний рей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ем закончилась облава? — спросила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Байкеров арестовали в три часа утра. Их отправляют в Розбург, ближайший город, где есть достаточно большая тюрьм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икого не ранил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засмеялся.</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Фэбээровцам едва удалось разбудить половину из них, чтобы арестовать. Остальных так спящими и погрузи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По дороге в аэропорт Манч держала малышку на коленях.</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гда я смогу получить деньги? — спрос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 этой неделе, — ответил он. — Не беспокойтесь, они вас не нагреют.</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Скажите им, чтобы мою машину тоже верну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Уже сделано. Она будет ждать вас у аэропорта. Что вы теперь собираетесь дел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ы имеете в виду — всю оставшуюся жизнь или когда мы вернемся в Лос-Анджелес?</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Я имел в виду ваши планы на ближайшие дн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Пойду в церков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Чтобы принести благодарственные молитвы?</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е-а, это я уже сделала. Мне нужно окрестить малышку.</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не стала объяснять, что свидетельство о крещении является таким же способом удостоверения личности ребенка, как и свидетельство о рождении. Промолчала и о том, что для простоты дела намерена назваться матерью малышки.</w:t>
      </w:r>
    </w:p>
    <w:p>
      <w:pPr>
        <w:pStyle w:val="Style15"/>
        <w:ind w:firstLine="567"/>
        <w:rPr>
          <w:rFonts w:ascii="Times New Roman" w:hAnsi="Times New Roman" w:cs="Times New Roman"/>
          <w:sz w:val="22"/>
          <w:szCs w:val="22"/>
        </w:rPr>
      </w:pPr>
      <w:r>
        <w:rPr>
          <w:rFonts w:cs="Times New Roman" w:ascii="Times New Roman" w:hAnsi="Times New Roman"/>
          <w:sz w:val="22"/>
          <w:szCs w:val="22"/>
        </w:rPr>
        <w:t>Блэкстон неуверенно улыбнул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ило. А я не знал, что вы такая. Верующая, хотел я сказ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умаю, вы еще многого обо мне не знаете, — отозвалась она.</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Конеч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Будет лучше, если он так и останется в неведении, решила она.</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b/>
          <w:b/>
          <w:color w:val="993300"/>
          <w:sz w:val="28"/>
          <w:szCs w:val="28"/>
        </w:rPr>
      </w:pPr>
      <w:r>
        <w:rPr>
          <w:rFonts w:cs="Times New Roman" w:ascii="Times New Roman" w:hAnsi="Times New Roman"/>
          <w:b/>
          <w:color w:val="993300"/>
          <w:sz w:val="28"/>
          <w:szCs w:val="28"/>
        </w:rPr>
        <w:t>30</w:t>
      </w:r>
    </w:p>
    <w:p>
      <w:pPr>
        <w:pStyle w:val="Style15"/>
        <w:ind w:firstLine="567"/>
        <w:rPr>
          <w:rFonts w:ascii="Times New Roman" w:hAnsi="Times New Roman" w:cs="Times New Roman"/>
          <w:b/>
          <w:b/>
          <w:color w:val="993300"/>
          <w:sz w:val="22"/>
          <w:szCs w:val="22"/>
        </w:rPr>
      </w:pPr>
      <w:r>
        <w:rPr>
          <w:rFonts w:cs="Times New Roman" w:ascii="Times New Roman" w:hAnsi="Times New Roman"/>
          <w:b/>
          <w:color w:val="993300"/>
          <w:sz w:val="22"/>
          <w:szCs w:val="22"/>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Из аэропорта Блэкстон поехал прямо в больницу. Ему сразу же сообщили, что Алекс этим утром пришел в сознание и находился в здравом уме и полной памяти. Войдя в отдельную палату, он обнаружил друга крепко спящим.</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ержись, приятель, — тихо сказал он.</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открыл глаза и внимательно осмотрел своего напарник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кем это себя воображаешь? — осведомился он. — Парнем с рекламы «Мальбор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ты себя чувствуеш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ормально, — ответил Алекс. — Только какой-то чертов телефон постоянно звонит, а как только я, наконец, беру трубку, там никого не оказывается.</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бирайся сил, ладно? Больше ни о чем не беспокойся. Все схвачен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Эй, Джигсо!</w:t>
      </w:r>
    </w:p>
    <w:p>
      <w:pPr>
        <w:pStyle w:val="Style15"/>
        <w:ind w:firstLine="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 </w:t>
      </w:r>
      <w:r>
        <w:rPr>
          <w:rFonts w:cs="Times New Roman" w:ascii="Times New Roman" w:hAnsi="Times New Roman"/>
          <w:sz w:val="22"/>
          <w:szCs w:val="22"/>
        </w:rPr>
        <w:t>Д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Мы взяли того парня, та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очно, приятел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бъясни мне еще раз. Как все был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Таксфорд был водителем той машины, из которой стреляли в Гарилло. Напарника, Дарнела Уиллиса, Таксфорд потом взял и пристрелил, когда увидел, что парень сбрендил и стреляет в копов.</w:t>
      </w:r>
    </w:p>
    <w:p>
      <w:pPr>
        <w:pStyle w:val="Style15"/>
        <w:ind w:firstLine="567"/>
        <w:rPr>
          <w:rFonts w:ascii="Times New Roman" w:hAnsi="Times New Roman" w:cs="Times New Roman"/>
          <w:sz w:val="22"/>
          <w:szCs w:val="22"/>
        </w:rPr>
      </w:pPr>
      <w:r>
        <w:rPr>
          <w:rFonts w:cs="Times New Roman" w:ascii="Times New Roman" w:hAnsi="Times New Roman"/>
          <w:sz w:val="22"/>
          <w:szCs w:val="22"/>
        </w:rPr>
        <w:t>Рука Алекса невольно потянулась к повязке.</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этот Уиллис — убийца Гарилло, я прав?</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Ты все правильно понял. А еще он убил ту пару в Венис, считая, что устраняет Гарил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 Уиллис убрал Гарилло за то, что Гарилло был информатором.</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Но на самом деле — не был. Таксфорда и Уиллиса заставили так думать. Фэбээровцы сдали Гарилло, чтобы отвести подозрение от своего информатора.</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досадливо вскинул руки, за которыми тянулись провода и трубки капельниц.</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то он, информатор?</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ять Гарилло, Джеймс Слокем. И теперь Слокема, Лайзу и ее детей переселили. Ты ведь знаешь, как федералы носятся со своей программой защиты свидетелей.</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Ага, как в фильме про шпионов. — Алекс теребил повязку на руке. — Так федералы знали, что у этих психованных засранцев все это время было в руках оружие, и не стали их арестовыват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том-то и дело.</w:t>
      </w:r>
    </w:p>
    <w:p>
      <w:pPr>
        <w:pStyle w:val="Style15"/>
        <w:ind w:firstLine="567"/>
        <w:rPr>
          <w:rFonts w:ascii="Times New Roman" w:hAnsi="Times New Roman" w:cs="Times New Roman"/>
          <w:sz w:val="22"/>
          <w:szCs w:val="22"/>
        </w:rPr>
      </w:pPr>
      <w:r>
        <w:rPr>
          <w:rFonts w:cs="Times New Roman" w:ascii="Times New Roman" w:hAnsi="Times New Roman"/>
          <w:sz w:val="22"/>
          <w:szCs w:val="22"/>
        </w:rPr>
        <w:t>Алекс зевнул.</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Знаешь, я, пожалуй, посплю, Джигсо.</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 </w:t>
      </w:r>
      <w:r>
        <w:rPr>
          <w:rFonts w:cs="Times New Roman" w:ascii="Times New Roman" w:hAnsi="Times New Roman"/>
          <w:sz w:val="22"/>
          <w:szCs w:val="22"/>
        </w:rPr>
        <w:t>И правильно, приятель.</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ind w:firstLine="567"/>
        <w:rPr/>
      </w:pPr>
      <w:r>
        <w:rPr>
          <w:rFonts w:cs="Times New Roman" w:ascii="Times New Roman" w:hAnsi="Times New Roman"/>
          <w:sz w:val="22"/>
          <w:szCs w:val="22"/>
        </w:rPr>
        <w:t>На следующее утро в «Лос-Анджелес Таймс» появилась короткая заметка — четырнадцать строчек на двадцатой полосе, прямо над рекламой нового «форда-комби»:</w:t>
      </w:r>
    </w:p>
    <w:p>
      <w:pPr>
        <w:pStyle w:val="Style15"/>
        <w:ind w:firstLine="567"/>
        <w:rPr>
          <w:rFonts w:ascii="Times New Roman" w:hAnsi="Times New Roman" w:cs="Times New Roman"/>
          <w:sz w:val="22"/>
          <w:szCs w:val="22"/>
        </w:rPr>
      </w:pPr>
      <w:r>
        <w:rPr>
          <w:rFonts w:cs="Times New Roman" w:ascii="Times New Roman" w:hAnsi="Times New Roman"/>
          <w:sz w:val="22"/>
          <w:szCs w:val="22"/>
        </w:rPr>
        <w:t>«Сегодня в ФБР нам сообщили, что после расследования, продолжавшегося в течение месяца, в южном Орегоне удалось найти склад с армейским оружием, похищенным из арсенала национальной гвардии округа Керн. В поисках оружия проведен обыск в клубе банды мотоциклистов «Цыганское Жулье», где обнаружено также большое количество метамфетамина и марихуаны. Работая в тесном сотрудничестве с полицией Лос-Анджелеса и шерифским отделом округа Джозефин, федеральное расследование выяснило, что эта же банда контрабандистов и преступников была виновна в убийстве уголовника Дарнела Уиллиса, которое было совершено 24 октября во время перестрелки в Венис-Бич. Следователь Алекс Перес, получивший ранение в той же перестрелке, переведен из отделения интенсивной терапии, и врачи выражают надежду на его полное выздоровление».</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rPr>
        <w:t>Блэкстон вырезал эту заметку и прикрепил ее к стене над рабочим столом. Он обратил внимание на то, что о деньгах в ней не было ни слова.</w:t>
      </w:r>
    </w:p>
    <w:p>
      <w:pPr>
        <w:pStyle w:val="Style15"/>
        <w:ind w:firstLine="567"/>
        <w:rPr>
          <w:rFonts w:ascii="Times New Roman" w:hAnsi="Times New Roman" w:cs="Times New Roman"/>
          <w:sz w:val="22"/>
          <w:szCs w:val="22"/>
          <w:lang w:val="en-US"/>
        </w:rPr>
      </w:pPr>
      <w:r>
        <w:rPr>
          <w:rFonts w:cs="Times New Roman" w:ascii="Times New Roman" w:hAnsi="Times New Roman"/>
          <w:sz w:val="22"/>
          <w:szCs w:val="22"/>
          <w:lang w:val="en-US"/>
        </w:rPr>
      </w:r>
    </w:p>
    <w:p>
      <w:pPr>
        <w:pStyle w:val="Style15"/>
        <w:jc w:val="center"/>
        <w:rPr>
          <w:rFonts w:ascii="Times New Roman" w:hAnsi="Times New Roman" w:cs="Times New Roman"/>
          <w:b/>
          <w:b/>
          <w:color w:val="993300"/>
          <w:sz w:val="28"/>
          <w:szCs w:val="28"/>
          <w:lang w:val="en-US"/>
        </w:rPr>
      </w:pPr>
      <w:r>
        <w:rPr>
          <w:rFonts w:cs="Times New Roman" w:ascii="Times New Roman" w:hAnsi="Times New Roman"/>
          <w:b/>
          <w:color w:val="993300"/>
          <w:sz w:val="28"/>
          <w:szCs w:val="28"/>
        </w:rPr>
        <w:t>Эпилог</w:t>
      </w:r>
    </w:p>
    <w:p>
      <w:pPr>
        <w:pStyle w:val="Style15"/>
        <w:ind w:firstLine="567"/>
        <w:rPr>
          <w:rFonts w:ascii="Times New Roman" w:hAnsi="Times New Roman" w:cs="Times New Roman"/>
          <w:b/>
          <w:b/>
          <w:color w:val="993300"/>
          <w:sz w:val="22"/>
          <w:szCs w:val="22"/>
          <w:lang w:val="en-US"/>
        </w:rPr>
      </w:pPr>
      <w:r>
        <w:rPr>
          <w:rFonts w:cs="Times New Roman" w:ascii="Times New Roman" w:hAnsi="Times New Roman"/>
          <w:b/>
          <w:color w:val="993300"/>
          <w:sz w:val="22"/>
          <w:szCs w:val="22"/>
          <w:lang w:val="en-US"/>
        </w:rPr>
      </w:r>
    </w:p>
    <w:p>
      <w:pPr>
        <w:pStyle w:val="Style15"/>
        <w:ind w:firstLine="567"/>
        <w:rPr>
          <w:rFonts w:ascii="Times New Roman" w:hAnsi="Times New Roman" w:cs="Times New Roman"/>
          <w:sz w:val="22"/>
          <w:szCs w:val="22"/>
        </w:rPr>
      </w:pPr>
      <w:r>
        <w:rPr>
          <w:rFonts w:cs="Times New Roman" w:ascii="Times New Roman" w:hAnsi="Times New Roman"/>
          <w:sz w:val="22"/>
          <w:szCs w:val="22"/>
        </w:rPr>
        <w:t>За три дня до Дня Благодарения Весельчак Джек сообщил Манч, что к ней пришли.</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бросила копаться в двигателе «форда-пинто», подняла глаза и увидела, что из старенького, но чистого «бьюика» вылезает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 дела? — спросила Манч.</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Уже двадцать дней как в завязке, — похвалилась Роксана.</w:t>
      </w:r>
    </w:p>
    <w:p>
      <w:pPr>
        <w:pStyle w:val="Style15"/>
        <w:ind w:firstLine="567"/>
        <w:rPr>
          <w:rFonts w:ascii="Times New Roman" w:hAnsi="Times New Roman" w:cs="Times New Roman"/>
          <w:sz w:val="22"/>
          <w:szCs w:val="22"/>
        </w:rPr>
      </w:pPr>
      <w:r>
        <w:rPr>
          <w:rFonts w:cs="Times New Roman" w:ascii="Times New Roman" w:hAnsi="Times New Roman"/>
          <w:sz w:val="22"/>
          <w:szCs w:val="22"/>
        </w:rPr>
        <w:t>Манч увидела ее ясный взгляд, румянец на щеках — и поняла, что та сказала правду.</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еликолепно!</w:t>
      </w:r>
    </w:p>
    <w:p>
      <w:pPr>
        <w:pStyle w:val="Style15"/>
        <w:ind w:firstLine="567"/>
        <w:rPr/>
      </w:pPr>
      <w:r>
        <w:rPr>
          <w:rFonts w:cs="Times New Roman" w:ascii="Times New Roman" w:hAnsi="Times New Roman"/>
          <w:sz w:val="22"/>
          <w:szCs w:val="22"/>
        </w:rPr>
        <w:t>— </w:t>
      </w:r>
      <w:r>
        <w:rPr>
          <w:rFonts w:cs="Times New Roman" w:ascii="Times New Roman" w:hAnsi="Times New Roman"/>
          <w:sz w:val="22"/>
          <w:szCs w:val="22"/>
        </w:rPr>
        <w:t>Я увидела, как ты отлично держишься, — объяснила Роксана, — и решила, что, может, твоя программа и мне поможет. То есть — если уж даже ты смог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Она замолчала, смутившись.</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Да ничего, — успокоила ее Манч, — я понимаю, что ты имела в виду. А что происходило на севере после того, как я уехала?</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опы всех нас отвезли в тюрьму. Меня выпустили на следующее утро, а Деб обвинили в укрывательстве краденого. Кстати, у нее новый старик.</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Какая неожиданность! — откликнулась Манч.</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Она познакомилась с ним в тюрьме. Он увез ее и Буги в Бельг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В Бельгию? А почему в Бельгию?</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ет договора об экстрадиции.</w:t>
      </w:r>
    </w:p>
    <w:p>
      <w:pPr>
        <w:pStyle w:val="Style15"/>
        <w:ind w:firstLine="567"/>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Надеюсь, у нее все будет хорошо, — сказала Манч. — Надеюсь, что у нас всех все будет хорошо.</w:t>
      </w:r>
    </w:p>
    <w:p>
      <w:pPr>
        <w:pStyle w:val="Style15"/>
        <w:ind w:firstLine="567"/>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none"/>
    </w:rPr>
  </w:style>
  <w:style w:type="character" w:styleId="VisitedInternetLink">
    <w:name w:val="FollowedHyperlink"/>
    <w:basedOn w:val="Style14"/>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2:46:00Z</dcterms:created>
  <dc:creator>Сергей</dc:creator>
  <dc:description/>
  <dc:language>en-US</dc:language>
  <cp:lastModifiedBy>Сергей</cp:lastModifiedBy>
  <dcterms:modified xsi:type="dcterms:W3CDTF">2008-03-07T15:39:00Z</dcterms:modified>
  <cp:revision>3</cp:revision>
  <dc:subject/>
  <dc:title>Серанелла Б</dc:title>
</cp:coreProperties>
</file>